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b/>
          <w:b/>
          <w:bCs/>
          <w:smallCaps/>
          <w:color w:val="0000FF"/>
          <w:sz w:val="40"/>
          <w:szCs w:val="40"/>
        </w:rPr>
      </w:pPr>
      <w:r>
        <w:rPr>
          <w:rFonts w:eastAsia="Times New Roman CE" w:cs="Times New Roman CE" w:ascii="Times New Roman CE" w:hAnsi="Times New Roman CE"/>
          <w:b/>
          <w:bCs/>
          <w:smallCaps/>
          <w:color w:val="0000FF"/>
          <w:sz w:val="40"/>
          <w:szCs w:val="40"/>
        </w:rPr>
      </w:r>
    </w:p>
    <w:p>
      <w:pPr>
        <w:pStyle w:val="Normal"/>
        <w:jc w:val="both"/>
        <w:rPr>
          <w:rFonts w:ascii="ZurichCalligraphic CE" w:hAnsi="ZurichCalligraphic CE" w:eastAsia="ZurichCalligraphic CE" w:cs="ZurichCalligraphic CE"/>
          <w:b/>
          <w:b/>
          <w:bCs/>
          <w:color w:val="0000FF"/>
          <w:sz w:val="56"/>
          <w:szCs w:val="56"/>
        </w:rPr>
      </w:pPr>
      <w:r>
        <w:rPr>
          <w:rFonts w:eastAsia="ZurichCalligraphic CE" w:cs="ZurichCalligraphic CE" w:ascii="ZurichCalligraphic CE" w:hAnsi="ZurichCalligraphic CE"/>
          <w:b/>
          <w:bCs/>
          <w:color w:val="0000FF"/>
          <w:sz w:val="56"/>
          <w:szCs w:val="56"/>
        </w:rPr>
        <w:t>Čaroprávnost</w:t>
      </w:r>
    </w:p>
    <w:p>
      <w:pPr>
        <w:pStyle w:val="Normal"/>
        <w:jc w:val="both"/>
        <w:rPr>
          <w:rFonts w:ascii="Times New Roman CE" w:hAnsi="Times New Roman CE" w:eastAsia="Times New Roman CE" w:cs="Times New Roman CE"/>
          <w:b/>
          <w:b/>
          <w:bCs/>
          <w:caps/>
          <w:color w:val="0000FF"/>
          <w:sz w:val="40"/>
          <w:szCs w:val="40"/>
        </w:rPr>
      </w:pPr>
      <w:r>
        <w:rPr>
          <w:rFonts w:eastAsia="Times New Roman CE" w:cs="Times New Roman CE" w:ascii="Times New Roman CE" w:hAnsi="Times New Roman CE"/>
          <w:b/>
          <w:bCs/>
          <w:caps/>
          <w:color w:val="0000FF"/>
          <w:sz w:val="40"/>
          <w:szCs w:val="40"/>
        </w:rPr>
      </w:r>
    </w:p>
    <w:p>
      <w:pPr>
        <w:pStyle w:val="Normal"/>
        <w:jc w:val="both"/>
        <w:rPr>
          <w:rFonts w:ascii="Times New Roman CE" w:hAnsi="Times New Roman CE" w:eastAsia="Times New Roman CE" w:cs="Times New Roman CE"/>
          <w:caps/>
          <w:sz w:val="40"/>
          <w:szCs w:val="40"/>
        </w:rPr>
      </w:pPr>
      <w:r>
        <w:rPr>
          <w:rFonts w:eastAsia="Times New Roman CE" w:cs="Times New Roman CE" w:ascii="Times New Roman CE" w:hAnsi="Times New Roman CE"/>
          <w:caps/>
          <w:sz w:val="40"/>
          <w:szCs w:val="40"/>
        </w:rPr>
      </w:r>
    </w:p>
    <w:p>
      <w:pPr>
        <w:pStyle w:val="Normal"/>
        <w:jc w:val="center"/>
        <w:rPr>
          <w:rFonts w:ascii="Surreal CE" w:hAnsi="Surreal CE" w:eastAsia="Surreal CE" w:cs="Surreal CE"/>
          <w:b/>
          <w:b/>
          <w:bCs/>
          <w:color w:val="00FF00"/>
          <w:sz w:val="56"/>
          <w:szCs w:val="56"/>
        </w:rPr>
      </w:pPr>
      <w:r>
        <w:rPr>
          <w:rFonts w:eastAsia="Surreal CE" w:cs="Surreal CE" w:ascii="Surreal CE" w:hAnsi="Surreal CE"/>
          <w:b/>
          <w:bCs/>
          <w:color w:val="00FF00"/>
          <w:sz w:val="56"/>
          <w:szCs w:val="56"/>
        </w:rPr>
        <w:t>Úžasná Zeměplocha</w:t>
      </w:r>
    </w:p>
    <w:p>
      <w:pPr>
        <w:pStyle w:val="Normal"/>
        <w:jc w:val="both"/>
        <w:rPr>
          <w:rFonts w:ascii="Times New Roman CE" w:hAnsi="Times New Roman CE" w:eastAsia="Times New Roman CE" w:cs="Times New Roman CE"/>
          <w:b/>
          <w:b/>
          <w:bCs/>
          <w:caps/>
          <w:color w:val="00FF00"/>
          <w:sz w:val="40"/>
          <w:szCs w:val="40"/>
        </w:rPr>
      </w:pPr>
      <w:r>
        <w:rPr>
          <w:rFonts w:eastAsia="Times New Roman CE" w:cs="Times New Roman CE" w:ascii="Times New Roman CE" w:hAnsi="Times New Roman CE"/>
          <w:b/>
          <w:bCs/>
          <w:caps/>
          <w:color w:val="00FF00"/>
          <w:sz w:val="40"/>
          <w:szCs w:val="40"/>
        </w:rPr>
      </w:r>
    </w:p>
    <w:p>
      <w:pPr>
        <w:pStyle w:val="Normal"/>
        <w:jc w:val="both"/>
        <w:rPr>
          <w:rFonts w:ascii="Times New Roman CE" w:hAnsi="Times New Roman CE" w:eastAsia="Times New Roman CE" w:cs="Times New Roman CE"/>
          <w:caps/>
          <w:sz w:val="40"/>
          <w:szCs w:val="40"/>
        </w:rPr>
      </w:pPr>
      <w:r>
        <w:rPr>
          <w:rFonts w:eastAsia="Times New Roman CE" w:cs="Times New Roman CE" w:ascii="Times New Roman CE" w:hAnsi="Times New Roman CE"/>
          <w:caps/>
          <w:sz w:val="40"/>
          <w:szCs w:val="40"/>
        </w:rPr>
      </w:r>
    </w:p>
    <w:p>
      <w:pPr>
        <w:pStyle w:val="Normal"/>
        <w:jc w:val="right"/>
        <w:rPr>
          <w:rFonts w:ascii="Mystical CE" w:hAnsi="Mystical CE" w:eastAsia="Mystical CE" w:cs="Mystical CE"/>
          <w:b/>
          <w:b/>
          <w:bCs/>
          <w:caps/>
          <w:color w:val="FF0000"/>
          <w:sz w:val="56"/>
          <w:szCs w:val="56"/>
        </w:rPr>
      </w:pPr>
      <w:r>
        <w:rPr>
          <w:rFonts w:eastAsia="Mystical CE" w:cs="Mystical CE" w:ascii="Mystical CE" w:hAnsi="Mystical CE"/>
          <w:b/>
          <w:bCs/>
          <w:caps/>
          <w:color w:val="FF0000"/>
          <w:sz w:val="56"/>
          <w:szCs w:val="56"/>
        </w:rPr>
        <w:t>TERRY PRATCHETT</w:t>
      </w:r>
    </w:p>
    <w:p>
      <w:pPr>
        <w:pStyle w:val="Normal"/>
        <w:jc w:val="right"/>
        <w:rPr>
          <w:rFonts w:ascii="Times New Roman CE" w:hAnsi="Times New Roman CE" w:eastAsia="Times New Roman CE" w:cs="Times New Roman CE"/>
          <w:b/>
          <w:b/>
          <w:bCs/>
          <w:caps/>
          <w:color w:val="FF0000"/>
          <w:sz w:val="40"/>
          <w:szCs w:val="40"/>
        </w:rPr>
      </w:pPr>
      <w:r>
        <w:rPr>
          <w:rFonts w:eastAsia="Times New Roman CE" w:cs="Times New Roman CE" w:ascii="Times New Roman CE" w:hAnsi="Times New Roman CE"/>
          <w:b/>
          <w:bCs/>
          <w:caps/>
          <w:color w:val="FF0000"/>
          <w:sz w:val="40"/>
          <w:szCs w:val="40"/>
        </w:rPr>
      </w:r>
    </w:p>
    <w:p>
      <w:pPr>
        <w:pStyle w:val="Normal"/>
        <w:jc w:val="right"/>
        <w:rPr>
          <w:rFonts w:ascii="Times New Roman CE" w:hAnsi="Times New Roman CE" w:eastAsia="Times New Roman CE" w:cs="Times New Roman CE"/>
          <w:b/>
          <w:b/>
          <w:bCs/>
          <w:caps/>
          <w:color w:val="FF0000"/>
          <w:sz w:val="40"/>
          <w:szCs w:val="40"/>
        </w:rPr>
      </w:pPr>
      <w:r>
        <w:rPr>
          <w:rFonts w:eastAsia="Times New Roman CE" w:cs="Times New Roman CE" w:ascii="Times New Roman CE" w:hAnsi="Times New Roman CE"/>
          <w:b/>
          <w:bCs/>
          <w:caps/>
          <w:color w:val="FF0000"/>
          <w:sz w:val="40"/>
          <w:szCs w:val="40"/>
        </w:rPr>
      </w:r>
    </w:p>
    <w:p>
      <w:pPr>
        <w:pStyle w:val="Normal"/>
        <w:jc w:val="right"/>
        <w:rPr>
          <w:rFonts w:ascii="Times New Roman CE" w:hAnsi="Times New Roman CE" w:eastAsia="Times New Roman CE" w:cs="Times New Roman CE"/>
          <w:b/>
          <w:b/>
          <w:bCs/>
          <w:caps/>
          <w:color w:val="FF0000"/>
          <w:sz w:val="40"/>
          <w:szCs w:val="40"/>
        </w:rPr>
      </w:pPr>
      <w:r>
        <w:rPr>
          <w:rFonts w:eastAsia="Times New Roman CE" w:cs="Times New Roman CE" w:ascii="Times New Roman CE" w:hAnsi="Times New Roman CE"/>
          <w:b/>
          <w:bCs/>
          <w:caps/>
          <w:color w:val="FF0000"/>
          <w:sz w:val="40"/>
          <w:szCs w:val="40"/>
        </w:rPr>
      </w:r>
    </w:p>
    <w:p>
      <w:pPr>
        <w:pStyle w:val="Normal"/>
        <w:jc w:val="right"/>
        <w:rPr>
          <w:rFonts w:ascii="Times New Roman CE" w:hAnsi="Times New Roman CE" w:eastAsia="Times New Roman CE" w:cs="Times New Roman CE"/>
          <w:b/>
          <w:b/>
          <w:bCs/>
          <w:caps/>
          <w:color w:val="FF0000"/>
          <w:sz w:val="40"/>
          <w:szCs w:val="40"/>
        </w:rPr>
      </w:pPr>
      <w:r>
        <w:rPr>
          <w:rFonts w:eastAsia="Times New Roman CE" w:cs="Times New Roman CE" w:ascii="Times New Roman CE" w:hAnsi="Times New Roman CE"/>
          <w:b/>
          <w:bCs/>
          <w:caps/>
          <w:color w:val="FF0000"/>
          <w:sz w:val="40"/>
          <w:szCs w:val="40"/>
        </w:rPr>
      </w:r>
    </w:p>
    <w:p>
      <w:pPr>
        <w:pStyle w:val="Normal"/>
        <w:jc w:val="center"/>
        <w:rPr>
          <w:rFonts w:ascii="Times New Roman CE" w:hAnsi="Times New Roman CE" w:eastAsia="Times New Roman CE" w:cs="Times New Roman CE"/>
          <w:caps/>
        </w:rPr>
      </w:pPr>
      <w:r>
        <w:rPr>
          <w:rFonts w:eastAsia="Times New Roman CE" w:cs="Times New Roman CE" w:ascii="Times New Roman CE" w:hAnsi="Times New Roman CE"/>
          <w:caps/>
        </w:rPr>
        <w:drawing>
          <wp:inline distT="0" distB="0" distL="0" distR="0">
            <wp:extent cx="2870200" cy="463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0200" cy="4630420"/>
                    </a:xfrm>
                    <a:prstGeom prst="rect">
                      <a:avLst/>
                    </a:prstGeom>
                  </pic:spPr>
                </pic:pic>
              </a:graphicData>
            </a:graphic>
          </wp:inline>
        </w:drawing>
      </w:r>
      <w:r>
        <w:br w:type="page"/>
      </w:r>
    </w:p>
    <w:p>
      <w:pPr>
        <w:pStyle w:val="Normal"/>
        <w:jc w:val="both"/>
        <w:rPr/>
      </w:pPr>
      <w:r>
        <w:rPr>
          <w:rFonts w:eastAsia="Times New Roman CE" w:cs="Times New Roman CE" w:ascii="Times New Roman CE" w:hAnsi="Times New Roman CE"/>
        </w:rPr>
        <w:t xml:space="preserve">V sérii </w:t>
      </w:r>
      <w:r>
        <w:rPr>
          <w:rFonts w:eastAsia="Times New Roman CE" w:cs="Times New Roman CE" w:ascii="Times New Roman CE" w:hAnsi="Times New Roman CE"/>
          <w:i/>
          <w:iCs/>
        </w:rPr>
        <w:t>Úžasná Zeměploch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 nakladatelství Talpress dosud vyšl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BARVA KOUZEL (oceněno Ludvík ’94)</w:t>
      </w:r>
    </w:p>
    <w:p>
      <w:pPr>
        <w:pStyle w:val="Normal"/>
        <w:jc w:val="both"/>
        <w:rPr/>
      </w:pPr>
      <w:r>
        <w:rPr>
          <w:rFonts w:eastAsia="Times New Roman CE" w:cs="Times New Roman CE" w:ascii="Times New Roman CE" w:hAnsi="Times New Roman CE"/>
        </w:rPr>
        <w:t>LEHK</w:t>
      </w:r>
      <w:r>
        <w:rPr>
          <w:rFonts w:eastAsia="Times New Roman CE" w:cs="Times New Roman CE" w:ascii="Times New Roman CE" w:hAnsi="Times New Roman CE"/>
          <w:caps/>
        </w:rPr>
        <w:t>é</w:t>
      </w:r>
      <w:r>
        <w:rPr>
          <w:rFonts w:eastAsia="Times New Roman CE" w:cs="Times New Roman CE" w:ascii="Times New Roman CE" w:hAnsi="Times New Roman CE"/>
        </w:rPr>
        <w:t xml:space="preserve"> FANTASTI</w:t>
      </w:r>
      <w:r>
        <w:rPr>
          <w:rFonts w:eastAsia="Times New Roman CE" w:cs="Times New Roman CE" w:ascii="Times New Roman CE" w:hAnsi="Times New Roman CE"/>
          <w:caps/>
        </w:rPr>
        <w:t>č</w:t>
      </w:r>
      <w:r>
        <w:rPr>
          <w:rFonts w:eastAsia="Times New Roman CE" w:cs="Times New Roman CE" w:ascii="Times New Roman CE" w:hAnsi="Times New Roman CE"/>
        </w:rPr>
        <w:t>NO (oceněno Ludvík ’94)</w:t>
      </w:r>
    </w:p>
    <w:p>
      <w:pPr>
        <w:pStyle w:val="Normal"/>
        <w:jc w:val="both"/>
        <w:rPr>
          <w:rFonts w:ascii="Times New Roman CE" w:hAnsi="Times New Roman CE" w:eastAsia="Times New Roman CE" w:cs="Times New Roman CE"/>
          <w:caps/>
        </w:rPr>
      </w:pPr>
      <w:r>
        <w:rPr>
          <w:rFonts w:eastAsia="Times New Roman CE" w:cs="Times New Roman CE" w:ascii="Times New Roman CE" w:hAnsi="Times New Roman CE"/>
          <w:caps/>
        </w:rPr>
        <w:t>čaroprávnost</w:t>
      </w:r>
    </w:p>
    <w:p>
      <w:pPr>
        <w:pStyle w:val="Normal"/>
        <w:jc w:val="both"/>
        <w:rPr>
          <w:rFonts w:ascii="Times New Roman CE" w:hAnsi="Times New Roman CE" w:eastAsia="Times New Roman CE" w:cs="Times New Roman CE"/>
          <w:caps/>
        </w:rPr>
      </w:pPr>
      <w:r>
        <w:rPr>
          <w:rFonts w:eastAsia="Times New Roman CE" w:cs="Times New Roman CE" w:ascii="Times New Roman CE" w:hAnsi="Times New Roman CE"/>
          <w:caps/>
        </w:rPr>
        <w:t>mort</w:t>
      </w:r>
    </w:p>
    <w:p>
      <w:pPr>
        <w:pStyle w:val="Normal"/>
        <w:jc w:val="both"/>
        <w:rPr>
          <w:rFonts w:ascii="Times New Roman CE" w:hAnsi="Times New Roman CE" w:eastAsia="Times New Roman CE" w:cs="Times New Roman CE"/>
          <w:caps/>
        </w:rPr>
      </w:pPr>
      <w:r>
        <w:rPr>
          <w:rFonts w:eastAsia="Times New Roman CE" w:cs="Times New Roman CE" w:ascii="Times New Roman CE" w:hAnsi="Times New Roman CE"/>
          <w:caps/>
        </w:rPr>
        <w:t>magický prazdroj</w:t>
      </w:r>
    </w:p>
    <w:p>
      <w:pPr>
        <w:pStyle w:val="Normal"/>
        <w:jc w:val="both"/>
        <w:rPr>
          <w:rFonts w:ascii="Times New Roman CE" w:hAnsi="Times New Roman CE" w:eastAsia="Times New Roman CE" w:cs="Times New Roman CE"/>
          <w:caps/>
        </w:rPr>
      </w:pPr>
      <w:r>
        <w:rPr>
          <w:rFonts w:eastAsia="Times New Roman CE" w:cs="Times New Roman CE" w:ascii="Times New Roman CE" w:hAnsi="Times New Roman CE"/>
          <w:caps/>
        </w:rPr>
        <w:t>soudné sestry</w:t>
      </w:r>
    </w:p>
    <w:p>
      <w:pPr>
        <w:pStyle w:val="Normal"/>
        <w:jc w:val="both"/>
        <w:rPr>
          <w:rFonts w:ascii="Times New Roman CE" w:hAnsi="Times New Roman CE" w:eastAsia="Times New Roman CE" w:cs="Times New Roman CE"/>
          <w:caps/>
        </w:rPr>
      </w:pPr>
      <w:r>
        <w:rPr>
          <w:rFonts w:eastAsia="Times New Roman CE" w:cs="Times New Roman CE" w:ascii="Times New Roman CE" w:hAnsi="Times New Roman CE"/>
          <w:caps/>
        </w:rPr>
        <w:t>pyramidy</w:t>
      </w:r>
    </w:p>
    <w:p>
      <w:pPr>
        <w:pStyle w:val="Normal"/>
        <w:jc w:val="both"/>
        <w:rPr>
          <w:rFonts w:ascii="Times New Roman CE" w:hAnsi="Times New Roman CE" w:eastAsia="Times New Roman CE" w:cs="Times New Roman CE"/>
          <w:caps/>
        </w:rPr>
      </w:pPr>
      <w:r>
        <w:rPr>
          <w:rFonts w:eastAsia="Times New Roman CE" w:cs="Times New Roman CE" w:ascii="Times New Roman CE" w:hAnsi="Times New Roman CE"/>
          <w:caps/>
        </w:rPr>
        <w:t>stráže! Stráže!</w:t>
      </w:r>
    </w:p>
    <w:p>
      <w:pPr>
        <w:pStyle w:val="Normal"/>
        <w:jc w:val="both"/>
        <w:rPr>
          <w:rFonts w:ascii="Times New Roman CE" w:hAnsi="Times New Roman CE" w:eastAsia="Times New Roman CE" w:cs="Times New Roman CE"/>
          <w:caps/>
        </w:rPr>
      </w:pPr>
      <w:r>
        <w:rPr>
          <w:rFonts w:eastAsia="Times New Roman CE" w:cs="Times New Roman CE" w:ascii="Times New Roman CE" w:hAnsi="Times New Roman CE"/>
          <w:caps/>
        </w:rPr>
        <w:t>erik</w:t>
      </w:r>
      <w:r>
        <w:br w:type="page"/>
      </w:r>
    </w:p>
    <w:p>
      <w:pPr>
        <w:pStyle w:val="Normal"/>
        <w:jc w:val="both"/>
        <w:rPr>
          <w:rFonts w:ascii="Times New Roman CE" w:hAnsi="Times New Roman CE" w:eastAsia="Times New Roman CE" w:cs="Times New Roman CE"/>
          <w:caps/>
          <w:sz w:val="48"/>
          <w:szCs w:val="48"/>
        </w:rPr>
      </w:pPr>
      <w:r>
        <w:rPr>
          <w:rFonts w:eastAsia="Times New Roman CE" w:cs="Times New Roman CE" w:ascii="Times New Roman CE" w:hAnsi="Times New Roman CE"/>
          <w:caps/>
          <w:sz w:val="48"/>
          <w:szCs w:val="48"/>
        </w:rPr>
      </w:r>
    </w:p>
    <w:p>
      <w:pPr>
        <w:pStyle w:val="Normal"/>
        <w:jc w:val="center"/>
        <w:rPr>
          <w:rFonts w:ascii="Times New Roman CE" w:hAnsi="Times New Roman CE" w:eastAsia="Times New Roman CE" w:cs="Times New Roman CE"/>
          <w:sz w:val="48"/>
          <w:szCs w:val="48"/>
        </w:rPr>
      </w:pPr>
      <w:r>
        <w:rPr>
          <w:rFonts w:eastAsia="Times New Roman CE" w:cs="Times New Roman CE" w:ascii="Times New Roman CE" w:hAnsi="Times New Roman CE"/>
          <w:sz w:val="48"/>
          <w:szCs w:val="48"/>
        </w:rPr>
        <w:t>Terry Pratchett</w:t>
      </w:r>
    </w:p>
    <w:p>
      <w:pPr>
        <w:pStyle w:val="Normal"/>
        <w:jc w:val="center"/>
        <w:rPr>
          <w:rFonts w:ascii="Times New Roman CE" w:hAnsi="Times New Roman CE" w:eastAsia="Times New Roman CE" w:cs="Times New Roman CE"/>
          <w:sz w:val="52"/>
          <w:szCs w:val="52"/>
        </w:rPr>
      </w:pPr>
      <w:r>
        <w:rPr>
          <w:rFonts w:eastAsia="Times New Roman CE" w:cs="Times New Roman CE" w:ascii="Times New Roman CE" w:hAnsi="Times New Roman CE"/>
          <w:sz w:val="52"/>
          <w:szCs w:val="52"/>
        </w:rPr>
      </w:r>
    </w:p>
    <w:p>
      <w:pPr>
        <w:pStyle w:val="Normal"/>
        <w:jc w:val="center"/>
        <w:rPr>
          <w:rFonts w:ascii="Times New Roman CE" w:hAnsi="Times New Roman CE" w:eastAsia="Times New Roman CE" w:cs="Times New Roman CE"/>
          <w:sz w:val="52"/>
          <w:szCs w:val="52"/>
        </w:rPr>
      </w:pPr>
      <w:r>
        <w:rPr>
          <w:rFonts w:eastAsia="Times New Roman CE" w:cs="Times New Roman CE" w:ascii="Times New Roman CE" w:hAnsi="Times New Roman CE"/>
          <w:sz w:val="52"/>
          <w:szCs w:val="52"/>
        </w:rPr>
      </w:r>
    </w:p>
    <w:p>
      <w:pPr>
        <w:pStyle w:val="Normal"/>
        <w:jc w:val="center"/>
        <w:rPr>
          <w:rFonts w:ascii="Times New Roman CE" w:hAnsi="Times New Roman CE" w:eastAsia="Times New Roman CE" w:cs="Times New Roman CE"/>
          <w:sz w:val="96"/>
          <w:szCs w:val="96"/>
        </w:rPr>
      </w:pPr>
      <w:r>
        <w:rPr>
          <w:rFonts w:eastAsia="Times New Roman CE" w:cs="Times New Roman CE" w:ascii="Times New Roman CE" w:hAnsi="Times New Roman CE"/>
          <w:smallCaps/>
          <w:sz w:val="96"/>
          <w:szCs w:val="96"/>
        </w:rPr>
        <w:t>Čaroprávnost</w:t>
      </w:r>
    </w:p>
    <w:p>
      <w:pPr>
        <w:pStyle w:val="Normal"/>
        <w:jc w:val="both"/>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jc w:val="both"/>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jc w:val="both"/>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jc w:val="both"/>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jc w:val="both"/>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jc w:val="both"/>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jc w:val="both"/>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jc w:val="both"/>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jc w:val="both"/>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jc w:val="both"/>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jc w:val="both"/>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jc w:val="both"/>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jc w:val="both"/>
        <w:rPr>
          <w:rFonts w:ascii="Times New Roman CE" w:hAnsi="Times New Roman CE" w:eastAsia="Times New Roman CE" w:cs="Times New Roman CE"/>
          <w:sz w:val="44"/>
          <w:szCs w:val="44"/>
        </w:rPr>
      </w:pPr>
      <w:r>
        <w:rPr>
          <w:rFonts w:eastAsia="Times New Roman CE" w:cs="Times New Roman CE" w:ascii="Times New Roman CE" w:hAnsi="Times New Roman CE"/>
          <w:sz w:val="44"/>
          <w:szCs w:val="44"/>
        </w:rPr>
      </w:r>
    </w:p>
    <w:p>
      <w:pPr>
        <w:pStyle w:val="Normal"/>
        <w:jc w:val="center"/>
        <w:rPr>
          <w:rFonts w:ascii="Times New Roman CE" w:hAnsi="Times New Roman CE" w:eastAsia="Times New Roman CE" w:cs="Times New Roman CE"/>
          <w:i/>
          <w:i/>
          <w:iCs/>
          <w:smallCaps/>
          <w:sz w:val="44"/>
          <w:szCs w:val="44"/>
        </w:rPr>
      </w:pPr>
      <w:r>
        <w:rPr>
          <w:rFonts w:eastAsia="Times New Roman CE" w:cs="Times New Roman CE" w:ascii="Times New Roman CE" w:hAnsi="Times New Roman CE"/>
          <w:i/>
          <w:iCs/>
          <w:smallCaps/>
          <w:sz w:val="44"/>
          <w:szCs w:val="44"/>
        </w:rPr>
        <w:t>Talpress</w:t>
      </w:r>
      <w:r>
        <w:br w:type="page"/>
      </w:r>
    </w:p>
    <w:p>
      <w:pPr>
        <w:pStyle w:val="Normal"/>
        <w:jc w:val="both"/>
        <w:rPr>
          <w:rFonts w:ascii="Times New Roman CE" w:hAnsi="Times New Roman CE" w:eastAsia="Times New Roman CE" w:cs="Times New Roman CE"/>
          <w:i/>
          <w:i/>
          <w:iCs/>
          <w:smallCaps/>
          <w:sz w:val="44"/>
          <w:szCs w:val="44"/>
        </w:rPr>
      </w:pPr>
      <w:r>
        <w:rPr>
          <w:rFonts w:eastAsia="Times New Roman CE" w:cs="Times New Roman CE" w:ascii="Times New Roman CE" w:hAnsi="Times New Roman CE"/>
          <w:i/>
          <w:iCs/>
          <w:smallCaps/>
          <w:sz w:val="44"/>
          <w:szCs w:val="44"/>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Upřímný dík Neilu Gainmanovi, který</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nám zapůjčil poslední existující kopii </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smallCaps/>
        </w:rPr>
        <w:t>Liber paginarium fulvarum,</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a hodně pozdravů</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všem z prázdninového klubu</w:t>
      </w:r>
    </w:p>
    <w:p>
      <w:pPr>
        <w:pStyle w:val="Normal"/>
        <w:numPr>
          <w:ilvl w:val="0"/>
          <w:numId w:val="1"/>
        </w:numPr>
        <w:tabs>
          <w:tab w:val="clear" w:pos="708"/>
          <w:tab w:val="left" w:pos="0" w:leader="none"/>
        </w:tabs>
        <w:ind w:left="283" w:hanging="283"/>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 Lovecrafta.</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Byl bych rád, kdyby čtenář pochopil, </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že tato kniha není pošahaná. Pošahaní jsou</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jenom přihlouplí zrzouni v bláznivých</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veselohrách z padesátých let.</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Ne, není ani potrhlá!</w:t>
      </w:r>
      <w:r>
        <w:br w:type="page"/>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Copyright © 1987 by Terry Pratchet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Translation © 1994 Jan Kantůr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Cover art copyright ©1987 by Josh Kirb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First published by Victor Gollancz Ltd., Londo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šechna práva vyhrazena. Žádnou část této knihy není dovoleno použít nebo jakýmkoliv způsobem reprodukovat bez souhlasu nakladatel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SBN 80-85609-54-1</w:t>
      </w:r>
      <w:r>
        <w:br w:type="page"/>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ohle je povídání o tom, kam mizí magie, ale především, a to je mnohem důležitější, odkud se bere a proč, i když nebudeme předstírat, že známe odpověď na všechny tyhle otáz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Jenže na druhé straně to pomůže vysvětlit, proč se Gandalf nikdy neoženil a proč byl Merlin muž. Je to totiž povídání o sexu, i když ne právě o tom vrcholovém, atletickém nebo divokém, ve smyslu „spočítejte nohy a dělte je dvěma“, pokud se ovšem autorovi jeho hrdinové nevymknou z rukou. Mohli by.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le především je to povídání o světě. Tady ho máte. Dávejte dobrý pozor, speciální efekty jsou dost drah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zní basový tón. Je to hluboký vibrující zvuk, který naznačuje, že se může každým okamžikem rozeznít dechová sekce fanfárou na oslavu vesmíru, protože scéna se odehrává v hluboké černi vesmírného nekonečna, kde jen tu a tam září skupinka drobných hvězd jako lupy na božích ramen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se nám to pomalu vysune do zorného pole nad čelem, větší než ten největší, odpudivé pancéřovaný mezihvězdný křižník, přesně podle představ špičkového výrobce sedmdesátimilimetrových filmů: želva dlouhá šestnáct tisíc kilometrů. Je to Velká A’Tuin, jedna z výjimečně vzácných astrochelonií z vesmíru, kde věci jsou méně tím, co je běžné, a víc tím, co si lidé představují. Na hřbetním krunýři zjizveném nárazy meteoritů nese čtyři gigantické slony, na jejichž mohutných ramenou spočívá obrovský kotouč Zeměploch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ak se mění úhel pohledu, objevuje se nám pomalu před očima celý ten svět, ozářený malým sluncem, které kolem něj obíhá. Vidíme světadíly, souostroví, moře, pouště, pohoří, a dokonce i nevelkou ledovou čepičku ve Středu Plochy. Obyvatelé téhle planety, jak je na první pohled jasné, se nezabývají takovými nesmysly, jako je teorie o kulatosti vesmírných těles. Jejich svět, obklopený oceánem, který padá přes Okraj planety v nekonečném krajopádu, je kulatý a plochý jako nějaká geologická pizza, na které ovšem chybějí ančovič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ový svět, který existuje jen proto, že i bohové si občas rádi zažertují, je místo, kde magie přežívá. Ale ano, máte pravdu, sex tak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rocházel bouří a na první pohled bylo zřejmé, že je to mág, jednak proto, že na sobě měl dlouhý plášť a v ruce vyřezávanou hůl, ale především z toho důvodu, že se dešťové kapky zastavovaly nějaký metr nad jeho hlavou a měnily se v pá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dy nahoře v horách Beraní hlavy byly bouře nezapomenutelné. Byla to krajina plná rozeklaných hřebenů, hustých pralesů a úzkých říčních údolí, tak hlubokých, že sotva se tam světlo dostalo, už muselo rychle zmizet. Potrhaná mračna visela na nižších vrcholech kolem horské stezky, po které se pachtil a klouzal čaroděj. Několik horských koz k němu s mírným zájmem obrátilo kosé oči. Jenže horské kozy většinou zaujalo kde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aroděj se občas zastavil a vyhodil do vzduchu vyřezávanou magickou hůl. Vždycky padla, tak že její špička ukazovala stejným směrem, mág zklamaně vzdychl a pokračoval ve své úmorné ces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ouře pobíhala po horách na bleskových nohách, řvala a burác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aroděj zmizel v záhybu stezky a horské kozy se vrátily ke svému mokrému žrádl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nže vzápětí je přilákalo něco jiného a jako na povel zvedly hlavy podruhé. Ztuhly, oči se jim rozšířily a nozdry pracovaly jako o závo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o to zvláštní, protože na stezce nebylo vůbec nic vidět. Jenže kozy pomalu otáčely hlavy, dokud to nezmizelo za ohybem stez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úzkém údolíčku mezi dvěmi příkrými stráněmi porostlými hustým lesem se krčila malá vesnička, kterou nezachycovala ani ta nejpodrobnější mapa hor. Byla tak malá, že měla co dělat, aby se objevila alespoň na turistické map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 skutečnosti to bylo jedno z těch míst, která jsou na světě jenom proto, aby z nich mohl někdo pocházet. Takových míst je vesmír doslova plný - ukryté vesničky, větrem profukovaná malá městečka pod nekonečnou oblohou,opuštěné sruby v mrazivých horách, které se do historie zapíšou jako ta nejobyčejná místa na světě, ve kterých se ovšem začne dít něco neobyčejného. Většinou vás k tomu přivede nějaká malá epidemie nebo podivnůstka, která proti všem porodním statistikám naznačí, že se v té bohy zapomenuté díře narodil někdo, s kým brzo nebudou žádné žer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čaroděj přešel úzký můstek nad vzdutým potokem a zamířil k místní kovárně, ztrácely se domky napůl v hustých kotoučích mlhy. Ty dvě věci spolu ovšem nijak nesouvisely, protože mlha by stejně vytvářela husté kotouče - byla to zkušená mlha a tvorbu hustých kotoučů pozvedla na úroveň dokonalého umě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rna byla samozřejmě plná lidí. Kovárna je totiž místo, kde zaručeně najdete pěkný oheň a někoho, s kým si můžete popovídat. V teplém pološeru poposedávalo několik vesničanů, ale když se objevil čaroděj, rychle se plni zvědavosti a očekávání narovnali a pokusili sse, většinou bez valného úspěchu, vypadat aspoň trochu inteligent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nepovažoval za nutné chovat se tak podlézavě. Kývl čaroději na pozdrav, ale byl to pozdrav mezi dvěma rovnými, nebo alespoň to kovář to tak cítil. Koneckonců, každý trochu slušný, kovář měl víc než jen letmou znalost magie. Rozhodně si to o sobě většinou kovářských mistrů mysl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aroděj se uklonil. Bílá kočka, která do té chvíle spala vedle výhně, se vzbudila a upřeně ho pozorov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se jmenuje tohle místo, pane?“ zeptal se čarodě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pokrčil rame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yselá Prdel,“ odpovědě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yselá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Prdel,“ opakoval kovář a jeho tón varoval každého, kdo by chtěl to nezvyklé jméno komentovat.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aroděj chvilku přemýšl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jméno, za kterým se jistě skrývá zajímavý příběh,“ prohlásil nakonec. „Kdyby to bylo za jiných okolností, moc rád bych si ho poslechl. Ale teď potřebuji mluvit především s tebou, kováři, a to o tvém synov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 kterém?“ zeptal se kovář a přihlížející sousedé se začali vesele pochechtá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aroděj se usmál. „Máš jich sedm, že? A ty sám jsi bylo osmým synem v pořadí, nebo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ovi trochu ztuhly rysy. Otočil se k ostatn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íte co? Venku už přestává pršet,“ zabručel. „Vypadněte odsud. My tuhle s panem -“ se zvednutým obočím se tázavě zadíval na čarodě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domní Kšaft,“ odpověděl mu čarodě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a pan Kšaft si potřebujeme o něčem popovídat.“ Jen tak neurčitě mávl kladivem a sousedé se jeden po druhém vytráceli. Všichni se dychtivě ohlíželi přes rameno pro případ, že by čaroděj udělal něco zajímav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vytáhl zpod ponku pár stoliček, z police za sudem s vodou vzal láhev a nalil dvě malé skleničky křišťálově čiré tekuti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ba muži chvíli seděli mlčky a pozorovali déšť a mlhu, která se v kotoučích převalovala kolem můstku. Pak se ozval kovář: „Vím, kterého syna myslíš. Stará Bábi je právě nahoře u mé ženy. Osmý syn osmého syna, jasně. Už mě to napadlo, ale abych řekl pravdu, moc jsem o tom nepřemýšlel. A tu máš, čerte, kropáč! Čaroděj v rodině,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hápeš velmi rychle,“ přikývl Kšaft. Bílá kočka seskočila ze svého vyhřátého pelíšku, tiše přešla podlahu, vyskočila čaroději do klína a stočila se tam do klubíčka. Nepřítomně ji pohladil hubenými prs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u máš, čerte, kropáč!“ opakoval znovu kovář. „Čaroděj v Kyselé Prdeli,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žná, možná,“ přikývl Kšaft. „Samozřejmě bude muset nejdřív absolvovat Univerzitu. Jistě bude skvěle prospí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ovář si tu představu obracel v hlavě ze všech stran a došel k názoru, že se mu výjimečně líbí. Něco ho napad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čkej,“ řekl najedou. „Pokouším se vzpomenout, co mi to vykládal můj otec. Čaroděj, který ví, že brzo zemře, může - jak bych to řekl - svým způsobem předat své, svým způsobem kouzelné umění svému, svým způsobem nástupci, že 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ale ještě nikdy jsem to neslyšel podat v tak dokonalé zkrat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Takže vy se chystáte svým způsobem zemřít?“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ak.“ Kočka, kterou drbal pod krkem, začala hlasitě pří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poněkud zrozpačitěl. „A kdy to, as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aroděj se na okamžik zamyslel. „asi za šest minu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lamte si tím ale hlavu,“ prohlásil Podomní Kšaft. „Já se na to docela těším, abych vám řekl pravdu. Slyšel jsem, že je to naprosto bezbolest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d tou informací se kovář zadumal. „a kdo vám to řekl?“ zeptal se nakone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aroděj dělal, že ho neslyší. Pozoroval most a upíral zrak na výmluvné víry, které se začaly tvořit v mlz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eleďte se,“ pokračoval kovář, „Měl byste mi raději říct, jak se takový čaroděj vychovává, víte, protož tady v okolí není žádný čaroděj široko daleko 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se všechno vyvrbí úplně samo,“ řekl mu Kšaft příjemným tónem. „Kouzla mě dovedla k vám a kouzla se postarají i o to ostatní. Obvykle to tak bývá. Nezaslechl jsem kři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zvedl oči ke stropu. I přes hlasité šumění deště bylo slyšet zvuk páru zbrusu nových malých plic, které běžely na plný výko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aroděj se usmál. „Ať ho přinesou,“ řek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čka si najednou sedla a se zájmem upřela oči na široký vchod kovárny. Ve chvíli, kdy kovář hlasitě volal směrem ke schodům do patra, seskočila kočka na zem. Pomalu a neslyšně se vydala ke dveřím a přitom předla jako pásová p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 paty schodiště se objevila vysoká bělovlasá žena a v náručí nesla malý uzlíček v ozdobné peřince. Kovář ji pobízel k sedícímu čaroděj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slyšte -“ zač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hle je hrozně vážná věc,“ přerušil ji kovář důležitě. „Takže co teď uděláme, pa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aroděj pozvedl svou kouzelnou hůl. Byla vysoká skoro jako on, silná jako zápěstí dospělého muže a pokrytá podivnými řezbami. Kovář se na n podíval a zjistil, že se mu podivně proměňují a rozmazávají před očima, jako by nechtěly, aby zjistil, co jsou zač.</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ítě se musí chytit hole,“ řekl Podomní Kšaft. Kovář přikývl a zahrabal v peřince, aby nakonec vytáhl droboučkou růžovou ručku. Opatrně ji přitáhl ke dřevu. Malé prstíky se kolem hole pevně sevře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nže -“ začala znovu porodní bab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v pořádku, Bábi, vím, co dělám. Ona je jen taková vesnická čarodějka a vědma, pane, té si nevšímejte. Dobrá,“ pokývl potom kovář spokojeně, „drží se. A co teď?“</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ág mlčel. „Co uděláme t -“ začal kovář, ale hlas se mu vytratil. Naklonil se, aby starému mágovi lépe viděl do tváře. Kšaft se usmíval, ale čemu, to už teď mohli všichni opravdu jenom hád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strčil dítě zpět do náruče zoufalé Bábi. Pak s takovou úctou, jak to jen bylo možné,opatrně otevřel chladnoucí kostnaté prsty, které dosud svíraly h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d rukou ucítil podivný, jakoby mastný povrch, podobný předmětu nabitému statickou elektřinou. Dřevo bylo téměř černé, ale řezby o něco světlejší, a když jste se pokoušeli zjistit, co přesně představují, zrak přecházel a oči bole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ředpokládám, že teď jsi sám na sebe pyšný, co?“ prohlásila porodní báb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že? Aha. Jasně. Abych řekl pravdu, tak ano. Proč?“</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dtáhla jeden cíp peřinky stranou. Kovář upřel oči do uzlíčku a naprázdno polk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zašeptal. „Ale on přeci říkal, že...“</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 co </w:t>
      </w:r>
      <w:r>
        <w:rPr>
          <w:rFonts w:eastAsia="Times New Roman CE" w:cs="Times New Roman CE" w:ascii="Times New Roman CE" w:hAnsi="Times New Roman CE"/>
          <w:i/>
          <w:iCs/>
        </w:rPr>
        <w:t>ten</w:t>
      </w:r>
      <w:r>
        <w:rPr>
          <w:rFonts w:eastAsia="Times New Roman CE" w:cs="Times New Roman CE" w:ascii="Times New Roman CE" w:hAnsi="Times New Roman CE"/>
        </w:rPr>
        <w:t xml:space="preserve"> o tom mohl vědět?“ ušklíbla se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on tvrdil, že to bude sy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mně vůbec nepřipadá jako kluk, mladí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dopadl na stoličku a složil nešťastně hlavu do dla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jsem to jenom udělal?“ zaštk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ávě jsi přivedl na svět prvního mága ženského pohlaví,“ prohlásila porodní bába. „A tititi, a tititi, to šme rožtomilí! Šišli myšli, kam šme pšiš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Já mluvila s </w:t>
      </w:r>
      <w:r>
        <w:rPr>
          <w:rFonts w:eastAsia="Times New Roman CE" w:cs="Times New Roman CE" w:ascii="Times New Roman CE" w:hAnsi="Times New Roman CE"/>
          <w:i/>
          <w:iCs/>
        </w:rPr>
        <w:t>dítětem</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ílá kočka předla a hrbila hřbet, jako by si ho otírala o něho nějakého starého známého. Bylo to zvláštní, protože tam nikdo neby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ý já jsem to ale byl hlupák!“ prohlásil hlas tónem, který nemohl zaslechnout žádný smrtelník. „Jenže já si myslel, že magie ví, co dělá.“</w:t>
      </w:r>
    </w:p>
    <w:p>
      <w:pPr>
        <w:pStyle w:val="Normal"/>
        <w:ind w:firstLine="284"/>
        <w:jc w:val="both"/>
        <w:rPr>
          <w:rFonts w:ascii="Times New Roman CE" w:hAnsi="Times New Roman CE" w:eastAsia="Times New Roman CE" w:cs="Times New Roman CE"/>
          <w:smallCaps/>
        </w:rPr>
      </w:pPr>
      <w:r>
        <w:rPr>
          <w:rFonts w:eastAsia="Times New Roman CE" w:cs="Times New Roman CE" w:ascii="Times New Roman CE" w:hAnsi="Times New Roman CE"/>
          <w:smallCaps/>
        </w:rPr>
        <w:t>Třeba to opravdu v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bych s tím tak mohl ještě něco udělat...“</w:t>
      </w:r>
    </w:p>
    <w:p>
      <w:pPr>
        <w:pStyle w:val="Normal"/>
        <w:ind w:firstLine="284"/>
        <w:jc w:val="both"/>
        <w:rPr/>
      </w:pPr>
      <w:r>
        <w:rPr>
          <w:rFonts w:eastAsia="Times New Roman CE" w:cs="Times New Roman CE" w:ascii="Times New Roman CE" w:hAnsi="Times New Roman CE"/>
          <w:smallCaps/>
        </w:rPr>
        <w:t>Není cesty zpátky. už není cesty zpátky,</w:t>
      </w:r>
      <w:r>
        <w:rPr>
          <w:rFonts w:eastAsia="Times New Roman CE" w:cs="Times New Roman CE" w:ascii="Times New Roman CE" w:hAnsi="Times New Roman CE"/>
        </w:rPr>
        <w:t xml:space="preserve"> prohlásil ten druhý hlas, těžký jako dveře rodinné hrob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áchvěv nicoty, který býval donedávna Podomním Kšaftem, se na okamžik zamyslel.</w:t>
      </w:r>
    </w:p>
    <w:p>
      <w:pPr>
        <w:pStyle w:val="Normal"/>
        <w:ind w:firstLine="284"/>
        <w:jc w:val="both"/>
        <w:rPr>
          <w:rFonts w:ascii="Times New Roman CE" w:hAnsi="Times New Roman CE" w:eastAsia="Times New Roman CE" w:cs="Times New Roman CE"/>
          <w:smallCaps/>
        </w:rPr>
      </w:pPr>
      <w:r>
        <w:rPr>
          <w:rFonts w:eastAsia="Times New Roman CE" w:cs="Times New Roman CE" w:ascii="Times New Roman CE" w:hAnsi="Times New Roman CE"/>
        </w:rPr>
        <w:t>„</w:t>
      </w:r>
      <w:r>
        <w:rPr>
          <w:rFonts w:eastAsia="Times New Roman CE" w:cs="Times New Roman CE" w:ascii="Times New Roman CE" w:hAnsi="Times New Roman CE"/>
        </w:rPr>
        <w:t>Ale ona s tím bude mít spoustu starostí.“</w:t>
      </w:r>
    </w:p>
    <w:p>
      <w:pPr>
        <w:pStyle w:val="Normal"/>
        <w:ind w:firstLine="284"/>
        <w:jc w:val="both"/>
        <w:rPr>
          <w:rFonts w:ascii="Times New Roman CE" w:hAnsi="Times New Roman CE" w:eastAsia="Times New Roman CE" w:cs="Times New Roman CE"/>
          <w:smallCaps/>
        </w:rPr>
      </w:pPr>
      <w:r>
        <w:rPr>
          <w:rFonts w:eastAsia="Times New Roman CE" w:cs="Times New Roman CE" w:ascii="Times New Roman CE" w:hAnsi="Times New Roman CE"/>
          <w:smallCaps/>
        </w:rPr>
        <w:t>Takový je život, alespoň mi to říkali. Sám to pochopitelně nezná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co takhle reinkarna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mrť zaváhal.</w:t>
      </w:r>
    </w:p>
    <w:p>
      <w:pPr>
        <w:pStyle w:val="Normal"/>
        <w:ind w:firstLine="284"/>
        <w:jc w:val="both"/>
        <w:rPr/>
      </w:pPr>
      <w:r>
        <w:rPr>
          <w:rFonts w:eastAsia="Times New Roman CE" w:cs="Times New Roman CE" w:ascii="Times New Roman CE" w:hAnsi="Times New Roman CE"/>
          <w:smallCaps/>
        </w:rPr>
        <w:t>„</w:t>
      </w:r>
      <w:r>
        <w:rPr>
          <w:rFonts w:eastAsia="Times New Roman CE" w:cs="Times New Roman CE" w:ascii="Times New Roman CE" w:hAnsi="Times New Roman CE"/>
          <w:smallCaps/>
        </w:rPr>
        <w:t xml:space="preserve">To by se ti nelíbilo, </w:t>
      </w:r>
      <w:r>
        <w:rPr>
          <w:rFonts w:eastAsia="Times New Roman CE" w:cs="Times New Roman CE" w:ascii="Times New Roman CE" w:hAnsi="Times New Roman CE"/>
        </w:rPr>
        <w:t>odpověděl</w:t>
      </w:r>
      <w:r>
        <w:rPr>
          <w:rFonts w:eastAsia="Times New Roman CE" w:cs="Times New Roman CE" w:ascii="Times New Roman CE" w:hAnsi="Times New Roman CE"/>
          <w:smallCaps/>
        </w:rPr>
        <w:t>. Dej na má slov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lyšel jsem, že někteří lidé se převtělují pořád dokola.“</w:t>
      </w:r>
    </w:p>
    <w:p>
      <w:pPr>
        <w:pStyle w:val="Normal"/>
        <w:ind w:firstLine="284"/>
        <w:jc w:val="both"/>
        <w:rPr>
          <w:rFonts w:ascii="Times New Roman CE" w:hAnsi="Times New Roman CE" w:eastAsia="Times New Roman CE" w:cs="Times New Roman CE"/>
          <w:smallCaps/>
        </w:rPr>
      </w:pPr>
      <w:r>
        <w:rPr>
          <w:rFonts w:eastAsia="Times New Roman CE" w:cs="Times New Roman CE" w:ascii="Times New Roman CE" w:hAnsi="Times New Roman CE"/>
          <w:smallCaps/>
        </w:rPr>
        <w:t>Jenže na to musíš být připravený, musíš to dlouho cvičit. Je třeba začít dole apomalu se propracovat nahoru. Nemáš představu, jak horzné je být mravenc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moc špatné?“</w:t>
      </w:r>
    </w:p>
    <w:p>
      <w:pPr>
        <w:pStyle w:val="Normal"/>
        <w:ind w:firstLine="284"/>
        <w:jc w:val="both"/>
        <w:rPr>
          <w:rFonts w:ascii="Times New Roman CE" w:hAnsi="Times New Roman CE" w:eastAsia="Times New Roman CE" w:cs="Times New Roman CE"/>
          <w:smallCaps/>
        </w:rPr>
      </w:pPr>
      <w:r>
        <w:rPr>
          <w:rFonts w:eastAsia="Times New Roman CE" w:cs="Times New Roman CE" w:ascii="Times New Roman CE" w:hAnsi="Times New Roman CE"/>
          <w:smallCaps/>
        </w:rPr>
        <w:t>Ani bys nevěřil jak. A s tím, jakou ty máš karmu? To bys ještě čekal moc, kdybys doufal, že se staneš hned mravenc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odnesla dítě nazpět matce a kovář zničeně seděl a pozoroval neustávající déšť.</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domní kšaft poškrábal kočku za ušima a zamyslel se nad vlastním životem. Byl dlouhý, což byla jedna z výhod toho, když byl člověk mágem, a udělal během něj hodně věcí, na které nevzpomínal právě nejraději. Už byl čas, aby...</w:t>
      </w:r>
    </w:p>
    <w:p>
      <w:pPr>
        <w:pStyle w:val="Normal"/>
        <w:ind w:firstLine="284"/>
        <w:jc w:val="both"/>
        <w:rPr/>
      </w:pPr>
      <w:r>
        <w:rPr>
          <w:rFonts w:eastAsia="Times New Roman CE" w:cs="Times New Roman CE" w:ascii="Times New Roman CE" w:hAnsi="Times New Roman CE"/>
          <w:smallCaps/>
        </w:rPr>
        <w:t>Poslyš, já na to nemám celý den,</w:t>
      </w:r>
      <w:r>
        <w:rPr>
          <w:rFonts w:eastAsia="Times New Roman CE" w:cs="Times New Roman CE" w:ascii="Times New Roman CE" w:hAnsi="Times New Roman CE"/>
        </w:rPr>
        <w:t xml:space="preserve"> ozval se celkem přívětivě Smrť.</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aroděj se podíval na kočku a poprvé si uvědomil, jak divně teď vypad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Živí si většinou nedovedou představit, jak složitě svět vypadá, když člověk umře, protož smrt sice osvobodí vědomí ze svěrací kazajky tří rozměrů, ale současně je odřízne od Času, který pochopitelně představuje další rozměr. Takže i když kočka, která se mu otírala o neviditelné nohy, byla bezpochyby tatáž, kterou viděl před několika minutami, byla současně i malým kotětem, starou tlustou a napůl slepou kočkou, ale i všemi podobami mezi tím. Všemi najednou. Protože to začínalo tou nejmenší podobou, celkový obraz připomínal bílou mrkev tvaru kočky, což je popis, se kterým budeme muset vystačit, dokud lidé nevymyslí čtyřrozměrná přídavná jmé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mrť ohleduplně poklepal kostnatou rukou Kšafta po rameni.</w:t>
      </w:r>
    </w:p>
    <w:p>
      <w:pPr>
        <w:pStyle w:val="Normal"/>
        <w:ind w:firstLine="284"/>
        <w:jc w:val="both"/>
        <w:rPr>
          <w:rFonts w:ascii="Times New Roman CE" w:hAnsi="Times New Roman CE" w:eastAsia="Times New Roman CE" w:cs="Times New Roman CE"/>
          <w:smallCaps/>
        </w:rPr>
      </w:pPr>
      <w:r>
        <w:rPr>
          <w:rFonts w:eastAsia="Times New Roman CE" w:cs="Times New Roman CE" w:ascii="Times New Roman CE" w:hAnsi="Times New Roman CE"/>
          <w:smallCaps/>
        </w:rPr>
        <w:t>Musíme jít, sy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že už se s tím vážně nedá nic dělat?“</w:t>
      </w:r>
    </w:p>
    <w:p>
      <w:pPr>
        <w:pStyle w:val="Normal"/>
        <w:ind w:firstLine="284"/>
        <w:jc w:val="both"/>
        <w:rPr>
          <w:rFonts w:ascii="Times New Roman CE" w:hAnsi="Times New Roman CE" w:eastAsia="Times New Roman CE" w:cs="Times New Roman CE"/>
          <w:smallCaps/>
        </w:rPr>
      </w:pPr>
      <w:r>
        <w:rPr>
          <w:rFonts w:eastAsia="Times New Roman CE" w:cs="Times New Roman CE" w:ascii="Times New Roman CE" w:hAnsi="Times New Roman CE"/>
          <w:smallCaps/>
        </w:rPr>
        <w:t>Život živým. vždyť jsi jí sám dal svou h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To je pravd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rodní bábě se říkalo Bábi, jmenovala se Zlopočasná a byla to vědma - čarodějnice. Zaměstnání to bylo v horách Beraní hlavy celkem běžné, nikdo proti čarodějnicím a vědmám nic nenamítal. A i kdyby se náhodou někdo takový našel, rozhodně to nedával najevo, pokud se chtěl ráno v posteli probudit v téže podobě, ve které si šel lehnou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stále ještě zachmuřeně zíral do hustého deště, když Bábi přišla dolů a položila mu na rameno hubenou ru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točil k ní hlav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mám dělat, Bábi?“ zeptal se a nebyl s to zastřít naléhavou prosbu ve svém hla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s udělal s mrtvým čaroděj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al jsem ho do přístěnku na dřevo. Udělal jsem to správ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zatím to stačí,“ odpověděla stroze. „Teď musíš spálit jeho kouzelnou h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ba jako na povel otočili hlavy k těžké holi, kterou kovář opřel o stěnu v nejtemnějším koutě kovárny. Skoro se jim zdálo, že jim jejich pohledy oplác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je přece kouzelná,“ zašept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ude hoře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znám dřevo, které by nehoře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íš, mně se to nějak nechce líb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lopočasná zavřela mohutné vstupní dveře a rozzlobeně se k němu otoč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eď mě poslouchej, kováři Gordo!“ prohlásila. „Ženská-mág, to se zase vůbec nechce líbit mně. Kouzla a čáry mágů nejsou určeny pro ženy. Všechny ty knihy a hvězdy a ta jejich kometrie. Nikdy to nepochopí. Kdo kdy slyšel o mágyn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vždyť jsou čarodějnice,“ zaprotestoval kovář nejistě, „a vědmy a zaříkávačky, jak jsem slyš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Čarodějnice - to je něco úplně jiného,“ odsekla mu Bábi Zlopočasná. „Ty používají kouzla a síly pramenící ze země, ne z vesmíru, a proto se jim také nikdy nenaučili muži. A co se zaříkávaček týče,“ dodávala, „ty jsou prostě takové, jaké jsou. Dej na má slova, hůl spal, tělo pohřbi a dělej, jako že se to vůbec nesta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neochotně přikývl, přešel k výhni a zapumpoval měchy, až z ní začaly vyletovat jiskřičky. Potom došel pro hůl a natáhl po ní ru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ni se nehnu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chce se pohnou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tahal za dřevo a na čele mu vyskočily kapičky potu. Hůl odmítala spolupracovat a nehýbala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usť, já to zkusím,“ řekla Bábi a natáhla se pro hůl. Ozvalo se plesknutí a ve vzduchu se rozšířil pach rozpuštěného cí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přeběhl se slabým kníkotem přes kovárnu k protější zdi, kde Bábi přistála hlavou dol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te v pořád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tevřela oči podobné rozčíleným diamantům a řekla: „Aha. Tak takhle je to,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hle je co?“ zeptal se přihlouple kovář, který vůbec nic necháp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moz mi na nohy, hlupáku! A dones seke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ón jejího hlasu naznačoval, že by bylo přinejmenším hloupé ji poslechnout. Kovář se chvilku horečnatě přehraboval haraburdím v koutě kovárny, až nakonec našel starou oboustrannou seke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ajn. Teď si sundej zástě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Co chceš dělat?“ vyděsil se kovář, kterému rychle začaly unikat souvislosti. Bábi si s přehnaným pohrdáním vzdych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kůže, pitomče. Omotám ji kolem rukověti. Podruhé už mě nedosta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se pomalu vysoukal z tlusté zástěry a velice nešikovně ji podal Bábi. Ta ji obtočil a kolem držadla sekery a několikrát s ní zkusmo mávla vzduchem. Pak se její hubená postava, ve světle tmavnoucí výhně podobná přerostlému pavoukovi, opatrně proplížila místností do rohu, kde stála hůl. S heknutím, které bylo napůl projevem triumfu a napůl námahy, zvedla těžkou sekeru nad hlavu a spustila ji velkým obloukem do středu ho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zvala se rána. Pak něco jako zacvrlikání křepelky, nakonec zaduně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zavládlo tic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velice opatrně pozvedl roztřesenou ruku a aniž pohnul hlavou, dotkl se hlavice sekery. Už nebyla na topůrku. Zasekla se do dveří těsně vedle jeho hlavy a lehce ho škrábla do uch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tála na místě, roztřesená zpětnou reakcí a šokem, který utrpěla, když zasáhla sekerou dokonale nehybný předmět, a nevěřícně zírala na prázdné topůrko ve svých ruk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ttakkk dddobbbrrrááá,“ drnčela proti své vůli. „V tttommm pppřípppadddě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prohlásil pevně kovář a opatrně si mnul poraněné ucho. „Ať už chceš navrhnout cokoliv, jsem proti. Nech to být. Zahážu ji nějakými krámy. Nikdo si jí nevšimne. Nech to tak. Vždyť je to jen hůl.“</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i/>
          <w:iCs/>
        </w:rPr>
        <w:t xml:space="preserve">Jenom hůl </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tě nějaký lepší nápad, Bábi? Nějaký, při kterém bych nepřišel o hlav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dívala se úkosem na hůl, která si toho nijak nevším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v téhle chvíli zrovna ne,“ připustila. „Ale nechám si to projít hlav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rá, dobrá. Ale teď mám nějakou práci,pohřbívat čaroděje a tak, znáte 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vzal rýč opřený za dveřmi a zaváh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pa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víte náhodou, jak se dá pohřbít takový čarodě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ja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lopočasná se zastavila pod scho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ra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zději, když poslední zbytky zeměplošského světla pomalu odtekly z údolí, nastala noc a na černé obloze poseté hvězdami zazářil deštěm omytý měsíc. Všude byl klid, jen v temné zahradě za kovárnou občas zaznělo cinknutí rýče nebo tlumená kletb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kolébce nad kovárnou spala první mágyně Zeměplochy a její sny byly celkem o nič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ílá kočka spala na svém vyhrazeném místě nedaleko výhně. Jediný zvuk, který se v kovárně ozýval, bylo tiché praskání uhlíků, které se měnily v šedavý pop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ůl stála v rohu místnosti, tam, kde se rozhodla stát, a halila se stíny, které byly o něco temnější, než stíny obyčejně bývaj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as pomalu utíkal, což je, jak všichni víme, jeho zaměstná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zvalo se tiché zacinkání a zašumění vzduchu. Kočka si sedla a začal a se zájmem přihlíže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stalo jitro. Tady nahoře v horách Beraní hlavy to byla vždycky velice impozantní záležitost, zvláště když bouře předtím vyčistila vzduch. Údolí, ve kterém se krčila Kyselá Prdel, shlíželo na hřeben nižších hor a kopců, zbarvených časným ranním sluncem do purpurových a oranžových odstínů. Zář nového dne zalévala celé panoráma pomalu (protože světlo se v nezvykle silném magickém poli Plochy pohybuje velmi líným tempem) a na Velkých pláních ještě tu a tam zůstávaly ostrůvky tmy. Daleko za pláněmi bylo občas vidět záblesky světla na mořské hladi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 skutečnosti jste odsud mohli dohlédnout přímo na okraj svě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o není žádné poetické přirovnání, ale obyčejný fakt. Zdejší svět byl totiž nejen plochý, ale navíc se o něm také notoricky vědělo, že se pohybuje vesmírem na hřbetě čtyř slonů, které nese kosmickým nekonečnem na svých pancéřovaných zádech Velká A’Tuin - Nebeská želv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le v údolíčku se pomalu probouzí vesnička Kyselá Prdel. Kovář právě přišel do kovárny a zjistil, že je ve větším pořádku, než kdykoliv za posledních sto let, všechno nářadí je na svých místech, podlaha dočista zametená a v dokonale vymetené výhni rozdělaný nový oheň. Kovář bezradně usedl na kovadlinu, kterou někdo posunul na druhou stranu kovárny, nepřátelský pohled upřel na hůl v nejtemnějším koutě místnosti a pokouší se přemýšle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ěhem dalších sedmi let se celkem nic zvláštního nestalo, snad jen to, že jedna z jabloní v zahradě za kovárnou vyrostla mnohem výš než ostatní stromy. Právě na tuhle jabloň často lezla malá holčička s hnědými vlásky, mezerou mezi předními zuby a s obličejem toho typu, který sliboval, že se z ní jednou vyloupne dívka když ne přímo krásná, tak rozhodně alespoň zajímav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menovala se Eskarina, což nemělo jiný důvod než ten, že se její matce líbil zvuk toho slova, a přestože ji Bábi Zlopočasná velmi pozorně sledovala, nepodařilo se jí najít jedinou známku kouzel, čar nebo magie. Byla pravda, že holčička strávila lezením po stromech, pokřikem a lítáním venku mnohem víc času, než bývá u malých holčiček obyčejně zvykem, ale u děvčete, z jehož sedmi starých bratrů čtyři stále ještě žijí doma, se to dá celkem snadno vysvětlit. Stará čarodějnice se v duchu pomalu uklidnila a začala si myslet, že se magie už o svá práva nepřihlás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nže magie má zvyk ukrývat se nízko při zemi a udeřit v nejneočekávanějším okamžiku - jako hrábě ležící v tráv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přišla znovu zima, tentokrát tuhá a zlá. Mraky visely nad horami Beraní hlavy jako obrovské vypasené ovce, plnily soutěsky sněhem, zasypávaly lesy a měnily je tak v tichá a pochmurná bludiště temných chodeb. Průsmyky byly uzavřeny sněhem a žádná karavana se nedostane do hor dřív ne pozdě na jaře. Z Kyselé Prdele se stal malý ostrůvek tepla a svět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ři snídani řekla Eksarinina matka: „Mám strach o Bábi Zlopočasnou. Už se tady nějakou dobu neukáz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se na ni podíval přes lžíci ovesné kaš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že by mi to zase tak moc vadilo...“ prohlásil. „On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 moc dlouhý nos,“ prohlási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Rodiče se na ni podíva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ovéhle poznámky nerada slyším,“ prohlásila její matka odměře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atínek vždycky říká, že strká nos tam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skari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tínek vážně říkal -“</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le </w:t>
      </w:r>
      <w:r>
        <w:rPr>
          <w:rFonts w:eastAsia="Times New Roman CE" w:cs="Times New Roman CE" w:ascii="Times New Roman CE" w:hAnsi="Times New Roman CE"/>
          <w:i/>
          <w:iCs/>
        </w:rPr>
        <w:t>já</w:t>
      </w:r>
      <w:r>
        <w:rPr>
          <w:rFonts w:eastAsia="Times New Roman CE" w:cs="Times New Roman CE" w:ascii="Times New Roman CE" w:hAnsi="Times New Roman CE"/>
        </w:rPr>
        <w:t xml:space="preserve"> jsem řekla -“</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no, ale </w:t>
      </w:r>
      <w:r>
        <w:rPr>
          <w:rFonts w:eastAsia="Times New Roman CE" w:cs="Times New Roman CE" w:ascii="Times New Roman CE" w:hAnsi="Times New Roman CE"/>
          <w:i/>
          <w:iCs/>
        </w:rPr>
        <w:t>on</w:t>
      </w:r>
      <w:r>
        <w:rPr>
          <w:rFonts w:eastAsia="Times New Roman CE" w:cs="Times New Roman CE" w:ascii="Times New Roman CE" w:hAnsi="Times New Roman CE"/>
        </w:rPr>
        <w:t xml:space="preserve"> řekl, že ona vždycky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se natáhl přes stůl a pleskl ji. Nebyl to silný pohlavek a okamžitě toho zalitoval. Kluci dostávali pohlavků nepočítaně a nezřídka, když si to zasloužili, přicházel ke slova i řemen. Jenže u jeho dcery to nebylo obyčejné zlobení nebo neposlušnost, co ho tak popouzelo. Byla to ta neústupnost, se kterou neúnavně pokračovala ve vymýšlení argumentů ještě dlouho potom, kdy y se obyčejné dítě dávno vzdalo. Toho vždycky strašlivě znervózni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ala se do pláče. Kovář, rozzlobený a zahanbený vstal a odešel do kovár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zval se silný náraz a pak zaduně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Našli ho v bezvědomí na podlaze. Kdykoliv potom tvrdil, že narazil hlavou do rámu dveří. Bylo to trochu divné, když uvážíme, že nebyl zvlášť vysoký a vždycky měl ve dveřích dost místa, jenže on si byl jistý, že to, co se stalo, nemělo vůbec nic společného s bleskovým pohybem, který zahlédl koutkem oka v nejtemnějším koutě kovárny.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n den byl celý nějak na pendrek. Takový ten den, kdy se nic nedaří a co se může pokazit, to se pokazí. Jeden druhému se pletl pod nohama a jízlivosti a zlostné poznámky létaly na všechny strany. Eskina matka upustila velký džbán, který zdědila ještě po své babičce, a zjistila, že ve sklípku začala hnít celá bedýnka jablek. V kovárně málem vyhasla výheň a za žádnou cenu nechtěla táhnout. Jaims, nejstarší syn,uklouzl po námraze na cestě a poranil si ruku. Bílá kočka, neb možná některý z jejích potomků (protože kočky vedly složitý soukromý život v seníku za kovárnou), vlezla do komína kuchyňského krbu a odmítala vylézt. Dokonce i obloha se na vesnici přitiskla jako stará matrace a navzdory padajícímu sněhu se zdálo být dus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Napjaté nervy, nuda a špatná nálada způsobily, že toho dne vzduch v kovárně hučel jako před bouří.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rá! To by stačilo! Už toho mám dost!“ vykřikla Eskina matka. „Cerne, seberete se s Gultou a Esk a zajdete se podívat, jak se má Bábi -kde je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ba chlapci vystrčili hlavy zpod stolu, kde se s nepříliš velkým nadšením pra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Šla do zahrady,“ oznamoval Gulta. „Zase tam š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am pro ni zajděte a už ať jste pryč.“</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vždyť je tam zi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 a určitě bude zase sněž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necelé dva kilometry a cesta je úplně čistá. Kromě toho, pokud si dobře pamatuju, když napadl první sníh, vy dva jste se poprali o to, kdo se dostane ven dřív! Dost řečí, a nevracejte se mi dřív, než si trochu vylepšíte nála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našli sedět na vidlici velké větve vysoko v koruně mohutné jabloně. Chlapci ten strom neměli rádi. Jednak byl tak obrostlý jmelím, že vypadal zelený i v zimě, a jeho ovoce jeden den stahovalo ústa planou kyselostí, aby se přes noc změnilo v rozbředle sladká jablíčka plná vos. Přestože se zdálo, že se na něj dá snadno vylézt, měl ošklivý zvyk, že jeho větve praskaly a uhýbaly pod nohama v těch nejnevhodnějších okamžicích. Cern jednou přísahal, že se s ním schválně překroutila větev, aby ho shodila na zem. Jenže Esk strom toleroval a holčička na něj utíkala, kdykoliv se rozzlobila, něco ji urazilo nebo chtěla být o samotě, a chlapci nějak vycítili, že jakékoliv bratrské právo mučánkovat sestru končí u kmene toho stromu. Tak po ní alespoň hodili sněhovou kouli. Samozřejmě šla mim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deme se podívat na starou Zlopočasn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y s náma nemusí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ejně bys nás jenom zdržovala a nakonec bys breč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na ně z výšky zachmuřeně podívala. Málokdy plakala, protože brzo zjistila, že to celkem k ničemu neved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když mě s sebou nechcete, tak já jdu,“ prohlásila. Takové reakce se u většiny sourozenců považují za logick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jo,my budeme rádi, když s náma půjdeš,“ dodával spěšně Gul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ráda slyším,“ prohlásila Eskarina a seskočila na udupaný sní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sli košík, ve kterém byly usazené klobásy,nakládaná vejce a - protože jejich matka byla stejně praktická jako štědrá - velkou sklenici broskvové marmelády, kterou nikdo v rodině neměl moc rád. Stejně ji však každý rok, když dozrály divoké malé a nakyslé broskve, se železnou pravidelností vyrábě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Lidé v Kyselé Prdeli se naučili přežít dlouhou zimu s hlubokým sněhem a cesty z vesnice byly lemovány prkennými sněholamy, které měly zabránit závějím, ale především ukázat poutníkům cestu, aby se neztratili. Když patřili k místním, příliš na tom nezáleželo, protože už před několika generacemi rozhodla vesnická rada s géniem sobě vlastním, že na každém desátém stromě do vzdálenosti tří kilometrů kolem vesnice bude vyryt ukazatel. Trvalo to celé roky a obnovováním ukazatelů se ve volném času neustále zabývalo několik mužů, ale v době, kdy se rozzuřil blizzard, byl mnohý život zachráněn těmi několika výmluvnými zářezy, které nebožák ztracený v bouři pár metrů od domova ucítil pod tápajícími prs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sešli z cesty a pustili se nahoru po stráni, na které v létě v divoké spleti ostružiní a jiných prapodivných bylin krčila chaloupka staré čarodějky, začalo znovu sněž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Žádná stopa,“ ozval se Cer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nom liščí,“ pospíšil si Gulta. „Lidi říkají, že se umí proměnit v lišku. Nebo v cokoliv. Třeba v ptáka. Cokoliv. Proto taky  vždycky ví, co se kde šust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patrně se rozhlédli kolem. A vážně, z nedalekého suchého stromu je pozorovala rozčepýřená vrá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jsem slyšel,“ pokračoval Gulta, který by si ani za nic nenechal uniknout tak slibné téma hovoru, „že za Popraskaným vrchem žije rodina, kde se všichni umějí proměnit ve vlky. Prý jeden den někdo střelil vlka a druhý den jejich tetička kulhala a v noze měla zranění po šípu a ta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myslím, že lidi se nemůžou proměnit ve zvířata,“ prohlásila zničehonic Esk pomal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Že ne? A pročpak asi, slečno Chytr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bi je přece velká. Kdyby se změnila v lišku, co by udělala s těmi kousky, které by se do liščího těla neveš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stě by je odčarovala,“ ušklíbl se Cer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si ale myslím, že tahle magie nefunguje,“ odporovala mu Eskarina. „Nemůžeš jen tak udělat, aby se věci staly, musí to být, trochu jako když se houpeš na prkně - když jde jeden konec dolů, musí jít druhý nahoru...“ hlas se jí pomalu vytrat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ratři se na ni dosud nechápavě díva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á si teda nedovedu představit bábi na houpačce,“ prohlásila nakonec Gulta. Cern se uchecht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ne, j á tím chtěla říct, že pokaždé, když se stane, musí se taky stát něco jiného - myslím, že to tak nějak je,“ snažila se jim vysvětlit Esk a obcházela závěj hlubší než ty ostatní. „Jenže se to musí stát... jako když opačným směr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blbost,“ prohlásil Gulta. „Hle, pamatuješ si, jak tady byl minulé léto trh a přijel taky kouzelník, co vykouzlil různé ptáky a věci z ničeho? Prostě se to stalo, on řekl zaklínadlo, zamával rukama a bylo to. Nikde žádné prkno nahoru - dol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zase tam byly opravdické houpačky,“ rozzářil se při té vzpomínce Cern, „a taky ta věc, kde jsi házel věcma na věci, a když jsi je trefil, mohls nějakou věc vyhr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 ale ty ses ani jednou netref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nže ty taky ne, a ty jsi tvrdil, že ty věci jsou k těm druhejm věcem přilepený a že se vůbec shodit nedají, a taky jsi říkal, 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jich řeč se rozběhla jako košík štěňat. Esk je poslouchala sotva na půl ucha. Je to přece úplně jasné, pomyslela si. Magie je jednoduchá, musíte jenom najít místo, na kterém je to všechno vyváženo, a trochu do toho strčit. To umí každý. Nejsou v tom žádné čáry. Všechna ta legrační slova a mávání rukama jsou akorát na... se dělají jenom kvů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stavila se překvapená sama sebou. Ona skutečně přesně věděla co a jak. Ta představa se jí jasně a ostře zhmotnila v hlavě. Jenže ji neuměla vysvětlit slovy, a to ani sama sob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 to hrozný pocit, najít ve vlastní hlavě věci, které se nedají popsat slovy. Bylo 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rskni sebou, nebo tady budeme celej de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vrtěla hlavou a pospíšila si za bratr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arodějčin dům se skládal z tolika nadstaveb a přístavků, že bylo skoro nemožné odhadnout, jak vypadal původní domek, pokud tam vůbec kdy nějaký byl. V létě byl obklopen hustými záhony něčeho, čemu Bábi nezávazně říkala „moje bejlí“ - byly to rostliny silně pochybného původu a tvarů - chlupaté, přikrčené, zdvojené, s podivnými květy, plody pronikavých barev nebo podezřele velkými a naběhlými lusky a tobolkami. Bábi věděla o každé z nich, k čemu je dobrá, a lesní holubi, kteří měli takový hlad, že se odvážili na ně zaútočit, potom odlétali velice nejistě. Pravidelně se přihlouple hihňali sami pro sebe a naráželi do všeho, co jim stálo v cestě (nemluvě o těch, kteří se z prostoru „mojeho bejlí“ už nikdy nevynoři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ď bylo všechno hluboko pod sněhem. Osamělá punčocha, která sloužila jako větrný pytel, pleskala do kůlu, na kterém byla pověšená. Bábi už toho moc nenalétala, ale některé z jejích přítelkyň stále ještě používaly košťa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ypadá to úplně opuštěně,“ řekl Cer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Žádnej kouř,“ dodal Gul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alá černá okna vypadala jako oči, pomyslela si Esk, ale nechala si to pro seb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ždyť je to jenom starej Bábin dům,“ prohlásila. „Všechno je v pořádku.“</w:t>
      </w:r>
    </w:p>
    <w:p>
      <w:pPr>
        <w:pStyle w:val="Normal"/>
        <w:ind w:firstLine="284"/>
        <w:jc w:val="both"/>
        <w:rPr/>
      </w:pPr>
      <w:r>
        <w:rPr>
          <w:rFonts w:eastAsia="Times New Roman CE" w:cs="Times New Roman CE" w:ascii="Times New Roman CE" w:hAnsi="Times New Roman CE"/>
        </w:rPr>
        <w:t xml:space="preserve">Domek přímo dýchal opuštěností a prázdnotou. Cítili to. Okna </w:t>
      </w:r>
      <w:r>
        <w:rPr>
          <w:rFonts w:eastAsia="Times New Roman CE" w:cs="Times New Roman CE" w:ascii="Times New Roman CE" w:hAnsi="Times New Roman CE"/>
          <w:i/>
          <w:iCs/>
        </w:rPr>
        <w:t>opravdu</w:t>
      </w:r>
      <w:r>
        <w:rPr>
          <w:rFonts w:eastAsia="Times New Roman CE" w:cs="Times New Roman CE" w:ascii="Times New Roman CE" w:hAnsi="Times New Roman CE"/>
        </w:rPr>
        <w:t xml:space="preserve"> vypadala jako černé a výhrůžné oči, které se strašidelně odrážely od bílého sněhu. A v horách Beraní hlavy bylo nejen zvykem, ale přímo pýchou každé hospodyně, že oheň nevyhasl celou zimu.</w:t>
      </w:r>
    </w:p>
    <w:p>
      <w:pPr>
        <w:pStyle w:val="Normal"/>
        <w:ind w:firstLine="284"/>
        <w:jc w:val="both"/>
        <w:rPr/>
      </w:pPr>
      <w:r>
        <w:rPr>
          <w:rFonts w:eastAsia="Times New Roman CE" w:cs="Times New Roman CE" w:ascii="Times New Roman CE" w:hAnsi="Times New Roman CE"/>
        </w:rPr>
        <w:t xml:space="preserve">Esk by byla ráda řekla „pojďme domů“, ale věděla, že kdyby to řekla, kluci by se toho okamžitě chytili. Místo toho řekla, „mami říkala, že bábi má klíč od domu pověšený na hřebíku v kadibudce“, ale ani to věc nikterak nezlepšovalo, spíš naopak. Dokonce i </w:t>
      </w:r>
      <w:r>
        <w:rPr>
          <w:rFonts w:eastAsia="Times New Roman CE" w:cs="Times New Roman CE" w:ascii="Times New Roman CE" w:hAnsi="Times New Roman CE"/>
          <w:i/>
          <w:iCs/>
        </w:rPr>
        <w:t>obyčejný</w:t>
      </w:r>
      <w:r>
        <w:rPr>
          <w:rFonts w:eastAsia="Times New Roman CE" w:cs="Times New Roman CE" w:ascii="Times New Roman CE" w:hAnsi="Times New Roman CE"/>
        </w:rPr>
        <w:t xml:space="preserve"> cizí záchod ukrýval většinou malé hrůzy, jako vosí hnízda, velké pavouky, tajemné šustící věci ve střeše, a jednu ošklivou zimu dokonce malého medvěda, která se tam uložil k zimnímu spánku, a než se ho podařilo přesvědčit, aby se přestěhoval do seníku, způsobil celé rodině akutní zácpu. Kadibudka takové čarodějnice mohla ukrývat </w:t>
      </w:r>
      <w:r>
        <w:rPr>
          <w:rFonts w:eastAsia="Times New Roman CE" w:cs="Times New Roman CE" w:ascii="Times New Roman CE" w:hAnsi="Times New Roman CE"/>
          <w:i/>
          <w:iCs/>
        </w:rPr>
        <w:t>cokoliv</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ůjdu se tam podívat, mám?“ dod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ž chceš,“ souhlasil milostivě Gulta a dosti neúspěšně maskoval, jak se mu ulevi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se jí nakonec podařilo otevřít dveře, které před sebou hrnuly návěj sněhu, zjistila, že místnůstka je čistá a útulná a neobsahuje nic jiného než starý kalendář, přesněji řečeno už jen půlku starého kalendáře, pečlivě zavěšeného na hřebíku ve zdi. Bábi měla sice proti čtení jisté námitky filozofického druhu, ale byla ta poslední, kdo by chtěl tvrdit, že knihy, zvláště ty s velkými stranami a na měkkém papíře, nemají své uplatně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líč se dělil o římsičku nad dveřmi s několika kuklami a malým nedopalkem svíčky. Esk ho vzala velice opatrně, aby nevyrušila kukly, a pospíšila si nazpět k chlapců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o zbytečné pokoušet se otevřít hlavní dveře. Hlavní vchody v Kyselé Prdeli se stavěly jen pro nevěsty a mrtvé a Bábi se zatím neúspěšně vyhýbala obojímu. U zadních dveří byla vysoká návěj a na sudu s vodou už nějakou dobu nikdo neprorazil le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 chvíli, kdy se prohrabali ke dveřím a otočili klíčem, začalo se z oblohy pomalu vytrácet světlo.</w:t>
      </w:r>
    </w:p>
    <w:p>
      <w:pPr>
        <w:pStyle w:val="Normal"/>
        <w:ind w:firstLine="284"/>
        <w:jc w:val="both"/>
        <w:rPr/>
      </w:pPr>
      <w:r>
        <w:rPr>
          <w:rFonts w:eastAsia="Times New Roman CE" w:cs="Times New Roman CE" w:ascii="Times New Roman CE" w:hAnsi="Times New Roman CE"/>
        </w:rPr>
        <w:t xml:space="preserve">Velká kuchyň byla uvnitř temná a studená a byl v ní cítit jenom sníh. Esk si pamatovala, že kuchyň byla </w:t>
      </w:r>
      <w:r>
        <w:rPr>
          <w:rFonts w:eastAsia="Times New Roman CE" w:cs="Times New Roman CE" w:ascii="Times New Roman CE" w:hAnsi="Times New Roman CE"/>
          <w:i/>
          <w:iCs/>
        </w:rPr>
        <w:t>vždycky</w:t>
      </w:r>
      <w:r>
        <w:rPr>
          <w:rFonts w:eastAsia="Times New Roman CE" w:cs="Times New Roman CE" w:ascii="Times New Roman CE" w:hAnsi="Times New Roman CE"/>
        </w:rPr>
        <w:t xml:space="preserve"> temná, ale děti byly zvyklé vidět v krbu plápolající oheň a ve vzduchu cítit výpary z kotlíku, v kterém se na ohništi neustále něco vařilo. Někdy vás z těch výparů rozbolela hlava a jindy jste viděli různé vě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malu a nejistě se potulovali po kuchyni a voláním si dodávali odvahu, až nakonec Eskarina rozhodla, že cestu po schodech nahoru na půdu, kde Bábi spávala, už dál nelze odkládat. Cvaknutí oboustranné zástrčky na dveřích u schodů zaznělo v tichu mnohem hlasitěji, než čeka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ležela v posteli a ruce měla pevně zkřížené na hrudi. Malé okénko bylo otevřeno dokořán. Do podkroví napadal jemný sníh, který pokrýval část podlahy i poste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upírala oči na podivnou prošívanou pokrývku, kterou stařena používala jako prostěradlo, protože jsou občas chvíle, kdy vám jediný malý detail zastíní celý svět. Jen jako z dálky slyšela, jak začal Cern plakat, a kupodivu si vybavila, jak tu pokrývku otec šil. Bylo to v zimě před dvěma lety, napadlo skoro tolik sněhu jako letos v kovárně nebylo do čeho píchnut, takže se otec pustil do té pro něj nezvyklé činnosti. Pokrývku vyráběl v kovárně, použil na ni kdejaký zbytek materiálu, který do Kyselé Prdele zabloudil, jako hedvábí, tenkou kůži, thargskou vlnu a samozřejmě, protože skoro vůbec neuměl šít, výsledek byla podivná cuckovitá věc, která vypadala spíš jako rozšlápnutá želva než prošívaná pokrývka. Matka pak velkomyslně rozhodla, že ji o dalším svátku Prasečí hlídky darují Bábi, 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mrtvá?“ zeptal se Gulta, jako by byla Esk na takové věci exper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upřeně zadívala na Bábi Zlopočasnou. Obličej drobné stařenky byl šedý a pohublý. Vypadají takhle mrtv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Gulta se sebr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ěli bysme jít a někoho zavolat a měli bysme jít hned, protože každou chvíli bude tma,“ prohlásil nevýrazně. „Ale Cern tady musí zůst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ratr se na něj v hrůze zadív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č?“</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 mrtvých musí vždycky někdo zůstat,“ řekl s přesvědčením Gulta. „Vzpomeň si, jak umřel strejda Derghart a táta u něj musel sedět celou noc se svíčkama a takovejma věcma! Jinak by odněkud vylezly zlý zjevení a odnesly by tvou duši do... no, někam,“ skončil kulhavě. „Jo a taky se ti mrtví vracejí a chodí tě straš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ern otevřel pusu, aby se dal znovu do pláče. Esk mu rychle řekla: „Já tady zůstanu. Mně to nevadí, vždyť je to jenom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Gulta se na ni s úlevou podív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apal nějakou svíčku nebo něco takovýho,“ radil jí. „myslím, že tak nějak se to dělá. A tyky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 rámu okénka něco zaškrabalo. Snesla se tam vrána teď tam stála s hlavou nakloněnou k jedné straně si je podezřívavě prohlížela. Gulta na ni křikl a hodil po ní klobouk. Vrána s nespokojeným zakrákoráním odletěla a Gulta zavřel okénk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už ji tady viděl,“ řekl. „Mám dojem, že ji Bábi krmí. Teda krmila,“ opravil se. „No, tak my se vrátíme s nějakejma lidma, budem tady co by dup. Tak pojď, Cer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 dupáním sestoupili po tmavých schodech. Esk je vyprovodila z domu a zastrčila za nimi závo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lunce se změnilo v rudou kouli nad vrcholky hor a na nebi se objevilo několik prvních hvěz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pomalu prohlížela kuchyň, až našla kus svíčky a křesadlo. Po velké námaze se jí podařilo svíčku zapálit a postavila ji na stůl. V místnosti se vůbec nerozsvětlilo, jen okolní šero oživlo pohyblivými stíny. Eskarina si nakonec všimla Bábiny houpací židle u vychladlého krbu a rozhodla se, že počká v 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as utíkal, ale nic se nedě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se ozvalo zaklepání na okno. Když Esk se zbytkem svíčky v ruce přistoupila k oknu,zjistila, že se na ni z druhé strany upírá žlutý korálek vraního o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víčka zapraskala a zhas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ála tam vyděšená k smrti a sotva dýchala. Zaťukání se ozvalo ještě několikrát, ale pak utichlo. Nakrátko se rozhostilo ticho a najednou zaharašila zástrčka na dveří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bo přijde něco hrozně ošklivého... říkali klu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tmě šátrala místností, a když zakopla o houpací židli, dovlekla ji ke dveřím a vzpříčila ji tam, jak nejlépe uměla. Západka ještě naposled zachřestila a znovu se rozhostilo tic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čekala, až jí ticho dunělo v uších. Pak začalo něco tiše, ale naléhavě dorážet na okénko v kuchyňském přístěnku. Za chvíli zvuk přestal. O chvilku později to začalo znovu v ložnici v podkroví - tichý škrabavý zvuk - zvuk, jaký mohou vydávat jen pařáty, nebo ještě něco horší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cítila, že teď je třeba projevit odvahu, ale v noci, jako je tahle, vydrží odvaha většinou tak dlouho, dokud hoří svíčka. S pevně zavřenýma očima rychle protápala napříč temnou kuchyní a nahmatala dveř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 krbu se ozval tichý náraz, jak odněkud z komína spadl velký kus sazí, a když Esk uslyšela zoufalé škrábání, které se začalo ozývat z ohniště, odstrčila závoru, otevřela dveře a vyrazila do tm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hlad se do ní zařízl jako nůž. Mráz vytvořil na sněhu tvrdý škraloup. Nedívala se, kam běží, ale tichá hrůza jí dávala křídla a přesvědčovala ji, že tam musí být co nejdří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vnitř domku zatím přistála v deště sazí na ohništi krbu vrána a rozčíleně si štěbetala sama pro sebe. Odskákala do stínu, pak se ozvalo cvaknutí odstrčené západky na dveřích do podkroví a pleskání křídel na schode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natáhla tak vysoko, jak jen dosáhla, a hledala po obvodu stromu značku. Tentokrát měla štěstí, ale obrazec z čárek a teček jí sdělil, že je skoro dva kilometry od vesnice a míří špatným směr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 nebi zářil měsíc podobný kolu sýra a záplava hvězd, malých, jasných a nemilosrdných. Hustý les kolem vytvářel podivný vzorec z černých stromů a bílého sněhu, a jak Esk rychle zjistila, ne všechny stíny byly nehyb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aždý věděl, že v horách jsou vlci, protože občas bylo možno jejich vytí zaslechnout od vrcholků hor, ale málokdy se odvážili přiblížit k vesnici - moderní vlci byli potomci těch vlků, kteří přežili právě proto, že pochopili, že lidské maso má většinou příliš ostré hra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nže počasí bylo nelítostné a smečka byla tak hladová, že se rozhodla nebrat dál ohledy na přirozený výběr.</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i vzpomněla, co jí říkali, když byla malá. Vylez na strom. Zapal oheň. Když už nemáš nic jiného, najdi si hůl snaž se je bít. Nikdy se jim nepokoušej utéc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rom za ní byl buk, hladký a s větvemi příliš vysok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pozorovala, jak se z jezírka temnoty těsně před ní odloupl dlouhý stín a postoupil o kousek blíž. Unavená a vyděšená si klekla na zem a neschopná správě myslet, začala pod sněhem, který ji ledově štípal do rukou, hledat nějakou h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lopočasná otevřela oči a upřela je na popraskaný strop, který se nad ní klenul jako sta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oustředila se na to, aby si připomněla, že má ruce, a ne křídla a už nemusí poskakovat. Vždycky bylo lepší, když člověk po Zapůjčení chvíli ležel v klidu, aby si zvykl na vlastní tělo, ale tentokrát věděla, že na to není čas.</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Čert aby tu holku vzal,“ zabručela a pokusila se vyletět na čelo postele. Vrána, která to už předtím zažila mnohokrát a která došla k názoru (v tom omezeném slova smyslu, ve kterém jsou vrány schopny dojít k nějakému názoru, a ty nikdy nedojdou moc daleko), že stálý přísun opečené slaniny, výběr nejlepších zbytků z kuchyně a teplý hřad stojí za ty nepohodlné chvilky,kdy se musela podělit s Bábi o vlastní hlavu, ji pozorovala s vlažným zájm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nahmátla pod postelí boty a s dupáním sešla ze schodů, přičemž s úspěchem odolávala nutkání snést se klouzavým letem. Dveře byly dokořán a na podlaze za nimi už se začala tvořit závě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do hajzlu,“ prohlásila skoro beze zlosti. Na okamžik zapřemýšlela, jestli by nestálo za to pokusit se najít Eskino vědomí, ale lidské mysli nikdy nebyly tak ostré a čitelné jako mysli zvířat a spojené vědomí lesa to stejně znemožňovalo. Bylo by to jako hledat hluk vodopádu v hluku zuřící bouře. Ale ani se nemusela příliš rozhlížet, když zachytila ostré a jasné myšlenky vlčí smečky naplněné pachem, který vzbuzoval v ústech chuť teplé krv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 tak stačila rozeznat na ledové kůře otisky malých nohou, teď už napůl mizející pod padajícím sněhem. Bábi Zlopočasná si s kletbami a brumláním přitáhla šál a vykročila do tm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ílou kočku probudil v jejím soukromém pelechu v kovárně jakýsi zvuk, který přicházel z nejtemnějšího kouta místnosti. Když kovář odcházel s napůl hysterickými chlapci, kteří přiběhli s výkřiky zvenku, pečlivě za sebou zavřel mohutné dveře a bílá kočka teď se zájmem pozorovala, jak tenký stín oťukává zámek a prohlíží závěs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veře byly dubové, ztvrdlé ohněm a lety, ale vzápětí je něco vyrazilo silou, která je smetla přes celou uli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spěchal po cestě, když nad hlavou zaslechl podivný zvuk. Bábi ho zaslechla taky. Byl to odhodlaný vířivý bzukot, trochu se podobal pleskání křidel letící husy a sněhová oblaka se při jeho pohybu vařila a vzdouv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lci ho zaslechli taky, ale až ve chvíli, kdy se k nim začal obloukem přibližovat od vrcholku stromů, nad kterými se vynořil a snášel se na mýtinu. Jenže to bylo pozd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už nemusela sledovat stopy ve sněhu. Zamířila přímo ke vzdáleným zábleskům podivného světla, odkud se k ní neslo svištění a tupé nárazy provázené bolestivým vytím. Proletěli kolem ní dva vlci s ušima přitaženýma k hlavě a jejich rozhodné výrazy svědčily o tom, že se dnes rozhodli dostat se odsud po vlastních, děj se co dě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 větvích nedalekého stromu něco zapraštělo. Do koruny borovice těsně vedle Bábi přistálo něco těžkého, probořilo se to spletí jehliček a s bolestivým zakňučením dopadlo na zem. Další vlk kolem ní proletěl po ploché balistické křivce a asi ve výši lidské hlavy narazil do stromu, pod kterým zůstal nehybně leže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zavládlo tic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prodrala zasněženým křoví, které jí stálo v ces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řed sebou spatřila ve sněhu téměř pravidelný kruh udupaného sněhu. Po jeho obvodu leželo několik vlků, kteří byli buď mrtví, nebo dost moudří na to, aby to předstíra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ůl stála vztyčená uprostřed a Bábi měla pocit, když opatrně procházela kolem, že se za ní ta věc otáč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prostřed kruhu byla taky malá tmavá hromádka stočená do pevného klubíčka. Bábi si s trochou námahy klekla vedle a natáhla k němu opatrně ru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ůl se pohnula. Nebylo to víc než slabé zakývání, ale Bábina ruka se zastavila těsně nad Eskiným ramenem. Bábi zvedla oči k podivným dřevořezbám. Varovala je, aby se nehýba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zduch zhoustl. Jak se zdálo, hůl, aniž se pohnula, o něco ustoupila a ve stejném okamžiku dalo cosi staré čarodějce naprosto jasně najevo, že co se hole týče, necítí to jako porážku, ale taktický ústupek a že by si Bábi neměla myslet, že zvítězila, protože to by se splet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třásla. Bábi ji opatrně pohladila po rameni. „To jsem já, děťátko. Stará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Raneček zůstal stočen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kousla do rtu. Nikdy si nebyla s dětmi jistá. Vždycky jí připadaly - pokud si na ně vůbec kdy vzpomněla - jako něco mezi zvířaty a lidmi. Rozuměla miminům. Na jednom konci jste do nich lili mléko a druhý konec jste udržovali tak čistý a suchý, jak to jen šlo. Dospělí byli ještě jednodušší, protože ti se krmili a pucovali sami. Ale mezitím ležel podivný svět, který se nikdy pořádně nepokusila prozkoumat. Všechno, co o těch zvláštních stvořeních věděla, bylo, že je potřeba dát pozor, aby nechytla nějakou ošklivou nemoc, a doufat., že se to k dobrému obrá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teď byla úplně bezradná, ale věděla, že něco musí uděl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šklivý vlci, oni vás postrašili, co?“ riskovala.</w:t>
      </w:r>
    </w:p>
    <w:p>
      <w:pPr>
        <w:pStyle w:val="Normal"/>
        <w:ind w:firstLine="284"/>
        <w:jc w:val="both"/>
        <w:rPr/>
      </w:pPr>
      <w:r>
        <w:rPr>
          <w:rFonts w:eastAsia="Times New Roman CE" w:cs="Times New Roman CE" w:ascii="Times New Roman CE" w:hAnsi="Times New Roman CE"/>
        </w:rPr>
        <w:t>Z naprosto nepochopitelných důvodů se zdálo, že to zabralo. Z útrob ranečku se ozval tlumený hlásek: „</w:t>
      </w:r>
      <w:r>
        <w:rPr>
          <w:rFonts w:eastAsia="Times New Roman CE" w:cs="Times New Roman CE" w:ascii="Times New Roman CE" w:hAnsi="Times New Roman CE"/>
          <w:i/>
          <w:iCs/>
        </w:rPr>
        <w:t>Mně</w:t>
      </w:r>
      <w:r>
        <w:rPr>
          <w:rFonts w:eastAsia="Times New Roman CE" w:cs="Times New Roman CE" w:ascii="Times New Roman CE" w:hAnsi="Times New Roman CE"/>
        </w:rPr>
        <w:t xml:space="preserve"> už je náhodou osm, abys vědě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Člověk, kterému je osm, si nelehá v lese do sněhu,“ pokračovala opatrně Bábi a tápavě hledala nejschůdnější cestičky mezi skalisky rozhovoru dítě - dospěl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Raneček neodpovědě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m, že bych doma našla trochu mléka a pár sušenek,“ zkusila to Bábi nazdařbů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Žádný viditelný účin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skarino Kovářová, jestli se okamžitě nezačneš chovat jaksepatří, tak ti naplácá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opatrně vystrčila hlav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emusíš na mě bejt hned taková,“ zakňoural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dorazil k domku současně s Bábi, která vedla Esk za ruku. Chlapci opatrně vyhlíželi za jeho širokými rame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 prohlásil kovář, který si nebyl docela jistý, jak začít řeč s někým, o kom se myslí, že je po smrti.“ Oni mně, hm, řekli, totiž, že jste nemohl.“ Obrátil se a vrhl na své syny nehezký pohle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dpočívala jsem a musela jsem asi usnout. Spím strašlivě tvrd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kývl kovář nejistě hlavou. „Takže je všechno v pořádku, co? A co je s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rochu se vystrašila,“ prohlásila Bábi a stiskla děvčátku ruku. „Víš sám, jak to v noci v lese vypadá - samý stín a tak. Potřebuje se hlavně zahřát. Je toho trochu poplašená, tak jsem ji chtěla uložit do postele, jestli ti to nevad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si vůbec nebyl jistý, zda mu to nevadí. Zato si byl naprosto jistý, že jeho žena, stejně jako každá jiná ženská ve vesnici, chová Bábi Zlopočasnou v neobyčejné úctě, dokonce se jí trochu bojí, a že kdyby teď začal něco namítat, pouštěl by se na dost tenký le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ře, dobře,“ pospíšil si s odpovědí. „To je v pořádku. Pošlu pro ni někoho ráno, 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ima,“ kývla Bábi. „Pozvala bych tě dovnitř, ale zatím nemám ani zatopeno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ne, to ne,“ bránil se kovář. „Žena nás doma čeká s jídlem. Zlobila by se, že to vystydlo,“ dodal a zaškaredil se na Gultu, který otevřel pusu, aby něco řekl, ale když viděl otcův pohled, rychle si to rozmysl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byli pryč a nezřetelné protesty obou chlapců zanikly mezi stromy, otevřela Bábi dveře, vstrčila Esk dovnitř a zastrčila závoru. Z krabice na skříni vzala dvě svíčky a zapálila je. Potom z těžké dubové truhly vytáhla nějaké staré, ale stále ještě zachovalé pokrývky páchnoucí bylinkami proti molům, Esk do nich zabalila a usadila ji do houpací žid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se přesunula ke krbu a s praskáním kloubů a hlasitými steny u něj poklekla, aby rozdělala oheň. Byla to složitá operace zahrnující drť ze sušeného lišejníku, dřevěnou prácheň, drobné proutí a spoustu foukání, hekání a pot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usíš to dělat takhle složitě, Bábi,“ ozvala se najednou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tuhla a upřela oči na stěnu za krbem. Byla moc hezká, postavil ji před lety sám kovář a vyzdobil ji motivy sov a netopýrů. Jenže v téhle chvíli si motivů moc nevším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řekla a snažila se, aby jí hlas zněl co nejlhostejněji. „Ty bys to uměla nějak jina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ůžeš oheň přičaro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 přehnanou pozorností přihazovala do neochotných plamenů slabší větvič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jakpak bych to asi udělala?“ oslovila zdánlivě stěnu za krb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pokračovala váhavě Esk, „já... já si nemůžu vzpomenout. Ale ty to přece musíš vědět, Bábi! Každý přece ví, že umíš čaro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přikývla opatrně Bábi, „jenže jsou kouzla a kouzla. Důležitá věc, holčičko, je, aby si člověk uvědomil, k čemu kouzla jsou a k čemu ne. a pamatuj si, že kouzla nikdy nebyla vymyšlena k tomu, aby se jimi zapalovaly ohně, to mi věř. Kdyby si Stvořitel přál, abychom zapalovali oheň kouzly, nikdy by nám nedal - hm, sir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uměla bys zapálit oheň kouzlem?“ zeptala se Esk, když Bábi zavěsila na hák nad plameny starou a zčernalou konev na vodu. „Já myslím, kdybys chtěla? Kdyby se to smě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žná,“ odpověděla jí Bábi, která to neuměla. Oheň neměl vědomí, nebyl živý a to byly jen dvě ze tří podstatných příči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řel by mnohem líp.“</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ní všechno zlato, co se třpytí,“ utekla Bábi k přísloví, což bývá často poslední obranná linie dospělých, octnou-li se pod palbou dětských otáz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a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Žádné a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chvíli přehrabovala v krabici z tmavého dřeva na toaletce. Byla pyšná na svou bezkonkurenční znalost darů rostlinného světa hor Beraní hlavy. Nikdo nevěděl lépe než ona, na co všechno užívat zemědým, panenčinu touhu, nebo laskavec prýštivý, ale občas musela odložit svou, byť téměř zanedbatelnou pýchu a vydat se na cestu, aby výměnou získala nějakou přespolní medicínu, protože teprve jejím přidáním do směsi docílila požadovaný účinek. Pro Bábi bylo „přespolní“ všechno, co bylo dál než den cesty od jejího dom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 hrnku rozemnula hrst suchých červených listů, přidala lžíci medu, dolila horkou vodou z konvice a hrnek strčila Esk do rukou. Pak pod mřížkou ho zabalí do kusu staré přikrývky a dá ho holčičce do postele jako ohřívač. Přesně nakázala Esk, aby se neodvažovala vylézt z houpací židle, a odšourala se do komor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pokojeně okopávala podpatky trnož židle a usrkávala horký nápoj. Měl podivnou ostře kořeněnou příchuť. Přemýšlela, z čeho může být. Okusila Bábiny nápoje už mnohokrát předtím a pokaždé v nich byl med, jehož množství záviselo na tom,jak moc jste se bránili medicínu vypít. Esk taky věděla, že Bábi je v celých horách pověstná tím, že vaří speciální nápoj na nemoc, o které její matka - a občas některé jiné mladé ženy -jen tu a tam něco s pozvednutým obočím a šeptem naznač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se Bábi vrátila, Esk spala. Nepamatuje si, jak ji Bábi přenesla do postele ani jak zatáhla záclo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lopočasná se vrátila po schodech do kuchyně a přitáhla si houpací židli blíž k ohn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hlavě toho dítěte, pomyslela si, se něco ukrývá. Ani nechtěla pomyslet na to, co všechno by to mohlo být, ale nemohla zapomenout, co se stalo s vlky. A ta řeč o zapalování ohně pomocí kouzel. To dělali mágové - byla to jedna z prvních věcí, které se uči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povzdychla. Existovala jen jedna možnost jak zjistit pravdu, a na takové věci už se cítila přece jen trochu star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zala si svíčku a prošla kuchyňským přístavkem do chlívku, kde chovala tři kozy. Pozorovaly ji beze strachu, každá ležela ve svém kotci jako chlupatá koule a troje čelisti rytmicky zpracovávaly denní dávku sena. V chlívku bylo teplo a mírně zaplynová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trámech pod střechou seděla malá sova, další z těch mnoha tvorů, kteří došli k názoru, že život pod Bábinou střechou stojí za to zřídkavé nepohodlí. Na zavolání sletěla Bábi na ruku a Bábi ji začala hladit po malé kulaté hlavě a současně se rozhlížela po nějakém pohodlnějším místě, kam by si mohla lehnout. Nezbývá nic jiného než kupka se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foukla svíčku a se sovou na prstě se natáhla do se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zy chroupaly seno, říhaly a polykaly, a tak si krátily čas v té dlouhé chladné noci, která venku vlád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no tělo znehybnělo. Sova cítila, jak jí Bábi vstupuje do vědomí, a ohleduplně jí ustoupila. Bábi věděla, že tohohle bude litovat. Provést Zapůjčení dvakrát v jedno dni - to znamená, že ráno nebude vůbec k ničemu, a ještě bude mít strašlivou chuť na myši. Jo,když byla mladší, tak jí to vůbec nevadilo, pobíhala s jeleny, lovila s liškami, učila se o podivném temném životě krtků a málokterou noc strávila ve vlastním těle. Jenže to bylo čím dál tím těžší, zvláště se vracet. Možná že nastane doba,kdy se už vůbec nebude schopná vrátit, protože tělo, které bude čekat doma, bude už víc mrtvé než živé, ale na druhou stranu, tak špatný konec by to zase nebyl. Tohle jsou věci, které mágové nikdy nezažijí. Když už by je vůbec napadlo vtělit se do těl zvířete nebo ptáka, udělali by to pokradmu jako zloděj, ne proto, že by byli zlí, ale protože by to podělané záprdky ani nenapadlo, že se to dá udělat jinak. A k čemu by to vůbec bylo, zmocnit se sovího těla? Lítat byste stejně neuměli, a kdybyste se to chtěli naučit, trvalo by vám to půl života. Jenže osedlat si vědomí zvířete nebo ptáka bylo mnohem příjemnější, umožňovalo vám to ovládat toho tvora a probírat se jeho vědomím, jako se vítr probírá list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ova se zavrtěla, se zapleskáním křídel vyletěla na pootevřené okénko u střechy a tichým klouzavým letem zmizela v noční temno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račna se roztrhala a srpeček měsíce postříbřil úbočí hor. Bábi kličkovala mezi stromy a rozhlížela se sovíma očima. Tohle byl jediný způsob, jak se dalo pohodlně cestovat, jakmile se to člověk jedou pořádně naučil! Ptáky si zapůjčovala nejraději a v jejich podobě zkoumala údolí ukrytá vysoko v horách, kam nevkročila liská noha, tajemná jezírka mezi černými útesy,malé dolíky na skalních římsách, kam se nedostal ani kamzík. Místa, která patřila velmi plachým a tajnůstkářským stvořením. Jednou se pustila s hejnem hus, které vždy na jaře a na podzim přelétaly nad horami, a zažila jeden z největších otřesů svého života, když téměř přeletěla hranici, odkud se ještě mohla vrát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ova vyletěla z lesa, sklouzla nad střechami vesnice a snesla se na největší strom v kovářově zahradě, který byl hustě obrostlý jmel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znala, že uhodla pravdu, už v okamžiku, kdy se měla dotknout pařátu kůry. Strom ji odmítal, cítila, jak se jí pokouší odstrčit.</w:t>
      </w:r>
    </w:p>
    <w:p>
      <w:pPr>
        <w:pStyle w:val="Normal"/>
        <w:ind w:firstLine="284"/>
        <w:jc w:val="both"/>
        <w:rPr/>
      </w:pPr>
      <w:r>
        <w:rPr>
          <w:rFonts w:eastAsia="Times New Roman CE" w:cs="Times New Roman CE" w:ascii="Times New Roman CE" w:hAnsi="Times New Roman CE"/>
          <w:i/>
          <w:iCs/>
        </w:rPr>
        <w:t>Nejdu</w:t>
      </w:r>
      <w:r>
        <w:rPr>
          <w:rFonts w:eastAsia="Times New Roman CE" w:cs="Times New Roman CE" w:ascii="Times New Roman CE" w:hAnsi="Times New Roman CE"/>
        </w:rPr>
        <w:t>, pomyslila si.</w:t>
      </w:r>
    </w:p>
    <w:p>
      <w:pPr>
        <w:pStyle w:val="Normal"/>
        <w:ind w:firstLine="284"/>
        <w:jc w:val="both"/>
        <w:rPr/>
      </w:pPr>
      <w:r>
        <w:rPr>
          <w:rFonts w:eastAsia="Times New Roman CE" w:cs="Times New Roman CE" w:ascii="Times New Roman CE" w:hAnsi="Times New Roman CE"/>
        </w:rPr>
        <w:t>V nočním tichu se ozval strom:</w:t>
      </w:r>
      <w:r>
        <w:rPr>
          <w:rFonts w:eastAsia="Times New Roman CE" w:cs="Times New Roman CE" w:ascii="Times New Roman CE" w:hAnsi="Times New Roman CE"/>
          <w:i/>
          <w:iCs/>
        </w:rPr>
        <w:t xml:space="preserve"> Vytahuješ se na mě jenom proto, že jsem strom, to se hned pozná ženská.</w:t>
      </w:r>
    </w:p>
    <w:p>
      <w:pPr>
        <w:pStyle w:val="Normal"/>
        <w:ind w:firstLine="284"/>
        <w:jc w:val="both"/>
        <w:rPr/>
      </w:pPr>
      <w:r>
        <w:rPr>
          <w:rFonts w:eastAsia="Times New Roman CE" w:cs="Times New Roman CE" w:ascii="Times New Roman CE" w:hAnsi="Times New Roman CE"/>
          <w:i/>
          <w:iCs/>
        </w:rPr>
        <w:t>Konečně jsi trochu užitečný,</w:t>
      </w:r>
      <w:r>
        <w:rPr>
          <w:rFonts w:eastAsia="Times New Roman CE" w:cs="Times New Roman CE" w:ascii="Times New Roman CE" w:hAnsi="Times New Roman CE"/>
        </w:rPr>
        <w:t xml:space="preserve"> pomyslela si Bábi.</w:t>
      </w:r>
      <w:r>
        <w:rPr>
          <w:rFonts w:eastAsia="Times New Roman CE" w:cs="Times New Roman CE" w:ascii="Times New Roman CE" w:hAnsi="Times New Roman CE"/>
          <w:i/>
          <w:iCs/>
        </w:rPr>
        <w:t xml:space="preserve"> Lepší strom než čaroděj, co?“</w:t>
      </w:r>
    </w:p>
    <w:p>
      <w:pPr>
        <w:pStyle w:val="Normal"/>
        <w:ind w:firstLine="284"/>
        <w:jc w:val="both"/>
        <w:rPr/>
      </w:pPr>
      <w:r>
        <w:rPr>
          <w:rFonts w:eastAsia="Times New Roman CE" w:cs="Times New Roman CE" w:ascii="Times New Roman CE" w:hAnsi="Times New Roman CE"/>
          <w:i/>
          <w:iCs/>
        </w:rPr>
        <w:t xml:space="preserve">No, není to zas tak špatný život, </w:t>
      </w:r>
      <w:r>
        <w:rPr>
          <w:rFonts w:eastAsia="Times New Roman CE" w:cs="Times New Roman CE" w:ascii="Times New Roman CE" w:hAnsi="Times New Roman CE"/>
        </w:rPr>
        <w:t>pomyslel si strom.</w:t>
      </w:r>
      <w:r>
        <w:rPr>
          <w:rFonts w:eastAsia="Times New Roman CE" w:cs="Times New Roman CE" w:ascii="Times New Roman CE" w:hAnsi="Times New Roman CE"/>
          <w:i/>
          <w:iCs/>
        </w:rPr>
        <w:t xml:space="preserve"> Sluníčko. Čerstvý vzduch. Čas přemýšlet. A na jaře dokonce i včelič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 způsobu, jakým strom pronesl slovo „včeličky“, bylo něco natolik lascivního, že Bábi, která měla několik vlastních úlů, okamžitě přešla chuť na med. Bylo to, jako kdyby vám při snídani někdo vysvětlil, že vajíčka jsou nevylíhlá kuřata.</w:t>
      </w:r>
    </w:p>
    <w:p>
      <w:pPr>
        <w:pStyle w:val="Normal"/>
        <w:ind w:firstLine="284"/>
        <w:jc w:val="both"/>
        <w:rPr/>
      </w:pPr>
      <w:r>
        <w:rPr>
          <w:rFonts w:eastAsia="Times New Roman CE" w:cs="Times New Roman CE" w:ascii="Times New Roman CE" w:hAnsi="Times New Roman CE"/>
          <w:i/>
          <w:iCs/>
        </w:rPr>
        <w:t>Přišla jsem kvůli tomu děvčeti,</w:t>
      </w:r>
      <w:r>
        <w:rPr>
          <w:rFonts w:eastAsia="Times New Roman CE" w:cs="Times New Roman CE" w:ascii="Times New Roman CE" w:hAnsi="Times New Roman CE"/>
        </w:rPr>
        <w:t xml:space="preserve"> zasykla.</w:t>
      </w:r>
    </w:p>
    <w:p>
      <w:pPr>
        <w:pStyle w:val="Normal"/>
        <w:ind w:firstLine="284"/>
        <w:jc w:val="both"/>
        <w:rPr/>
      </w:pPr>
      <w:r>
        <w:rPr>
          <w:rFonts w:eastAsia="Times New Roman CE" w:cs="Times New Roman CE" w:ascii="Times New Roman CE" w:hAnsi="Times New Roman CE"/>
          <w:i/>
          <w:iCs/>
        </w:rPr>
        <w:t>Je to opravdu slibné dítě,</w:t>
      </w:r>
      <w:r>
        <w:rPr>
          <w:rFonts w:eastAsia="Times New Roman CE" w:cs="Times New Roman CE" w:ascii="Times New Roman CE" w:hAnsi="Times New Roman CE"/>
        </w:rPr>
        <w:t xml:space="preserve"> pomyslel si strom. </w:t>
      </w:r>
      <w:r>
        <w:rPr>
          <w:rFonts w:eastAsia="Times New Roman CE" w:cs="Times New Roman CE" w:ascii="Times New Roman CE" w:hAnsi="Times New Roman CE"/>
          <w:i/>
          <w:iCs/>
        </w:rPr>
        <w:t>Se zájmem ji pozoruju. Jo a taky má ráda jablka.</w:t>
      </w:r>
    </w:p>
    <w:p>
      <w:pPr>
        <w:pStyle w:val="Normal"/>
        <w:ind w:firstLine="284"/>
        <w:jc w:val="both"/>
        <w:rPr/>
      </w:pPr>
      <w:r>
        <w:rPr>
          <w:rFonts w:eastAsia="Times New Roman CE" w:cs="Times New Roman CE" w:ascii="Times New Roman CE" w:hAnsi="Times New Roman CE"/>
          <w:i/>
          <w:iCs/>
        </w:rPr>
        <w:t>Ty zvíře,</w:t>
      </w:r>
      <w:r>
        <w:rPr>
          <w:rFonts w:eastAsia="Times New Roman CE" w:cs="Times New Roman CE" w:ascii="Times New Roman CE" w:hAnsi="Times New Roman CE"/>
        </w:rPr>
        <w:t xml:space="preserve"> odpověděla mu Bábi mírně šokovaná.</w:t>
      </w:r>
    </w:p>
    <w:p>
      <w:pPr>
        <w:pStyle w:val="Normal"/>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Co jsem řekl? Tobě na mně určitě vadí i to, že nedýchám,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v soví podobě si poposedla blíž ke kmeni.</w:t>
      </w:r>
    </w:p>
    <w:p>
      <w:pPr>
        <w:pStyle w:val="Normal"/>
        <w:ind w:firstLine="284"/>
        <w:jc w:val="both"/>
        <w:rPr/>
      </w:pPr>
      <w:r>
        <w:rPr>
          <w:rFonts w:eastAsia="Times New Roman CE" w:cs="Times New Roman CE" w:ascii="Times New Roman CE" w:hAnsi="Times New Roman CE"/>
          <w:i/>
          <w:iCs/>
        </w:rPr>
        <w:t>Musíš ji pustit,</w:t>
      </w:r>
      <w:r>
        <w:rPr>
          <w:rFonts w:eastAsia="Times New Roman CE" w:cs="Times New Roman CE" w:ascii="Times New Roman CE" w:hAnsi="Times New Roman CE"/>
        </w:rPr>
        <w:t xml:space="preserve"> pomyslela si.</w:t>
      </w:r>
      <w:r>
        <w:rPr>
          <w:rFonts w:eastAsia="Times New Roman CE" w:cs="Times New Roman CE" w:ascii="Times New Roman CE" w:hAnsi="Times New Roman CE"/>
          <w:i/>
          <w:iCs/>
        </w:rPr>
        <w:t xml:space="preserve"> Magie začíná prosakovat na povrch.</w:t>
      </w:r>
    </w:p>
    <w:p>
      <w:pPr>
        <w:pStyle w:val="Normal"/>
        <w:ind w:firstLine="284"/>
        <w:jc w:val="both"/>
        <w:rPr/>
      </w:pPr>
      <w:r>
        <w:rPr>
          <w:rFonts w:eastAsia="Times New Roman CE" w:cs="Times New Roman CE" w:ascii="Times New Roman CE" w:hAnsi="Times New Roman CE"/>
          <w:i/>
          <w:iCs/>
        </w:rPr>
        <w:t xml:space="preserve">Už? Tak to jsem nečekal, </w:t>
      </w:r>
      <w:r>
        <w:rPr>
          <w:rFonts w:eastAsia="Times New Roman CE" w:cs="Times New Roman CE" w:ascii="Times New Roman CE" w:hAnsi="Times New Roman CE"/>
        </w:rPr>
        <w:t>řekl strom.</w:t>
      </w:r>
    </w:p>
    <w:p>
      <w:pPr>
        <w:pStyle w:val="Normal"/>
        <w:ind w:firstLine="284"/>
        <w:jc w:val="both"/>
        <w:rPr/>
      </w:pPr>
      <w:r>
        <w:rPr>
          <w:rFonts w:eastAsia="Times New Roman CE" w:cs="Times New Roman CE" w:ascii="Times New Roman CE" w:hAnsi="Times New Roman CE"/>
          <w:i/>
          <w:iCs/>
        </w:rPr>
        <w:t>Jenže je to špatná magie!</w:t>
      </w:r>
      <w:r>
        <w:rPr>
          <w:rFonts w:eastAsia="Times New Roman CE" w:cs="Times New Roman CE" w:ascii="Times New Roman CE" w:hAnsi="Times New Roman CE"/>
        </w:rPr>
        <w:t xml:space="preserve"> Zaječela popuzeně Bábi. </w:t>
      </w:r>
      <w:r>
        <w:rPr>
          <w:rFonts w:eastAsia="Times New Roman CE" w:cs="Times New Roman CE" w:ascii="Times New Roman CE" w:hAnsi="Times New Roman CE"/>
          <w:i/>
          <w:iCs/>
        </w:rPr>
        <w:t>Jsou to kouzla mágů, ne čarodějek. Ona zatím neví, co to je, ale dnes v noci už to zabilo tucet vlků!</w:t>
      </w:r>
    </w:p>
    <w:p>
      <w:pPr>
        <w:pStyle w:val="Normal"/>
        <w:ind w:firstLine="284"/>
        <w:jc w:val="both"/>
        <w:rPr/>
      </w:pPr>
      <w:r>
        <w:rPr>
          <w:rFonts w:eastAsia="Times New Roman CE" w:cs="Times New Roman CE" w:ascii="Times New Roman CE" w:hAnsi="Times New Roman CE"/>
          <w:i/>
          <w:iCs/>
        </w:rPr>
        <w:t xml:space="preserve">No to je úžasné! </w:t>
      </w:r>
      <w:r>
        <w:rPr>
          <w:rFonts w:eastAsia="Times New Roman CE" w:cs="Times New Roman CE" w:ascii="Times New Roman CE" w:hAnsi="Times New Roman CE"/>
        </w:rPr>
        <w:t>Liboval si strom. Bábi zahoukala vzteky.</w:t>
      </w:r>
    </w:p>
    <w:p>
      <w:pPr>
        <w:pStyle w:val="Normal"/>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Úžasné?! Co kdyby se byla pohádala se svými bratry a přestala se ovládat, co?</w:t>
      </w:r>
    </w:p>
    <w:p>
      <w:pPr>
        <w:pStyle w:val="Normal"/>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rPr>
        <w:t>Strom pokrčil větvemi, ze kterých se sesypaly polštářky sněhu.</w:t>
      </w:r>
    </w:p>
    <w:p>
      <w:pPr>
        <w:pStyle w:val="Normal"/>
        <w:ind w:firstLine="284"/>
        <w:jc w:val="both"/>
        <w:rPr/>
      </w:pPr>
      <w:r>
        <w:rPr>
          <w:rFonts w:eastAsia="Times New Roman CE" w:cs="Times New Roman CE" w:ascii="Times New Roman CE" w:hAnsi="Times New Roman CE"/>
          <w:i/>
          <w:iCs/>
        </w:rPr>
        <w:t>Tak ji musíš trénovat,</w:t>
      </w:r>
      <w:r>
        <w:rPr>
          <w:rFonts w:eastAsia="Times New Roman CE" w:cs="Times New Roman CE" w:ascii="Times New Roman CE" w:hAnsi="Times New Roman CE"/>
        </w:rPr>
        <w:t xml:space="preserve"> prohlásil.</w:t>
      </w:r>
    </w:p>
    <w:p>
      <w:pPr>
        <w:pStyle w:val="Normal"/>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 nevíš jak? Vždyť o výcviku mágů vůbec nic nevím!</w:t>
      </w:r>
    </w:p>
    <w:p>
      <w:pPr>
        <w:pStyle w:val="Normal"/>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Tak ji pošli na univerzitu.</w:t>
      </w:r>
    </w:p>
    <w:p>
      <w:pPr>
        <w:pStyle w:val="Normal"/>
        <w:ind w:firstLine="284"/>
        <w:jc w:val="both"/>
        <w:rPr/>
      </w:pPr>
      <w:r>
        <w:rPr>
          <w:rFonts w:eastAsia="Times New Roman CE" w:cs="Times New Roman CE" w:ascii="Times New Roman CE" w:hAnsi="Times New Roman CE"/>
          <w:i/>
          <w:iCs/>
        </w:rPr>
        <w:t>Je to holka!</w:t>
      </w:r>
      <w:r>
        <w:rPr>
          <w:rFonts w:eastAsia="Times New Roman CE" w:cs="Times New Roman CE" w:ascii="Times New Roman CE" w:hAnsi="Times New Roman CE"/>
        </w:rPr>
        <w:t xml:space="preserve"> Zahoukala znovu zuřivě Bábi a poskakovala po větvi sem a tam.</w:t>
      </w:r>
    </w:p>
    <w:p>
      <w:pPr>
        <w:pStyle w:val="Normal"/>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No a? kde je psáno, že ženské nesmí být mág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aváhala. To se jí strom mohl rovnou zeptat, proč se ryba nemůže stát ptákem. Zhluboka se nadechla a chtěla promluvit. Pak se zarazila. Věděla, že existuje řezavá, jednoznačná, vyčerpávající a především naprosto jasná odpověď na takovou otázku, jenže ke svému dotčenému úžasu nebyla schopna si ji vybavit.</w:t>
      </w:r>
    </w:p>
    <w:p>
      <w:pPr>
        <w:pStyle w:val="Normal"/>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Ženy nikdy nebyly mágy. Je to proti přírodě to bys klidně mohl říci, že chlap by se mohl stát čarodějnicí.</w:t>
      </w:r>
    </w:p>
    <w:p>
      <w:pPr>
        <w:pStyle w:val="Normal"/>
        <w:ind w:firstLine="284"/>
        <w:jc w:val="both"/>
        <w:rPr/>
      </w:pPr>
      <w:r>
        <w:rPr>
          <w:rFonts w:eastAsia="Times New Roman CE" w:cs="Times New Roman CE" w:ascii="Times New Roman CE" w:hAnsi="Times New Roman CE"/>
          <w:i/>
          <w:iCs/>
        </w:rPr>
        <w:t>No, kdybys definovala čarodějnici jako někoho, kdo se ztotožňuje s všetvořivým pudem, to znamená, že uctívá základ...</w:t>
      </w:r>
      <w:r>
        <w:rPr>
          <w:rFonts w:eastAsia="Times New Roman CE" w:cs="Times New Roman CE" w:ascii="Times New Roman CE" w:hAnsi="Times New Roman CE"/>
        </w:rPr>
        <w:t xml:space="preserve"> - začal strom a pokračoval v řeči několik minut. Bábi Zlopočasná naslouchala s dotčeným a netrpělivým výrazem slovům jako </w:t>
      </w:r>
      <w:r>
        <w:rPr>
          <w:rFonts w:eastAsia="Times New Roman CE" w:cs="Times New Roman CE" w:ascii="Times New Roman CE" w:hAnsi="Times New Roman CE"/>
          <w:i/>
          <w:iCs/>
        </w:rPr>
        <w:t xml:space="preserve">bohyně - matka plodnosti, </w:t>
      </w:r>
      <w:r>
        <w:rPr>
          <w:rFonts w:eastAsia="Times New Roman CE" w:cs="Times New Roman CE" w:ascii="Times New Roman CE" w:hAnsi="Times New Roman CE"/>
        </w:rPr>
        <w:t>nebo</w:t>
      </w:r>
      <w:r>
        <w:rPr>
          <w:rFonts w:eastAsia="Times New Roman CE" w:cs="Times New Roman CE" w:ascii="Times New Roman CE" w:hAnsi="Times New Roman CE"/>
          <w:i/>
          <w:iCs/>
        </w:rPr>
        <w:t xml:space="preserve"> primitivní uctívání měsíce </w:t>
      </w:r>
      <w:r>
        <w:rPr>
          <w:rFonts w:eastAsia="Times New Roman CE" w:cs="Times New Roman CE" w:ascii="Times New Roman CE" w:hAnsi="Times New Roman CE"/>
        </w:rPr>
        <w:t xml:space="preserve">a pomyslela si, že ona ví sama nejlíp, co to znamená být čarodějkou. Znamenalo to znát byliny, zaklínadla, tu a tam si v noci vyletět, a především udržovat ty správné tradice. Jenže to, co ona věděla nemělo nic společného s bohyněmi, matkami plodnosti a podobnými nesmysli, které představovaly činnost dosti  sporného charakteru. Když pak začal strom mluvit o </w:t>
      </w:r>
      <w:r>
        <w:rPr>
          <w:rFonts w:eastAsia="Times New Roman CE" w:cs="Times New Roman CE" w:ascii="Times New Roman CE" w:hAnsi="Times New Roman CE"/>
          <w:i/>
          <w:iCs/>
        </w:rPr>
        <w:t>obřadech s nahými tanci</w:t>
      </w:r>
      <w:r>
        <w:rPr>
          <w:rFonts w:eastAsia="Times New Roman CE" w:cs="Times New Roman CE" w:ascii="Times New Roman CE" w:hAnsi="Times New Roman CE"/>
        </w:rPr>
        <w:t>, pokusila se ho neposlouchat, protože i když si uvědomovala, že někde pod silnou vrstvou jupek a spodniček má i na nějakou kůži, neznamenalo to, že s tím souhlas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rom ukončil svůj monolog.</w:t>
      </w:r>
    </w:p>
    <w:p>
      <w:pPr>
        <w:pStyle w:val="Normal"/>
        <w:ind w:firstLine="284"/>
        <w:jc w:val="both"/>
        <w:rPr/>
      </w:pPr>
      <w:r>
        <w:rPr>
          <w:rFonts w:eastAsia="Times New Roman CE" w:cs="Times New Roman CE" w:ascii="Times New Roman CE" w:hAnsi="Times New Roman CE"/>
        </w:rPr>
        <w:t>Bábi počkala, dokud si nebyla jistá, že už nic nedodá, a pak řekla:</w:t>
      </w:r>
      <w:r>
        <w:rPr>
          <w:rFonts w:eastAsia="Times New Roman CE" w:cs="Times New Roman CE" w:ascii="Times New Roman CE" w:hAnsi="Times New Roman CE"/>
          <w:i/>
          <w:iCs/>
        </w:rPr>
        <w:t xml:space="preserve"> Tak takhle vypadá čarodějnictví? </w:t>
      </w:r>
    </w:p>
    <w:p>
      <w:pPr>
        <w:pStyle w:val="Normal"/>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Postavíme-li je na teoretický základ, tak ano.</w:t>
      </w:r>
    </w:p>
    <w:p>
      <w:pPr>
        <w:pStyle w:val="Normal"/>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Vy mágové máte občas vážně bláznivé nápady.</w:t>
      </w:r>
    </w:p>
    <w:p>
      <w:pPr>
        <w:pStyle w:val="Normal"/>
        <w:ind w:firstLine="284"/>
        <w:jc w:val="both"/>
        <w:rPr/>
      </w:pPr>
      <w:r>
        <w:rPr>
          <w:rFonts w:eastAsia="Times New Roman CE" w:cs="Times New Roman CE" w:ascii="Times New Roman CE" w:hAnsi="Times New Roman CE"/>
          <w:i/>
          <w:iCs/>
        </w:rPr>
        <w:t xml:space="preserve">Už žádný mág, jenom strom, </w:t>
      </w:r>
      <w:r>
        <w:rPr>
          <w:rFonts w:eastAsia="Times New Roman CE" w:cs="Times New Roman CE" w:ascii="Times New Roman CE" w:hAnsi="Times New Roman CE"/>
        </w:rPr>
        <w:t>odpověděl stro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načechrala peří.</w:t>
      </w:r>
    </w:p>
    <w:p>
      <w:pPr>
        <w:pStyle w:val="Normal"/>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Tak a teď mě poslouchejte, pane Teoretický základe. Kdyby se počítalo s tím,ž e budou z ženských mágové, rostly by jim dlouhé bílé brady, a z ní prostě mág nebude, jasné? Být mágem není zrovna ten nejlepší způsob, jak využívat magii, slyšíš, není to nic jiného než světlo, oheň a hračičky se silami, a já nedovolím, aby ji něco takového potkalo, rozumíš, dobrou no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ova se svezla z větve. Bábi se netřásla vztekem jenom proto, že se to nesnášelo slétáním. Mágové! Namluvili toho až až a magická zaklínadla napichovali do těch svých grimoárů jako motýly na špendlíky, ale co bylo nejhorší,mysleli si, že ta jejich kouzla jsou jediná, která stojí za to provozo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byla jednou věcí naprosto jistá. Ženské nikdy nebyly mágy, a co se jí týče, nezačnou s tím ani teď.</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zpět do chalupy doletěla ve chvíli, kdy noc začala pomalu blednout. Po těch několika hodinách v seně se její tělo cítilo přece jen odpočaté a Bábi doufala, že než se Esk vzbudí, zbude jí několik hodin, aby si sedla do houpací židle a uspořádala si myšlenky. Nastala ta chvíle, kdy noc už skoro skončila a den ještě tak docela nezačal. V takovém čase měla myšlenky jasné a čisté, bez zbytečných přetvářek. Mohla b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dle skříně se o stěnu opírala h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 prohlásila Bábi na konec. „Tak takhle je to, co? Dokonce už i v mém vlastním domě,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lice pomalu a opatrně přešla k římse vedle krbu, přihodila na uhlíky několik podélně rozštípnutých polem a zapumpovala měchy, až plameny vysoko vyskočily a zahučely v komí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byla spokojená, otočila se, sotva slyšitelně zamumlala několik preventivních ochranných zaklínadel a chytila hůl. Málem přepadla naznak, protože dřevo jí nekladlo žádný odpor. Když ho teď ale svírala v rukou, cítila utajené bzučení, vzdálenou bouři magie, která se v ní ukrývala, a zasmála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že ono je to nakonec takhle jednoduché. Všechna bojovnost z hole zmiz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 množstvím vynalézavých kleteb, které svolávala na hlavy všech mágů a jejich kejklí, zvedla hůl nad hlavu a hodila ji do krbu, takže padla napříč na kozlíky, přímo do nejžhavějšího místa ohniš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trašlivě vykřikla. Zvuk pronikl prošlapanými prkny ložnice v podkroví a proletěl celým domem jako srp.</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byla stará a unavená, po dlouhém a namáhavém dni už jí to nemyslelo právě nejlíp, ale když chce někdo přežít jako čarodějnice, musí být schopen reagovat velmi rychle i na neočekávané podněty. V okamžiku, kdy se v místnosti nad ní ozval výkřik, vyletěla její ruka k černé konvici s vodou. Převrátila ji na oheň, vytáhla hůl v oblaku páry z krbu, hodila ji na zem a vyrazila nahoru po schodech. S hrůzou čekala, co uvid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děla na úzké posteli, a přestože nebyla popálená, křičela bolestí. Bábi vzala dítě do náručí a pokusila se je utěšit, nevěděla sice přesně, jak se to dělá, ale jak se zdálo, lehké poklepávaní po zádech a uklidňující zvuky zabíraly, výkřiky se pomalu změnily na kňourání a to na tiché vzlyky. Tu a tam Bábi zachytila slova jako „oheň“ nebo „pálí“, a ústa se jí sevřela v úzké zatrpklé lin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konec holčičku znovu uložila, přikryla a tiše sešla dol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ůl stála na svém místě vedle skříně. Bábi příliš nepřekvapilo, když viděla, že na ní oheň nenechal ani tu nejmenší znám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otočila houpací židli tak, aby měla hůl před sebou, a sedla si s bradou ve dlaních a výrazem pevného odhodlání na tvář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konec se začala židle sama od sebe houpat. Byl to jediný zvuk rušící ticho,které se rozlilo kolem a naplnilo místnost jako strašlivá temná mlh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Ráno, dřív než se Esk probudila, uložila Bábi hůl v přístěnku, aby překážela co nejmé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nědla snídani a vypila půllitr kozího mléka, aniž na ní byl vidět sebemenší následek událostí minulých čtyřiadvaceti hodin. Bylo to poprvé, kdy byla v Bábině domě déle než jen na kratičkou návštěvu, a zatímco Bábi myla nádobí a dojila kozy, udělila sama sobě povolení k podrobnému průzkum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rzy přišla na to, že život v malé chaloupce je až zbytečně prostý. Tak například zjistila, že kozy nemají jmé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ony by měly mít jména!“ prohlásila zapáleně. „Všechno se přece nějak musí jmeno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na ni podívala přes vypuklé boky prvního zvířete, zatímco dojené mléko zurčelo do nízkého škopí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řekla bych, že se jmenují kozy,“ řekla trochu bezradně. K čemu by jim byla, u všech všudy, ještě nějaká jiná jmé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přece,“ začala Esk, ale pak se zarazila. Na okamžik se zamyslela. „Jak jim třeba řekneš, co od nich chceš,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stě to udělají, a když potřebují něco ode mě, zameč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podala s vážným výrazem první koze hrst sena. Bábi ji zamyšleně pozorovala. Kozy mezi sebou používaly jména, to věděla, ale byla to jména typu: „koza, co je moje matka“, „koza, co je moje dítě“, „kozel, co je vůdce stáda“, a tucet dalších podobných jmen, mezi nimiž nechyběla ni taková jako „koza, co je tamta koza.“ Měly složitou stádní organizaci, čtyři žaludky a trávicí systém, který byl nejzaměstnanější v noci. Bábi měla vždycky dojem, že dávat jim jména jako Máslena nebo Babula je urážkou těch vznešených zvíř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konec se rozhodla. „Esk?“ zeptala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Čím bys chtěla být, až vyroste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zatvářila zmateně. „Já nev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pokračovala Bábi v dojení, „Já myslela, co bys chtěla dělat, až budeš dospěl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nevím. Asi se vdá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htěla bys?“</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iny rty se začaly stahovat kolem samohlásky „A“, ale když zachytila Bábin pohled, zarazila se a chvilku přemýšl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šichni dospělí se vdali nebo oženili,“ řekla nakonec a ještě chvilku přemýšlela. „Kromě tebe,“ dodala opatr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pravda,“ přikývl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y ses nikdy nechtěla vd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ď bylo na Bábi, aby se zamysl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íš, já se k tomu nikdy nedostala,“ odpověděla nakonec. „Pořád jsem měla co na prá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tínek říká, že jsi čarodějnice,“ troufla si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má pravdu, js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klidně přikývla. V horách Beraní hlavy se považovaly čarodějnice za stejně úctyhodné povolání jako řádové sestry, výběrčí daní nebo žumpaři. Je ovšem třeba říci, že sice byly respektovány, někdy dokonce obdivovány, lidé jim byli vděční za to, že dělaly věci, které prostě někdo dělat musel, ale nikdo se s nimi pod jednou střechou necítil právě nejlíp.</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zamyslela: „Chtěla by ses naučit čaro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š jako kouzla?“ zeptala se nadšeně Esk a oči se jí rozzáři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čarovat. Ne ohňová kouzla, ale opravdická, užiteč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míš lít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ou mnohem lepší věci než létá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já bych se je taky nauč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ž ti to dovolí tatínek s mamink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i vzdychla. „Můj táta mi to nedovol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potom si s ním budu muset promluv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eď mě dobře poslouchej Gordo Kovář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rychle ustupoval napříč kovárnou a zvedal ruce na obranu před rozzuřenou stařenkou. Bábi postupovala za ním a prstem bojovně bodala do vzduch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tě přivedla na svět, ty hloupý mužský, a tys dodneška nepobral o špetku víc rozumu, než jsi měl tenkr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když -“ pokoušel se kovář a snažil se ukrýt za kovadlinu.</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Magie si ji našla! Kouzla mágů! Ta </w:t>
      </w:r>
      <w:r>
        <w:rPr>
          <w:rFonts w:eastAsia="Times New Roman CE" w:cs="Times New Roman CE" w:ascii="Times New Roman CE" w:hAnsi="Times New Roman CE"/>
          <w:i/>
          <w:iCs/>
        </w:rPr>
        <w:t>špatná</w:t>
      </w:r>
      <w:r>
        <w:rPr>
          <w:rFonts w:eastAsia="Times New Roman CE" w:cs="Times New Roman CE" w:ascii="Times New Roman CE" w:hAnsi="Times New Roman CE"/>
        </w:rPr>
        <w:t xml:space="preserve"> kouzla, copak tomu nerozumíš? To není vůbec nic pro n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ale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vedeš si představit, co všechno se může st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i poklesla ramena.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odmlčela a trochu uklidn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opakovala mnohem mírněji.“ „To tedy opravdu nedovede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edla si na kovadlinu a pokusila se myslet klid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dívej, magie vede tak trochu svůj vlastní život. Na tom tak dalece nezáleží, protože - prostě protože kouzla mágů -“ podívala se mu do obličeje, který vyzařoval absolutní nepochopení, a zkusila to jinak. „Znáš jablečné ví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přikývl, protože tady se cítil na trochu pevnější půdě, i když si nebyl jistý, kam to může vé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a vezmi si kořalku - myslím jako jabkovici - kalvádos,“ pokračovala čarodějnice. Kovář přikývl. Každý v Kyselé Prdeli si v zimě dělal jabkovici. Postavil prostě škopek s jablečným vínem ven na mráz a odebíral nahoře ledový škraloup, dokud mu na dně nezůstala nevelká vrstva poměrně silného alkohol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víš, že vína můžeš vypít hezkou dávku a máš pocit, že je ti prostě báječně,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znovu přikýv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jabkovice, to je něco jiného. Ta se pije z malých kalíšků, nedá se jí vypít moc a navíc se pije jen občas,protože ti leze rovnou do hlavy, je to ta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znovu přisvědčil as pocitem, že mu v její řeči uniká to podstatné, dodal: „To je pravd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ten rozdíl,“ prohlásil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ozdíl v č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povzdechla. „Rozdíl mezi kouzly čarodějky a mága,“ prohlásila. „ta špatná magie si ji teď našla, a jestli ji nebude schopná alespoň zčásti ovládat, pak se objeví Oni a budou ji kontrolovat. Magie se může stát určitým vchodem a na druhé straně dveří bývají často moc ošklivé věci. Chápeš 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přisvědčil. Moc tomu sice nerozuměl, ale správně odhadl, že kdyby tu skutečnost bábi odhalila,začala by stará čarodějka zabíhat do strašlivých podrobnos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 silné podvědomí a i vědomí a jistě by to nějakou dobu trvalo,“ pokračovala Bábi, „ale dřív nebo později by ji dostih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vář sebral z ponku kladivo, podíval se na ně, jako by ho viděl poprvé v životě, a znovu ho odlož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prohlásil, „ale když ji ohrožují kouzla mágů, jak by jí pomohlo, kdyby se naučila kouzla čarodějky? Ty jsi sama říkala, že je to úplně něco jin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nže je to obojí magie. Když už se nemůžeš naučit jezdit na slonovi, nauč se jezdit alespoň na kon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je to slo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odrůda jezevce,“ odpověděla Bábi, aniž hnula brvou. Nezískala si svou pověst přírodního znalce tím, že by každému přiznala, co neví.</w:t>
      </w:r>
    </w:p>
    <w:p>
      <w:pPr>
        <w:pStyle w:val="Normal"/>
        <w:ind w:firstLine="284"/>
        <w:jc w:val="both"/>
        <w:rPr/>
      </w:pPr>
      <w:r>
        <w:rPr>
          <w:rFonts w:eastAsia="Times New Roman CE" w:cs="Times New Roman CE" w:ascii="Times New Roman CE" w:hAnsi="Times New Roman CE"/>
        </w:rPr>
        <w:t xml:space="preserve">Kovář si ztěžka povzdechl. Poznal, kdy je poražen. Jeho žena mu dala jasně najevo, že ji ta myšlenka nadchla, a teď, když o tom tak začal přemýšlet, opravdu by to </w:t>
      </w:r>
      <w:r>
        <w:rPr>
          <w:rFonts w:eastAsia="Times New Roman CE" w:cs="Times New Roman CE" w:ascii="Times New Roman CE" w:hAnsi="Times New Roman CE"/>
          <w:i/>
          <w:iCs/>
        </w:rPr>
        <w:t>mohlo</w:t>
      </w:r>
      <w:r>
        <w:rPr>
          <w:rFonts w:eastAsia="Times New Roman CE" w:cs="Times New Roman CE" w:ascii="Times New Roman CE" w:hAnsi="Times New Roman CE"/>
        </w:rPr>
        <w:t xml:space="preserve"> mít určité výhody. Koneckonců, Bábi tady taky nebude žít věčně a být otcem jediné čarodějnice v širém okolí nebude k zahoz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dobrá,“ svolil nakone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tak, když se přelomila zima pustila se do dlouhého váhavého výstupu k jaru, začala Esk trávit s Bábi Zlopočasnou celé dny a učila se čarodějnickému umě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kládalo se, jak se zdálo, především z věcí, které se člověk musel naučit nazpaměť.</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yučování bylo povětšinou praktické. Tak například mytí kuchyňského stolu a Základní herbalismus, vyčištění kozího chlívku a Nauka o houbách a jejich užívání. Dál probíraly mytí nádobí a Přivolávání Malých bohů, a když nebylo na práci nic jiného, vždycky zbývalo leštění velkého měděného kotle v přístěnku a nauka Destilace v teorii i praxi. V době,kdy začaly vát teplé okrajové větry a na středové straně stromů zbýval jen náznak sněhu, uměla Esk připravit celou řadu mastí, několik léčivých lihovin a množství tajemných lektvarů, které, jak Bábi prohlásila, se naučí používat, až bude čas.</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diné, s čím se za celou tu dobu nesetkala, byly čáry a kouz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čkej času jako husa klasu,“ odbývala ji Bábi neurči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má ze mě přece být čarodějni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atím ještě žádná čarodějka nejsi. Teď mi rychle vyjmenuj tři byliny, které jsou dobré jako lék na útrob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pjala ruce za zády, zavřela oči a začala: „Plně rozvité květenství pávice větší, dědkovy kalhoty - použijeme dřeň z kořene, krvavá lilie vodní - stonky, tobolky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 pořádku. Kde budeme hledat vodní okur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 rašeliništích nebo nahnilých stojatých vodách, v měsících od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ýborně. Něco jsi se přece jen nauč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sedla ke kuchyňskému stol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íš, většina kouzel vůbec neexistuje,“ usmála se najednou na Esk. „Je důležité znát ty pravé byliny, umět pozorovat počasí, vědět, jak se chovají zvířata. A taky samozřejmě, jak se chovají lid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o je všechno?“ zeptala se s hrůzou Esk.</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i/>
          <w:iCs/>
        </w:rPr>
        <w:t>Všechno?</w:t>
      </w:r>
      <w:r>
        <w:rPr>
          <w:rFonts w:eastAsia="Times New Roman CE" w:cs="Times New Roman CE" w:ascii="Times New Roman CE" w:hAnsi="Times New Roman CE"/>
        </w:rPr>
        <w:t xml:space="preserve"> To je po čertech velké sousto,“ odpověděla jí Bábi, „ale ne, to </w:t>
      </w:r>
      <w:r>
        <w:rPr>
          <w:rFonts w:eastAsia="Times New Roman CE" w:cs="Times New Roman CE" w:ascii="Times New Roman CE" w:hAnsi="Times New Roman CE"/>
          <w:i/>
          <w:iCs/>
        </w:rPr>
        <w:t>není</w:t>
      </w:r>
      <w:r>
        <w:rPr>
          <w:rFonts w:eastAsia="Times New Roman CE" w:cs="Times New Roman CE" w:ascii="Times New Roman CE" w:hAnsi="Times New Roman CE"/>
        </w:rPr>
        <w:t xml:space="preserve"> všechno. Ještě jsou tady ty další vě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naučíš mě je ta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chce svůj správný čas. Není potřeba, aby ses už teď začala předvádě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ředvádět? A kom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ny oči zaletěly do stínu v nejtemnějším koutě kuchy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o ni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se ztratily i poslední zbytky sněhu ze stinných míst a horami se rozletěly jarní větry. Vzduch v lesích začal vonět nahnilým listím a pryskyřicí. Několik jarních kvítků sebralo odvahu, rozhodlo se čelit nočním mrazíkům a vylétly první vče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dívej se na včely,“ prohlásila Bábi Zlopočasná, „to jsou skutečná kouz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patrně zvedla víko na prvním úl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čeličky ti dají medovinu,vosk, med. Včeličky jsou skutečně úžasné. A kromě toho jim vládne královna?“ dodávala souhlasným tó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nepopíchají tě?“ ptala se Esk a o kousek ustoupila. Včely se vyrojily z pláství a zaplavily dřevěné stěny úl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koro nikdy,“ odpověděla jí Bábi. „Chtěla jsi nějaká kouzla, tak se díve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strčil ruku do vzdouvající se masy hmyzích tělíček a vydala ostrý, nepříliš silný pípavý zvuk, který tvořila kdesi hluboko v krku. Včely se pohnuly a na Bábinu ruku vylezla velká včela, mnohem delší a tlustší než ostatní. Doprovázelo ji několik dělnic, které ji oprašovaly, podpíraly a všestranně se o ni stara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jsi to udělal?“ zeptala se užaslá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 usmála se Bábi. „Chtěla by ses to taky nauč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o bych moc chtěla. Proto jsem se ptala, Bábi,“ odpověděla Esk váž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š, že je v tom nějaké kouz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podívala na včelí královnu. Potom zvedla obličej k čarodějce. „Ne,“ řekla nakonec. „Myslím, že jenom víš hrozně moc o včelá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znovu usmá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si řekla přesně. To je totiž taky jeden druh kouzel, abys vědě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vědět věci?“</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Vědět věci, které ostatní </w:t>
      </w:r>
      <w:r>
        <w:rPr>
          <w:rFonts w:eastAsia="Times New Roman CE" w:cs="Times New Roman CE" w:ascii="Times New Roman CE" w:hAnsi="Times New Roman CE"/>
          <w:i/>
          <w:iCs/>
        </w:rPr>
        <w:t>nevědí</w:t>
      </w:r>
      <w:r>
        <w:rPr>
          <w:rFonts w:eastAsia="Times New Roman CE" w:cs="Times New Roman CE" w:ascii="Times New Roman CE" w:hAnsi="Times New Roman CE"/>
        </w:rPr>
        <w:t>,“ vysvětlovala Bábi. Opatrně položila královnu nazpět mezi její poddané a zavřela víko úl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m, že už je načase, aby ses naučila pár tajemství,“ dod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nečně, pomyslela si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nejdřív musíme vyjádřit svou úctu úlu,“ prohlásila Bábi. Potom vyslovila velké písmeno „Ú“.</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Esk bezmyšlenkovitě vysekla dvorskou úklonu.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na ruka jí spočinula na temeni hlav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íkala jsem ti, aby ses ukláněla jen hlavou,“ pokárala ji bez hněvu. „Čarodějky se klaní takhle,“ předved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proč?“ nedala se jen tak přesvědčit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tože čarodějky musí být jiné, to je taky část tajemství,“ zněla odpověď.</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eděly na oprýskané lavičce u té stěny domku, která byla obrácena k Okraji. Před nimi už se zelenaly bylinkové záhony a představovaly celou plejádu různých listů ve všech odstínech zele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rá,“ řekla Bábi, když se pohodlně usadila. „Pamatuješ na ten klobouk, co visí na háčku vedle dveří? Běž a přines mi 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vešla poslušně dovnitř a sundala z háčku Bábin klobouk. Byl vysoký, špičatý a - jak jinak - čern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 ním otáčela v rukou a opatrně ho pozorov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nhle klobouk,“ začala nakonec slavnostně, „ukrývá jedno ze základních tajemství čarodějnictví. Jestli mi sama neumí říci, co to je, pak by ses asi měla vrátit k rodičům, protože se nic víc nenaučíš. Na druhé straně, jakmile jednou pochopíš tajemství klobouku, cesta zpět už nevede. Tak co, troufneš s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ůžu si ho vzít do ruk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s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nahlédla do klobouku. Uvnitř byla jakási drátěná konstrukce, která pomáhala udržovat jeho tvar, a několik vlásenek. To bylo všech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bylo na něm celkem nic divného, snad jenom to, že ve vesnici podobný klobouk nikdo neměl. Ale to z něj ještě nedělalo kouzelný klobouk. Esk zaťala zoubky do rtů a v duchu si představovala sama sebe, jak se s hanbou vrací domů do vesni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lobouk nebyl nijak divný, neměl ani tajné kapsy. Bábi si ho brala pokaždé,když se vydávala do vesnice, v lese obvykle nosila koženou čap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pokusila shrnout si kousky vědění, které jí Bábi ne vždy ochotně poskytla. Není to tím, co znáte, je to tím, co ti ostatní neznají. Kouzla mohou být občas správná,ale na špatném místě, nebo taky špatná na správném místě. Mohlo by to být-</w:t>
      </w:r>
    </w:p>
    <w:p>
      <w:pPr>
        <w:pStyle w:val="Normal"/>
        <w:ind w:firstLine="284"/>
        <w:jc w:val="both"/>
        <w:rPr/>
      </w:pPr>
      <w:r>
        <w:rPr>
          <w:rFonts w:eastAsia="Times New Roman CE" w:cs="Times New Roman CE" w:ascii="Times New Roman CE" w:hAnsi="Times New Roman CE"/>
        </w:rPr>
        <w:t xml:space="preserve">Bábi ho </w:t>
      </w:r>
      <w:r>
        <w:rPr>
          <w:rFonts w:eastAsia="Times New Roman CE" w:cs="Times New Roman CE" w:ascii="Times New Roman CE" w:hAnsi="Times New Roman CE"/>
          <w:i/>
          <w:iCs/>
        </w:rPr>
        <w:t>vždycky</w:t>
      </w:r>
      <w:r>
        <w:rPr>
          <w:rFonts w:eastAsia="Times New Roman CE" w:cs="Times New Roman CE" w:ascii="Times New Roman CE" w:hAnsi="Times New Roman CE"/>
        </w:rPr>
        <w:t xml:space="preserve"> nosila do vesnice. A taky ten široký černý plášť, který určitě nebyl kouzelný, protože větší část zimy ho Bábi používala jako pokrývku pro kozy a teprve na jaře ho pečlivě vypr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začínala tušit správnou odpověď, a ta se jí moc nezamlouvala. Byla stejná jako mnoho jiných Bábiných odpovědí. Prostě takový řečnický trik. Říkala věci, které člověk celou dobu věděl, ale takovým způsobem, že zněly tajemně a důleži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m, že to vím,“ řekla nakone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ven s t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ou to dvě věci v jed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čarodějnický klobouk, protože ho nosíš zrovna ty. Jenže ty jsi čarodějka taky proto,ž e nosíš tenhle klobouk. H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že -“ pobízela ji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že lidé tě vidí přicházet v plášti a tomhle klobouku, podle toho poznají, že jsi čarodějka, a proto tvoje kouzla účinkuj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ono,“ přikývl Bábi. „Tomu se říká hlavologie.“ Poklepala si na šedivé vlasy stažené v týle do ta těsného drdůlku, že by se s ním daly rozbíjet ořech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o není opravdické!“ protestovala Esk. „To přece nejsou žádné čáry, to je... to jsou...“</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Poslyš,“ upřela na ni Bábi oči, „když dáš někomu láhev červeného projímadla, aby mu rozehnalo větry, pravděpodobně zabere. Ale když budeš chtít, aby zabralo určitě, musíš docílit toho, aby ho jeho </w:t>
      </w:r>
      <w:r>
        <w:rPr>
          <w:rFonts w:eastAsia="Times New Roman CE" w:cs="Times New Roman CE" w:ascii="Times New Roman CE" w:hAnsi="Times New Roman CE"/>
          <w:i/>
          <w:iCs/>
        </w:rPr>
        <w:t>mozek</w:t>
      </w:r>
      <w:r>
        <w:rPr>
          <w:rFonts w:eastAsia="Times New Roman CE" w:cs="Times New Roman CE" w:ascii="Times New Roman CE" w:hAnsi="Times New Roman CE"/>
        </w:rPr>
        <w:t xml:space="preserve"> přesvědčil, že zabralo. Můžeš jim říct, že je to měsíční svit rozpuštěný ve vílím víně nebo cokoliv, co tě napadne. A s prokletím a kletbami je to stej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 jakými kletbami?“ zeptala se Esk chab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jasně že víš, o čem mluvím, děvenko. Kletby a prokletí, uhranutí a tak. Nemusíš se tvářit tak pohoršeně. I ty se to brzo naučíš, až to budeš potřebovat. Když jsi sama a nikde nikdo, kdo by ti pomohl 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váhala a v rozpacích, do kterých ji uváděl Eskin tázavý pohled, neobratně dopověděla: „A lidi ti neprojevují patřičnou úctu. Vyslov kletbu hlasitě, snaž se, aby byla co nejsložitější, dlouhá a klidně si ji celou třeba vymysli, ale uvidíš, že bude fungovat. Druhý den, když se praští kladívkem do prstu nebo spadnou ze žebříku nebo jim chcípne pes, hned si vzpomenou na tebe. Příště už se k tobě budou chovat s větší úct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nže to pořád ještě nevypadá jako nějaká kouzla,“ prohlásila Esk a špičkou nohy si kreslila v prachu.</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Kdysi jsem zachránila život jednomu člověku,“ pustila se Bábi do vyprávění. „Velice zvláštní vzácný lék, dvakrát denně. Převařená voda s borůvkovou šťávou. Řekla jsem mu, že jsem ten lék získala od trpaslíků. Tak vypadá ta větší část léčitelství. Většina lidí se uzdraví sama skoro z každé nemoci, pokud se pevně rozhodnou, že se </w:t>
      </w:r>
      <w:r>
        <w:rPr>
          <w:rFonts w:eastAsia="Times New Roman CE" w:cs="Times New Roman CE" w:ascii="Times New Roman CE" w:hAnsi="Times New Roman CE"/>
          <w:i/>
          <w:iCs/>
        </w:rPr>
        <w:t>chtějí</w:t>
      </w:r>
      <w:r>
        <w:rPr>
          <w:rFonts w:eastAsia="Times New Roman CE" w:cs="Times New Roman CE" w:ascii="Times New Roman CE" w:hAnsi="Times New Roman CE"/>
        </w:rPr>
        <w:t xml:space="preserve"> uzdravit, a je na tobě, abys jim dodala tu chuť a sebedůvě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hladila Esk po ruce tak přátelsky, jak to jen uměla. „Ty jsi na to ještě kapku mladá,“ pokračovala, „ale až budeš trochu starší, zjistíš, že většina lidí nevyleze ze světa, který si vytvořili ve vlastní hlavě. Ty taky ne...“ dodala trochu tajem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mu nerozum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píš by mě překvapilo, kdybys tomu rozuměla,“ odpověděla jí Bábi, „ale zato bys mi mohla vyjmenovat pět bylin, které účinkují proti suchému kaš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začalo skutečné jaro. Bábi s sebou začala brát Esk na celodenní výlety ke skrytým jezírkům nebo na vysokohorské planiny, kde spolu sbíraly vzácné byliny. To se Esk velice líbilo, vzduch v horách byl sice stále chladný, ale slunce tam nádherně hřálo, byliny rostly v hustých chomáčích a pokrývaly zem jako zelený koberec. Z některých nejvyšších vrcholů se dalo dohlédnout až ke Kruhovému oceánu a na druhé straně se v namodralých mlhách ztrácelo pohoří Beraní hlavy, jehož vrcholky byly pokryty věčným ledem. Pohoří se táhlo až k samotnému Středu, kde, a v tom se většina lidí shodovala, žili bohové na dvacet kilometrů vysoké hoře z kamene a le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 bohy je všechno v pořádku,“ říkala jí Bábi, když si sedly na trávu, aby se naobědvaly a pokochaly vyhlídkou. „Když nebudeš obtěžovat ty je, nebudou oni obtěžovat teb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náš hodně boh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několikrát jsem viděla bohy bouří,“ řekla Bábi, „a samozřejmě taky Hoki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o je Hok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ukousla obloženého chleba. „To je bůh přírody,“ odpověděla. „Někdy se zjevuje v podobě dubového stromu, nebo jako stvoření napůl člověk, napůl kozel, ale á sama ho považuju za pěkného otravu. Nejčastěji ho samozřejmě najdeš v hlubokých lesích. Dřepí tam a hraje na flétnu. Mezi námi strašně mizer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ležela na bříšku, kopala patami a dívala se dolů do kraje, zatímco několik zaměstnaných čmeláků prohledávalo chomáče tymiánu. Do zad ji hřálo slunce, ale tak vysoko, jako byly, se stále ještě ve stínech směrem ke Středu bělaly zbytky sněh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vídej mi něco o zemích tam dole?“ zajímala se lí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s nechutí zadívala na dvacet tisíc kilometrů kraji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sou to prostě jiné země,“ zabručela. „Stejné jako tady, jenže ji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ou tam i města a ta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ekla bych, že 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kdy ses tam nešla podí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pohodlně opřela a povytáhla si sukni tak, že se pod ní objevilo několik centimetrů úctyhodného spodního flanelu, a s pocitem blaha nechala teplé sluneční paprsky pronikat starými kost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odpověděla. „Tady kolem je dost trablů a potíží, nevím, proč bych je měla ještě hledat někde v cizi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si se mi zdálo o městě,“ začala Esk. „Žily v něm stovky lidí a byly tam domy s obrovskými branami a byly to magické brány 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 zády se jí ozval zvuk, který zněl, jako když se trhá látka. Bábi usnu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nf?“</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chvilku přemýšlela. „Myslíš, že tohle je správný čas?“ zeptala se pak maza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nf.“</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Slíbila jsi mně, že mě naučíš opravdická kouzla, až bude ten správný čas,“ zajásala vítězoslavně Esk. „A sama jsi řekla, že teď </w:t>
      </w:r>
      <w:r>
        <w:rPr>
          <w:rFonts w:eastAsia="Times New Roman CE" w:cs="Times New Roman CE" w:ascii="Times New Roman CE" w:hAnsi="Times New Roman CE"/>
          <w:i/>
          <w:iCs/>
        </w:rPr>
        <w:t>je</w:t>
      </w:r>
      <w:r>
        <w:rPr>
          <w:rFonts w:eastAsia="Times New Roman CE" w:cs="Times New Roman CE" w:ascii="Times New Roman CE" w:hAnsi="Times New Roman CE"/>
        </w:rPr>
        <w:t xml:space="preserve"> ten správný čas.“</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nf.“</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lopočasná otevřela oči a podívala se přímo na oblohu, která byla tady vysoko v horách mnohem tmavší a spíš fialová než modrá. Proč ne? pomyslela si. Učí se rychle. Už teď toho ví o bylinách víc než já. V jejím věku už mě větší část dne honila Kmotra Zmatkoplašná kolem Zapůjčení, Přeměn a Vyslání. Možná , že jsem zbytečně opatr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řeba nějaké maličké?“ škemra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to znovu v duchu probrala. Žádné důvody proti ji nenapadly, ať se snažila, seč mohla. Obávám se, že toho budu nakonec velice litovat, pomyslela si závěrem s velkou dávkou jasnozřivos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dobrá,“ souhlas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pravdická kouzla?“ujišťovala se Esk. „Žádné bylinky nebo hlavologi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ude to opravdové kouzlo, jak tomu říkáš, váž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aklínad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Naučím tě Zapůjč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Eskin obličej byl vtělené očekávání. Vypadala mnohem živěji, napadlo Bábi, než kdykoliv předtím.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opatrně rozhlédla po údolích pod nimi, až konečně našla, co hledala. Daleko nad pralesem, jehož vrcholky se rozplývaly v namodralém oparu, kroužil šedý orel. Jeho vědomí bylo klidné a přístupné. To bude to prav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yslala k němu opatrné Volání a pták se k nim začal přibližo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vní věc, kterou si musíš u zapůjčení uvědomit,je, že musíš být v pohodlí a v bezpečí,“ obrátila se k Esk a uhladila si trávu pod zády. „Nejlepší je vlastní post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co je to, to Zapůjč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hni si a chyť se mě za ruku. Vidíš támhle toho or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zamžourala k tmavé teplé obloze.</w:t>
      </w:r>
    </w:p>
    <w:p>
      <w:pPr>
        <w:pStyle w:val="Normal"/>
        <w:ind w:firstLine="284"/>
        <w:jc w:val="both"/>
        <w:rPr/>
      </w:pPr>
      <w:r>
        <w:rPr>
          <w:rFonts w:eastAsia="Times New Roman CE" w:cs="Times New Roman CE" w:ascii="Times New Roman CE" w:hAnsi="Times New Roman CE"/>
        </w:rPr>
        <w:t xml:space="preserve">Najednou je zahlédla... </w:t>
      </w:r>
      <w:r>
        <w:rPr>
          <w:rFonts w:eastAsia="Times New Roman CE" w:cs="Times New Roman CE" w:ascii="Times New Roman CE" w:hAnsi="Times New Roman CE"/>
          <w:i/>
          <w:iCs/>
        </w:rPr>
        <w:t>dvě postavy podobné dětským panenkám, které nehybně ležely hluboko pod ní na zelené trávě, zatímco ona se otáčela ve vět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ítila, jak kolem ní sviští a proudí vzduch a čechrá jí peří.protože orel nebyl na lovu, ale jen užíval teplých slunečních paprsků, které se mu opíraly do křídel, zem hluboko  pod sebou vnímal jen jako nedůležitý shluk různobarevných skvrn. Ale vzduch, to bylo něco jiného, byla to složitá, proměnlivá a trojrozměrná věc, vzor složený z propletených spirál a křivek, které se táhly do nedohledna, spleť vzdušných proudů podpíraných vzestupnými i sestupnými pilíři termiky. Cít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jemný stisk, který ji vrátil do skutečnos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alší věc, kterou si musíš pamatovat,“ zaslechla hned vedle hlav Bábin hlas, „je, že nesmíš poplašit stvoření, které si Zapůjčuješ. Když dovolíš, aby zjistilo, že jsi pronikla do jeho vědomí, začne se bránit nebo propadne panice a potom nemáš naději. Ten orel, například, je orlem celý život, ale ty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mlč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polekala ses, že ne?“ zeptala se Bábi. „Možná že napoprvé by to na člověka mohlo zapůsobit trochu strašidelně,ale já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ůbec nemám strach,“ odpověděla Esk. „Jak je můžu ovlád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y nemůžeš. Zatím ještě ne. víš, ovládat skutečně divokého tvora není vůbec snadné. Musíš mu - tak nějak opatrně - podstrčit myšlenku, že chce udělat to nebo ono. S krotkým zvířetem je to něco jiného. Pamatuj si ale, že žádné zvíře nikdy nepřinutíš, aby udělalo něco proti své přirozenosti. Teď se pokus najít znovu vědomí toho or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vnímala Bábi jako rozptýlený stříbrný mráček kdesi hluboko ve svém vědomí. Po chvilce pátrání našla orla. Skoro ho minula.jeho vědomí bylo malé, ostré a rudé jako kořen šípovky vodní. Orlí vědomí bylo soustředěno na let a jí si vůbec nevšíma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ýborně,“ chválila ji Bábi. „Zatímco nebudeme zacházet příliš daleko. Kdybys například chtěla, aby zatočil, musela bys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 já vím,“ odpověděla jí Esk. Zahýbala prsty, ať už je cítila kdekoliv, pták se naklonil ve větru a začal se otáče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ýborně,“ zabručela zaskočená Bábi. „Jak jsi to uděl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 já nevím. Ono se to tak nějak udělalo sam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hm.“ Bábi opatrně zapátrala v orlově vědomí. Pták stále ještě neměl o vetřelcích nejmenší tušení. Udělalo to na ni skutečný dojem, protože to bylo něco nevídan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znášeli se nad horou a Esk vzrušeně zkoumala orlovy smysly. V duchu slyšela Bábin hlas, který jí udílel rady, pokyny a varování. Poslouchala ji sotva napůl ucha. Všechno to znělo zbytečně složitě. Proč by si nemohla na chvíli přivlastnit orlovo vědomí? Vždyť by mu neublíž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řesně věděla, jak to udělat, bylo to jednoduché jako lusknout prsty - i když to se jí zatím moc nedařilo - a pak by zažila, jaké to je, opravdu létat, ne si to užívat z druhé ru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tom by mohl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dělej to,“ ozval se jí do myšlenek zřetelně Bábin hlas. „Nebylo by z toho nic dobr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žpak si vážně myslíš, že jsi první, děvenko? Myslíš, že nás nenapadlo, jak by to bylo skvělé, vtělit se do jiného těla a vznášet se ve větru nebo dýchat pod vodou? Vážně si myslíš, že je to tak jednoduch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na ni zadívala zpod oboč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nenahlížej na mě,“ dodala Bábi. „Jednou mi ještě poděkuješ. Buď tak hodná a nehraj i s tím, dokud nevíš, co to opravdu je, ano? Než to začneš opravdu používat, musíš se naučit, co dělat, když se něco zvrtne. Nepokoušej se běhat, dokud ses nenaučila chodit.“</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le já </w:t>
      </w:r>
      <w:r>
        <w:rPr>
          <w:rFonts w:eastAsia="Times New Roman CE" w:cs="Times New Roman CE" w:ascii="Times New Roman CE" w:hAnsi="Times New Roman CE"/>
          <w:i/>
          <w:iCs/>
        </w:rPr>
        <w:t>cítím</w:t>
      </w:r>
      <w:r>
        <w:rPr>
          <w:rFonts w:eastAsia="Times New Roman CE" w:cs="Times New Roman CE" w:ascii="Times New Roman CE" w:hAnsi="Times New Roman CE"/>
        </w:rPr>
        <w:t>, jak to mám dělat,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žná že ano. Ale pamatuj si, že Zapůjčení je mnohem těžší, než vypadá. Musím ale přiznat, že máš přirozené nadání. To by pro dnešek stačilo, vrať se k nám a já ti ukážu Návr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rel doletěl nad obě nehybně ležící těla a Esk viděla svým duševním okem, jak se před nimi otevřely cestičky. Bábin hlas z jejího vědomí zmiz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teď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spletla. Orlí vědomí se skoro vůbec nebránilo, protože na nějakou paniku vůbec nemělo čas. Jeho malé vědomí Esk pohltila ve zlomku vteřiny. Orlí vědomí se na okamžik zazmítalo, ale pak splynulo s Eskiný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Bábi otevřela oči, zaslechla, jak ze sebe pták vyrazil hlasitý vítězný pokřik, prudce se snesl těsně nad horskou louku a jako kámen vystřelený z praku se spustil podél horského úbočí. Zakrátko se proměnil v malý bod daleko nad rovinou a s ozvěnou dalšího výkřiku zmizel doc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podívala na nehybné Eskino tělo. Děvčátko moc nevážilo, ale domů bylo daleko a den se pomalu krát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by tě ďas spral!“ zabručela  skoro beze zlosti. Vstala, oprášila se a se zahekáním si přehodila Eskino nehybné tělíčko přes rame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tím orel-Esk nabíral v křišťálovém odpoledním vzduchu stále větší výšku a opíjel se nádhernou a jednoduchou dokonalostí let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estou domů narazila Bábi na hladového medvěda. Bolela ji záda, neměla náladu a vůbec už nestála o to, aby na ni někdo zuřivě bručel. Tiše zamumlala několik slov a medvěd ke svému vlastnímu úžasu poodešel k nejbližšímu silnému stromu, do kterého velmi promyšleně udeřil hlavou. Z bezvědomí se probral až za několik hodi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Bábi dorazila domů, uložila Esk do postele a rozdmýchala oheň. Kozy zahnal do chlívku, podojila je a pak se věnovala běžným domácím prac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jistila se, že jsou všechna okna otevřená, a postavila ji na ok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lopočasná spala v noci málokdy víc než pár hodin, takže i dnes se vzbudila o půlnoci. V místnosti se nic nezměnilo, i když kolem lampy zatím vytvořily hloupé můry svůj vlastní planetární systé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se znovu probudila, bylo už ráno a lampa dávno hořela a Esk stále ještě tvrdě spala a dýchala slaboučkým dechem Zapůjčovate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vyvedla kozy na pastvu a přitom se celou dobu pátravě rozhlížela po obloz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řišlo poledne a pak se začalo pomalu ze den vytrácet světlo. Bábi přecházela bezcílně po kuchyni. Tu a tam se zuřivě vrhla na nějakou dávno odkládanou domácí práci. Z mezer mezi dlaždicemi vyškrabala i ty nejmenší zbytečky nečistoty, z krbu vymetla poslední zbytky zimních sazí a dva měděné kotlíky, které už dávno nepoužívala, vyleštila do vysokého lesku. Myší hnízdo, které našla při výměně papíru vzadu ve skříni, opatrně, ale rozhodně přestěhovala do kozího chlív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čalo se stmí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větlo Zeměplochy bylo staré, pomalé a těžké. Bábi ze dveří kuchyně pozorovala, jak se pomalu stahuje z hor a jak jeho zbytky odtékají v malých potůčcích mezi stromy. Tu a tam tvořilo malá jezírka, ale i ta se postupně ztrác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bubnovala netrpělivě prsty na dveřní rám a zabroukala si krátkou natrpklou melodi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novu se rozednilo a domek byl prázdný, jen na posteli leželo tiše a nehybně Eskino tě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tímco se nazlátlé ranní světlo začalo pomalu rozlévat po Zeměploše, stejně jako se pomalý příliv rozlévá po příbřežních písčinách, kroužil orel vysoko pod nebeskou klenbou a pomalými pohyby křídel rozrážel vzdu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d Esk se rozkládal celý svět - všechny světadíly, všechny ostrovy, všechny řeky, ale především velký prstenec Krajového oceá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Jinak kolem nebylo nic, dokonce ani jediný zvuk.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toho pocitu nemohla nabažit a nutila svaly Zapůjčeného těla k ještě většímu vypětí, jenže něco nebylo v pořádku. Myšlenky se jí vymykaly z kontroly, utíkaly jí někam daleko a ztrácely se v neznámu. Do vědomí jí začala pronikat bolest, vyčerpání a únava, ale cítila, že jí domysli současně, pronikají ještě další neurčité podněty. Vzpomínky odfukoval vítr. Už v okamžiku, kdy zachytila nějakou logickou myšlenku, jí tatáž myšlenka zmizela a nezanechala za sebou ani ozvě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trácela celé kusy svého já, to cítila, ale nevěděla, co se vlastně ztrácí. Ucítila paniku a začala tápavě hledat věci, které cítila jako jistotu...</w:t>
      </w:r>
    </w:p>
    <w:p>
      <w:pPr>
        <w:pStyle w:val="Normal"/>
        <w:ind w:firstLine="284"/>
        <w:jc w:val="both"/>
        <w:rPr/>
      </w:pPr>
      <w:r>
        <w:rPr>
          <w:rFonts w:eastAsia="Times New Roman CE" w:cs="Times New Roman CE" w:ascii="Times New Roman CE" w:hAnsi="Times New Roman CE"/>
        </w:rPr>
        <w:t xml:space="preserve">Jmenuju se Eskarina a vypůjčila jsem si orlí tělo a </w:t>
      </w:r>
      <w:r>
        <w:rPr>
          <w:rFonts w:eastAsia="Times New Roman CE" w:cs="Times New Roman CE" w:ascii="Times New Roman CE" w:hAnsi="Times New Roman CE"/>
          <w:i/>
          <w:iCs/>
        </w:rPr>
        <w:t>cítím vítr v peří, hlad a musím prozkoumat zem pod sebou, abych našla něco...</w:t>
      </w:r>
    </w:p>
    <w:p>
      <w:pPr>
        <w:pStyle w:val="Normal"/>
        <w:ind w:firstLine="284"/>
        <w:jc w:val="both"/>
        <w:rPr/>
      </w:pPr>
      <w:r>
        <w:rPr>
          <w:rFonts w:eastAsia="Times New Roman CE" w:cs="Times New Roman CE" w:ascii="Times New Roman CE" w:hAnsi="Times New Roman CE"/>
        </w:rPr>
        <w:t xml:space="preserve">Zkusila to znovu. Jmenuju se Esk a </w:t>
      </w:r>
      <w:r>
        <w:rPr>
          <w:rFonts w:eastAsia="Times New Roman CE" w:cs="Times New Roman CE" w:ascii="Times New Roman CE" w:hAnsi="Times New Roman CE"/>
          <w:i/>
          <w:iCs/>
        </w:rPr>
        <w:t>hledám nějakou vzdušnou cestu,cítím bolest ve svalech, studený vzduch, slyším, jak kolem mě ubíhá...</w:t>
      </w:r>
    </w:p>
    <w:p>
      <w:pPr>
        <w:pStyle w:val="Normal"/>
        <w:ind w:firstLine="284"/>
        <w:jc w:val="both"/>
        <w:rPr/>
      </w:pPr>
      <w:r>
        <w:rPr>
          <w:rFonts w:eastAsia="Times New Roman CE" w:cs="Times New Roman CE" w:ascii="Times New Roman CE" w:hAnsi="Times New Roman CE"/>
        </w:rPr>
        <w:t xml:space="preserve">Jmenuju se Esk a </w:t>
      </w:r>
      <w:r>
        <w:rPr>
          <w:rFonts w:eastAsia="Times New Roman CE" w:cs="Times New Roman CE" w:ascii="Times New Roman CE" w:hAnsi="Times New Roman CE"/>
          <w:i/>
          <w:iCs/>
        </w:rPr>
        <w:t>jsem na bílém vlhkém vysokém nebi, nade vším, nebe je jako tenká slupka...</w:t>
      </w:r>
    </w:p>
    <w:p>
      <w:pPr>
        <w:pStyle w:val="Normal"/>
        <w:ind w:firstLine="284"/>
        <w:jc w:val="both"/>
        <w:rPr/>
      </w:pPr>
      <w:r>
        <w:rPr>
          <w:rFonts w:eastAsia="Times New Roman CE" w:cs="Times New Roman CE" w:ascii="Times New Roman CE" w:hAnsi="Times New Roman CE"/>
        </w:rPr>
        <w:t xml:space="preserve">Já jsem, </w:t>
      </w:r>
      <w:r>
        <w:rPr>
          <w:rFonts w:eastAsia="Times New Roman CE" w:cs="Times New Roman CE" w:ascii="Times New Roman CE" w:hAnsi="Times New Roman CE"/>
          <w:i/>
          <w:iCs/>
        </w:rPr>
        <w:t>já jsem</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byla v zahradě mezi úly a větřík časného rána jí nadouval sukně. Přecházela od úlu k úlu a opatrně poklepávala na jejich víka. Pak se s rozpřaženýma rukama zastavila uprostřed pestrobarevných květů, které nasázela všude kolem, a začala něco zpívat tóny tak vysokými, že by je ucho obyčejného člověka nebylo schopno zachyt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 úlu však zazněl hrozivý hukot a vzduch najednou ztmavl těžkými velkookými trubci jejichž hluboký bzukot naplnil celé okolí. Kroužili jí kolem hlavy a doplňovali její podivný zpěv svou basovou pís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aždý ví - tedy alespoň každá čarodějka ví -, že všechny společenstva (nebo snad stvoření) nazývaného roj, stejně jako jsou jednotlivé včely nejmenšími částečkami kolektivního vědomí úlu. Bábi nevstupovala do vědomí včel nijak často. Odůvodňovala si to navenek tím, že vědomí hmyzu je velmi zvláštní a cizí věc, která nepříjemně chutná cínem, ale v duchu cítila strach. Měla totiž nejasné podezření, než je ta jej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děla, že trubci brzo doletí do všech kolonií divokých včel v lese a během hodiny bude každá píď horských pastvin, luk a palouků pod velmi podrobným dohledem. Teď jí nezbývalo nic jiného než ček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ubci se vrátili v poledne a Bábi se v ostře kyselím vědomí úlu dočetla, že po Esk není zatím ani stop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rátila se do domku, sedla si v chladné kuchyni do houpací židle a upírala oči ke dveř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děla, co teď musí udělat. Nenáviděla se za tu myšlenku. Nakonec si ale našla krátký hřebík, vylezla s námahou na střechu a vytáhla hůl z úkrytu mezi došky, kam ji zastrčila teprve nedávno,a by jí nepřekážela v kuchyn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ůl byla ledově studená a stoupala z ní pár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že je v místech, kde ještě leží sníh,“ zabručel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lezla dolů a hůl zapíchla do jednoho záhonu. Upřeně se na ni podívala. Měla nepříjemný pocit, že i hůl se na ni upřeně dív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ysli si, žes vyhrála, protože by ses spletla,“ vyštěkla na ni. „Je to jenom tím, že nemám dost času se o to starat. Poroučím ti, vezmi mě k 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ůl na ni dřevěně zír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 -“ Bábi se zarazila, protože si svá vzývání už zdaleka nepamatovala tak jako dřív, „u živých tvorů i kamene, já ti to nařizuj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ktivita, pohyb, živost - všechny ty výrazy byly víc než silně přehánějící, pokud by je chtěl člověk použít k popisu další činnosti ho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poškrabala na bradě. Pak si vzpomněla na jednu z prvních lekcí, které se učí všechny malé děti - jak že je to kouzelné slůvk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sím?“ nadhodila tázav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ůl se zachvěla, zvedla se kousek ze země a otočila se ve vzduchu, takže teď visela vodorovně vedle Bábi, asi ve výši jejího pas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doslechla, že pometla košťata poslední dobou přicházejí mezi mladšími čarodějnicemi znovu do módy,ale ona si na ně nijak zvlášť nepotrpěla. Nevěřila, že je možné, aby člověk vypadal úctyhodně, když se prohání vzduchem na domácím nářadí. Kromě toho tam nahoře musel být strašlivý průva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ď ovšem musely jít všechny námitky stranou. Nebyl čas na sebeúctu. Bábi se zastavila jen na okamžik, aby sundala ze stěny klobouk a vylezla na hůl. Usadila se tam pochopitelně bokem (jak jinak!) a sukně pevně sevřela mezi kole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rá,“ prohlásila „a teď můžeme vyraaaáááá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příč lesem se rozběhla poplašená zvířata, protože nad hlavou jim prosvištěl podivný stín, který chvílemi nesrozumitelně křičel a chvílemi až zbytečně srozumitelně nadával. Bábi se držela hole, až jí kotníky rukou zbělely a také nohy jí zoufale kopaly, zatímco se v prudkém letu nad vrcholky stromů seznamovala se základními poučkami o směru přitažlivosti, stejnoměrném vyvážení a odporu vzduchu. Hůl se hnala kupředu jako šílená, bez ohledu na její jeko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době, kdy doletěla k vysokohorským loukám, už se s tím Bábi trochu seznámila a vyrovnala, což znamenalo, e se jí podařilo zavěsit se na hůl za kolena a ruce a předstírat, že jí nevadí, když visí vzhůru nohama. V těch chvílích se alespoň ukázala další výhoda jejího klobouku, protože byl aerodynamick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ůl se vnořila mezi černé útesy a pokračovala nad holými údolími, kudy, jak se říkalo, v době ledových obrů tekly ledové řeky. Vzduch zřídl a šípal v kr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ůl se najednou zastavila nad velkou sněhovou závějí. Bábi spadla na zem a teď ležela celá zadýchaná na sněhu, zatímco se pokoušela vzpomenout, proč to všechno vlastně děl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ěkolik kroků od sebe zahlédla pod kamenným převisem chomáč peří. Když se k němu Bábi přiblížila, zvedla se z něj trhavým pohybem hlava a upřely se na ni nepřátelské a divoké orlí oči. Pták se pokusil rozepnout křídla, ale vyčerpaně se převrátil do sněhu. Když se Bábi natáhla, aby se ho dotkla, vyštípl jí jediným pohybem zobáku z dlaně trojúhelníkový kus mas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 zabručela Bábi tiše a jen tak pro sebe. Rozhlédla se kolem a našla kámen té správné velikosti. Pak za ním na několik vteřin zmizela, aby náhodou nedošlo k pohoršení veřejnosti, a když se vynořila, nesla v ruce jednu ze svých četných spodniček. Pták se bránil, zničil přitom několikatýdenní práci a skvělé dílo drobné výšivky, ale nakonec se ho přece jen podařilo Bábi zabalit do spodničky, takže byla chráněna před jeho divokými úto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obrátila k holi, která zatím čekala zapíchnutá do sněh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rátím se raději pěšky,“ oznámila jí odměřeně. Jenže se rychle ukázalo, že jsou v uzavřeném údolí a jediná cesta odsud vede dolů stometrovým sráz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dobře,“ vzdychla si nakonec Bábi, „ale musíš letět pomalu, rozumíš? A ne moc vysok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bychom řekli pravdu, snad proto, že už byla přece jen o něco zkušenější a hůl možná dávala větší pozor, cesta nazpět byla skoro příjemná. Bábi dokonce došla k názoru, že kdyby jí dopřáli času, možná že by létání prostě jen neměla ráda, zatímco doposud ho nenáviděla k smrti! Potřebovalo to hlavně jedno - pokud možno nedívat se pod seb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rel ležel na hadrovém koberci nedaleko vyhaslého krbu. Vypil trochu vody, nad kterou Bábi zamumlala několik zaklínadel, která měla za normálních podmínek udělat dojem na pacienty, ale člověk nikdy neví, co kdyby na nich opravdu něco bylo. Pak taky zhltl pár kousků syrového mas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dinou věc pták neudělal. Neprojevil ani tu nejmenší známku inteligen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už napadlo, jestli je to vůbec ten správný pták. Riskovala další štípnutí a dlouho se mu dívala do nepřátelských oranžových očí a snažila se přesvědčit sama sebe, že hluboko v nich, téměř mimo dosah, zahlédla podivnou malou jiskřič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átrala uvnitř orlí hlavy. Orlí vědomí bylo živé a ostré, ale bylo tam ještě něco jiného. Vědomí samozřejmě nemá barvu, ale přesto některé prameny orlího vědomí vypadaly jako purpurové. Kolem nich se místy objevovala jemná stříbrná vlák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pozdě pochopila, že vědomí formuje tělo, že Zapůjčení je jedna věc, ale vtělit se do cizího těla beze zbytku věc jiná. Je to samozřejmě možné, ale vyžaduje to krutou daň.</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děla a houpala se na židli. Uvědomovala si, že je bezradná, protože rozplést pomíchaná vědomí bylo mimo její síly, nebylo to v moci nikoho v horách Beraní hlavy, nedokázal by to dokonce ani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ozval se žádný zvuk, ale snad se svým způsobem změnil charakter vzduchu. Podívala se na hůl, kterou od návratu trpěla v dom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odpověděla rozhod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si ale pomyslela: Jenže proč to vlastně říkám? Čí pýchu to podporuju? Svoji. Tady je síla, ale není to síla toho druhu, který znám j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Široko daleko žádná jiná síla neexistuje. A už teď vlastně může být pozd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 tyhle věci není nikdy moc brz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táhla ruku k ptačí hlavě, uhladila peří a rozptýlila nejistotu. Pták jí dokonce dovolil, aby ho zvedla ze země, a sedl si jí na zápěstí. Pařáty sevřel tak pevně, že jí na několika místech vytryskla kre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vedla hůl a pomalu vyšla nahoru, kde leželo v úzké posteli pod vyřezávaným stropem nehybné tělo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sadila ptáka na pelest v hlavě postele a obrátila pozornost k holi. Vyřezávané tvary se jí znovu přímo před očima přeskupily, jako by odmítaly prozradit jí svou skutečnou podob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nebyla v užíván čar a magie žádný nováček,ale věděla, že zatím spoléhala spíš na to přitlačit tady nebo tam, a tak jemně a opatrně řídit chod věcí. Ona by to neřekla přímo takhle, spíš by to prohlásila, že když víte, kam se dívat, prostředek se vždycky najde. Síla hole byla hrubá, divoká, syrová magie, vydestilovaná ze sil, které ovládaly samotný vesmír.</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ude to něco stát, Bábi věděla dost o magii a čarodějnictví, aby si uvědomovala, že tentokrát bude cena opravdu vysoká. Ale když si lámete hlavu s cenou, tak proč jste vůbec lezli do obchodu,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dkašlala si a přemýšlela, co se od ní, u všech ďáblů, čeká teď. Možná, kdyby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áraz síly ji udeřil jako půlka cihly. Cítila, jak ji uchopil a zvedl, a ještě víc ji udivilo, když se podívala dolů a zjistila, že stále ještě stojí nohama na pevné zemi. Pokusila se postoupit o krok, a ve vzduchu kolem zapraskaly magické výboje. Natáhla se, aby se opřela o zeď a prastarý dřevěný trám pod její rukou se zachvěl a vyrašilo z něj svěží listí. Místností proletěl magický cyklon, zvířil prach a dal mu na kratičký čas velmi znepokojující podobu. Porcelánovou mycí soupravu zdobenou drobnými kvítky srazil z toaletky a rozbil napadrť. Třetí příslušník tohoto klasického porcelánového tria, který se ukrýval v šeru pod postelí, se změnil v něco nevyslovitelného a odplazil se do stín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otevřela ústa chtěla si ulevit proudem kleteb, ale rychle i to rozmyslela, když u první z nich se začaly měnit v podivný duhový mra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dívala se na Esk a na orla, kteří si, jak se zdálo, vůbec nevšímali, co se kolem nich děje, a pokusila se soustředit. Pomalu vklouzla do ptačí hlavy a znovu zahlédla podivná prameny vědomí - stříbrná vlákna obrůstající ta purpurová, takže tvořila jednotný tvar. Teď ale navíc viděla, kde jednotlivá vlákna a pletence začínají a končí a kde by je opatrné zatáhnutí nebo provlečení uvolnilo. Bylo to tak očividné, že se slyšela sama zasmát a zvuk se pomalu odrazil od červených a oranžových odstínů a zmizel v temnotě pod strop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as ubíhal. I s pocitem síly, která jí pulzovala v hlavě, to byla bolestivě složitá práce, něco jako navlékání jehel v měsíčním světle, ale nakonec přece jen měla plnou hrst stříbra. Stále ještě v pomalém, těžkém světě, kde se teď pohybovala, zvedla chomáč a hodila ho pomalým pohybem k Esk. Ten se proměnil ve stříbrný mráček, zatočil se jako vodní vír a zmiz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vnímala ostré štěbetavé zvuky a stíny, které se pohybovaly tak, že je mohla zachytit jen koutkem oka. No, to se dříve či později stane každému. Objevují se pokaždé, když dojde k většímu výboji magie. Člověk se je prostě musí naučit ignoro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probudila tím, že se jí pod víčka draly první paprsky ranního slunce. Ležela na zemi u dveří a každá část jejího těla si připadala, jako kdyby měla bolení zub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ápavě natáhla ruku, zachytila se rohu toaletky a vytáhla se do sedu. Vůbec ji nepřekvapilo, když zjistila, že umyvadlo a džbán jsou nepoškozené a vypadají stejně jako předtím, ale pak z pouhé zvědavosti vrhla rychlý pohled pod postel, aby zkontrolovala ještě tohle, ale všechno bylo úplně stejné jako dří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rel se stále ještě krčil na pelesti v hlavě postele. Esk spala a Bábi si s úlevou všimla, že je to normální spánek, ne tichost nehybného tě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ď už musela jenom doufat, že se Esk nevzbudí s nepřekonatelnou touhou vrhat se střemhlav na zají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nesla povoleného ptáka dolů do kuchyně a vynesla ho ven zadními dveřmi. S těžkým pleskáním křídel poodletěl k nejbližšímu stromu a tam se usadil k odpočinku.orel měl pocit, že mu někdo udělal cosi dost ošklivého, ale nic za nic si nebyl s to vzpomenout, kdo to byl a co proved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otevřela oči a dlouhou dobu je upírala na strop. Za ty měsíce znala nazpaměť každý suk v trámech a puklinu v omítce. V jejích očích strop představoval velice zvláštní krajinu zavěšenou vzhůru nohama, kterou si ve své fantazii zabydlela složitou civilizací obyvat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lava jí vířila sny. Vytáhla ruku zpod pokrývky a zkoumavě si je prohlížela. S úžasem zjišťovala, že nemá prsty porostlé peřím. Bylo to všechno nějaké divné.</w:t>
      </w:r>
    </w:p>
    <w:p>
      <w:pPr>
        <w:pStyle w:val="Normal"/>
        <w:ind w:firstLine="284"/>
        <w:jc w:val="both"/>
        <w:rPr/>
      </w:pPr>
      <w:r>
        <w:rPr>
          <w:rFonts w:eastAsia="Times New Roman CE" w:cs="Times New Roman CE" w:ascii="Times New Roman CE" w:hAnsi="Times New Roman CE"/>
        </w:rPr>
        <w:t xml:space="preserve">Odhrnula pokrývky, spustila nohy přes okraj postele, </w:t>
      </w:r>
      <w:r>
        <w:rPr>
          <w:rFonts w:eastAsia="Times New Roman CE" w:cs="Times New Roman CE" w:ascii="Times New Roman CE" w:hAnsi="Times New Roman CE"/>
          <w:i/>
          <w:iCs/>
        </w:rPr>
        <w:t>rozepjala křídla, aby zachytila vítr a mohla vyplout do světa vysoko na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labé plácnutí přivolalo okamžitě zespoda Bábi, která vzala malou Esk do náručí a přitiskla ji k sobě, aby zmírnila záchvat hrůzy, který se jí zmocnil. Kýval se  ní chvíli sem a tam a přitom vydávala nesrozumitelné chlácholivé zvu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e na ni podívala a obličej se jí zkroutil hrůz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ítila jsem, jak se ztrác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no jo, už je to dobré,“ broukala jí Bábi do uch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y to nechápeš! Já jsem si nemohla vzpomenout, ani jak se jmenuju!“ vykřikla Esk zoufa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eď už si vzpomíná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zaváhala a bylo vidět, že si horečnatě kontroluje myšlenky. „Ano,“ řekla potom o něco klidněji,“ teď 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že se nic nesta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w:t>
      </w:r>
    </w:p>
    <w:p>
      <w:pPr>
        <w:pStyle w:val="Normal"/>
        <w:ind w:firstLine="284"/>
        <w:jc w:val="both"/>
        <w:rPr/>
      </w:pPr>
      <w:r>
        <w:rPr>
          <w:rFonts w:eastAsia="Times New Roman CE" w:cs="Times New Roman CE" w:ascii="Times New Roman CE" w:hAnsi="Times New Roman CE"/>
        </w:rPr>
        <w:t xml:space="preserve">Bábi si vzdechla. „Něco jsi se přeci jen naučila,“ prohlásila a došla k názoru, že teď už Esk neuškodí, když do hlasu přimíchá trochu přísného tónu. „Říká se, že kdo se málo naučil,může být nebezpečný, ale to není nic proti tomu, co dokáže napáchat ten, kdo se neumí </w:t>
      </w:r>
      <w:r>
        <w:rPr>
          <w:rFonts w:eastAsia="Times New Roman CE" w:cs="Times New Roman CE" w:ascii="Times New Roman CE" w:hAnsi="Times New Roman CE"/>
          <w:i/>
          <w:iCs/>
        </w:rPr>
        <w:t xml:space="preserve">poučit </w:t>
      </w:r>
      <w:r>
        <w:rPr>
          <w:rFonts w:eastAsia="Times New Roman CE" w:cs="Times New Roman CE" w:ascii="Times New Roman CE" w:hAnsi="Times New Roman CE"/>
        </w:rPr>
        <w:t>!“</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Ale co se vlastně</w:t>
      </w:r>
      <w:r>
        <w:rPr>
          <w:rFonts w:eastAsia="Times New Roman CE" w:cs="Times New Roman CE" w:ascii="Times New Roman CE" w:hAnsi="Times New Roman CE"/>
          <w:i/>
          <w:iCs/>
        </w:rPr>
        <w:t xml:space="preserve"> stalo</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y sis myslela, že Zapůjčení ti nestačí. Napadlo tě, že by bylo skvělé ukrást někomu tělo se vším všudy. Jenže musíš si uvědomit, že tělo je jako - jako želatinová schránka, přijme do sebe cokoliv, na okamžik se poddá, ale pak na sebe začne brát nazpět svůj původní tvar, víš? Dívčí vědomí nemůže fungovat v orlím těle. Rozhodně ne dlouho.“</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Já jsem se </w:t>
      </w:r>
      <w:r>
        <w:rPr>
          <w:rFonts w:eastAsia="Times New Roman CE" w:cs="Times New Roman CE" w:ascii="Times New Roman CE" w:hAnsi="Times New Roman CE"/>
          <w:i/>
          <w:iCs/>
        </w:rPr>
        <w:t>stala</w:t>
      </w:r>
      <w:r>
        <w:rPr>
          <w:rFonts w:eastAsia="Times New Roman CE" w:cs="Times New Roman CE" w:ascii="Times New Roman CE" w:hAnsi="Times New Roman CE"/>
        </w:rPr>
        <w:t xml:space="preserve"> orl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ž jsem to vůbec nebyla j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chvilku přemýšlela. V diskusích s Esk se jí to občas stávalo, protože se dostávaly k tématům, pro které musela Bábi hledat slova a výrazy, které obvykle ani nepoužívala, ani nepotřebov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řekla nakonec. „ne tak, jakto myslíš ty. Zbyl by orel, který by měl tu a tam zvláštní sny. Tak jako se tobě někdy zdálo, že létáš,jemu by se možná zdálo o tom, že chodí a mluv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oškliv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nže už je to pryč,“ utěšovala ji Bábi a přinutila se k úsměvu. „Ty už jsi zase sama sebou a orel má nazpět své vlastní vědomí. Sedí na tom vysokém buku vedle záchoda a ráda bych mu dala kousek něčeho k žrádl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i dřepal na paty a dívala se někam za Bábinu hlav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yly tam takové divné věci,“ řekla najednou docela obyčejným tónem. Bábi se rychle otoč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íš, já je viděla jako v takovém divném snu,“ pokračovala Esk. Zděšení staré čarodějky bylo tak očividné, že dívenka zaváhala, protože ji napadlo, jestli neřekla něco špatného.</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i/>
          <w:iCs/>
        </w:rPr>
        <w:t>Co že jsi to viděla?</w:t>
      </w:r>
      <w:r>
        <w:rPr>
          <w:rFonts w:eastAsia="Times New Roman CE" w:cs="Times New Roman CE" w:ascii="Times New Roman CE" w:hAnsi="Times New Roman CE"/>
        </w:rPr>
        <w:t>“ šla Bábi přímo k vě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ová nějaká velká stvoření, obludy, každá vypadala jinak. Nic nedělaly, akorát seděly kol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ylo tam tma? Seděly ty bytosti ve tm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yly tam hvězdičky, Bábi.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lopočasná upírala pohled na stě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bi?!“ opakova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Cože? Aha.“ Bábi se otřásla. „Ano, ano, už tomu rozumím. Tak, teď buď hodná, skoč do špajzu a dones tomu ptákovi kus prorostlé slaniny, rozumíš? Taky by nebylo špatné, kdybys mu poděkovala. Člověk nikdy nev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se Esk vrátila, mazala Bábi chleby máslem. Přitáhla si židli ke stolu, ale Bábi na ni zahrozila nož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ezky jedno po druhém. Vstaň.postav se proti m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poněkud udivená, ji poslechla. Bábi odložila nůž na stůl a zavrtěla hlav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 ďasu,“ řekla jen tak pro úplnost. „Nemám ani ponětí, jak to dělají, asi by kolem toho měl být nějaký ten obřad, alespoň co znám ty nafoukané mágy, ti by si něco takového neodpustili, proč dělat věci jednoduše, když to jde složitě, to je jim podob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 čem to mluví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jí nevšímala, ale přešla najednou do nejtemnějšího kouta místnosti za skří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si bys měla mít jednu nohu ve kbelíku vystydlé ovesné kaše a na levé ruce rukavici, nebo takové ty věci, co já vím?“ pokračovala ve svém brumlání. „Dělám to nerada, ale Oni mě k tomu nu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 čem to mluvíš,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ará čarodějka vytáhla ze stínů vyřezávanou hůl a nejistě s ní na Esk zamáv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u máš, je tvoje. Vezmi si ji. Já budu jenom doufat, že jsem udělala tu správnou vě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měla pravdu. Když se předává kouzelná hůl mágovi-učedníkovi, je to provázeno velmi působivou ceremonií, zvláště pokud učedník dědil hůl po některém starším mágovi. Podle prastarých předpisů zahrnuje tento dlouhý a děsivý rituál množství strašlivých masek a tajemných kápí. Mlčenlivost a poslušnost je stvrzována přísahami, z nichž ta nejshovívavější slibuje tomu, kdo by prozradil nějaké tajemství, že mu bude vyříznut jazyk, vnitřnosti  že mu vyrvou draví ptáci a popel z těla spáleného na hranici že bude rozmetán do osmi světových stran. Tímhle se mágové baví několik hodin a nakonec je učedník konečně přijat do bratrstva Moudrých a Osvícený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y se pronášejí dlouhé řeči. Čiročirou náhodou to Bábi zvládla stejně dokonale, ale za nesrovnatelně kratší dob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i vzala hůl a začala si ji prohlíže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moc hezká,“ prohlásila za chvilku nejistě. „To vyřezávání se mi líbí. Na co 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edni si. A aspoň jednou mě pozorně poslouchej. Toho dne, kdy jsi se narod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a teď víš všech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podívala přísně na hůl a pak n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že já musím být mág?“</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ne, já nev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není žádná odpověď, Bábi. „Je to proti přírodě. To už by ses mohla rovnu stát třeba... třeba... kovářk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víš, já se hrozně ráda dívám na tatínka, jak pracuje, a vůbec mi není jasné, proč by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dívej,“ skočila jí Bábi spěšně do řeči, „nemůžeš prostě mít ženskou-mága, tak jako nemůžeš mít chlapa-čarodějni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já slyšela o mužích, kteří nebyli mágy a přito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byl kouzelní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asi j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nažím se ti prostě vysvětlit, že neexistují muži-čarodějnice, jenom hloupí chlapi,“ pustila se Bábi se zápalem do vysvětlování. „Kdyby se chlapi stali čarodějkami, byli by z nich prostě mágové. Všechno to záleží na“ - poklepala si na hlavu - hlavologii. Na tom, jak pracuje tvůj mozek. Mozek mužských totiž pracuje jinak než ten náš, a co dělají hvězdy, jako kdyby na tom opravdu záleželo. Všechno je to síla. Všechno je to“ - Bábi se odmlčela a pak použila své oblíbené slovo, kterým vyjadřovala všechno pohrdání magií - „kometri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potom je všechno v pořádku,“ usmála se Esk s úlevou. „Zůstanu tady a vyučím se čarodějk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 zachmuřila se Bábi. „To se ti lehko řekne, ale nevím, nevím, jestli to bude tak jednoduch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vždyť jsi řekla, že mužští můžou být mágové a ženské čarodějky a obráceně že to nejd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ukázala na hůl. Esk pokrčila rame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ždyť je to jen stará h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avrtěla hlavou, Esk zamrk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já nemůžu být čaroděj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á sama zatím nevím, čím můžeš a nemůžeš být. Vezmi si tu hůl. Tak a teď - podívej, připravila jsem v krbu na oheň - zapal 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křesadlo je přece -“ zača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si si mi tvrdila, že jsou jednodušší způsoby, jak zapálit oheň. Tak a teď mi to ukaž.“</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vstala. V šeru kuchyně se zdálo, že roste, až naplnila celou místnost potrhanými pohyblivými stíny plnými hrozby. Zpod hustého obočí upírala oči n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kaž jak!“ přikazovala a její hlas byl chladný jako le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 začala zase Esk zoufale, přitiskla k sobě hůl, a jak zmateně ustupovala, převrhla kuchyňskou stoličku.</w:t>
      </w:r>
    </w:p>
    <w:p>
      <w:pPr>
        <w:pStyle w:val="Normal"/>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Předveď mi 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s výkřikem obrátila. Ze špiček prstů jí vyletěl plamen a obloukem proletěl místností. Hranička v krbu vybuchla se silou, která posunula nábytek v kuchyni, a uprostřed krbu vzplála smaragdově zelená ohnivá kou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 jejím povrchu přebíhaly různobarevné vzorce. Koule se se sykotem otáčela, dokud kovové obložení krbu nezačalo tiše praskat a pomalu se bortilo. Kovový kozlík několik vteřin hrdinně vzdorovala, ale  pak se roztekl jako vosk, naposled se objevil jako narudlá čmouha na povrchu koule, ale vzápětí zmizel. O něco později se touž cestou odebrala konvi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už se zdálo, že menší předměty bude následovat celý krb, koule několikrát zasyčela, zabublala a zmiz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n puklina tu a obláček páry tam pak značil její cestu kamsi do nitra země. Jinak bylo ticho, takové to hlasitě syčící ticho, které nastává po ohlušujícím hluku, a po té chladně zelené záři se teď zdála místnost úplně tem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nakonec obešla stůl, za kterým hledala jakés takés bezpečí, a pomalu se přišourala tak blízko ke kouřícímu otvoru, jak si jen troufla. Zjistila, že jámu obklopuje široký prstenec tuhnoucí lávy. Z šachty se vyřinul ošklivý houbovitý mrak a Bábi rychle o kousek ustoup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íká se, že hluboko pod horami Beraní hlavy mají trpaslíci doly,“ prohlásila na první pohled nesmyslně. „Můj bóže, to se mají ty malý sralbotkové na co těš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rčila klacíkem do malé tuhnoucí kalužinky, která dřív bývala konvicí, a dodala: „Toho kozlíku je škoda. Konce byly kovové do podoby sov, ví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Roztřesenou špinavo rukou si neohrabaně přihladila vlasy. „Myslím, že tohle by si zasloužilo pořádný hrnek - pořádný hrnek studené vo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děla a stále ještě s úžasem pozorovala vlastní prs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bylo opravdové kouzlo,“ prohlásila nakonec. „A udělala jsem ho sa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byl jen jeden druh opravdových kouzel,“ opravovala ji Bábi. „Na to nezapomínej. A jistě bys to nechtěla pořád dělat jako tady. Jestliže to nemáš dáno, musíš se teprve naučit, jak to kontrolo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učíš mě 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se to mám teda naučit, když mi to nikdo nevysvětl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usíš jít tam, kde jsou na to zařízení. Do školy pro mág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vždyť jsi sama říkala, že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zarazila uprostřed bohulibé činnosti, jakou bylo dolévání džbánu k kbelíku s vod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já vím,“ štěkla. „Na tom, co jsem řekla, nezáleží a můžeme se vykašlat i na to, co by tomu řekli lidi, nebo jak to bylo vždycky. Když to jinak nejde, musí se prostě člověk pustit i po cestě, kudy se normálně nechodí, a já si myslím, že ty holt musíš do školy pro mágy, ať se jim to líbí, nebo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nad tím chvilku hloub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š jako, že je to můj osu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pokrčila rameny. „Tak nějak. Pravděpodobně, kdo v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n večer, dávno po tom, co poslala Eskarinu spát, si Bábi nasadila klobouk, zapálila novou svíčku, uklidnila a setřela stůl a z tajné skrýše v toaletce vytáhla malou dřevěnou skříňku. Ta obsahovala lahvičku napůl vyschlého inkoustu,prastarý brk a několik aršíků papí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nebyla právě šťastná, když se ocitla tváří v tvář tomu náročnému úkolu napsat dopis. Oči měla vypoulené, jazyk vypláznutý, na čele se jí perlil pot,ale brk si za doprovodu občasného „ďas aby to spral“ nebo „hrom do toho bac“ pomalu, ale jistě razil cestu papír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nečné znění dopisu je uvedeno níže, i když tahle verze je ochuzena okapky vosku, kaňky, škrty, přepisy a vlhké skvrny originál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284"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Hlavněmu Mákovi Nevidítelné univerzitety, pozdravení. Já douvám, že se mate dobře, posílám vám tuhle Eskarinu Kovářovic, umí nějaký podklad z mákie, ale co by s ní mělo být dálejc nevím, je šikovná do práce a čistotná děvče a taky se umí postarat o rozlišné věci v domě. Pošlu po ní peníze, vám vinšuju dlouhého šití a abyste zbytek svých dnůch došil v míře a zdraví, ve vší úctě, Esmerelda Zlopočasná (Mgr), čárodějka.</w:t>
      </w:r>
    </w:p>
    <w:p>
      <w:pPr>
        <w:pStyle w:val="Normal"/>
        <w:ind w:left="284" w:hanging="0"/>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ind w:firstLine="284"/>
        <w:jc w:val="both"/>
        <w:rPr/>
      </w:pPr>
      <w:r>
        <w:rPr>
          <w:rFonts w:eastAsia="Times New Roman CE" w:cs="Times New Roman CE" w:ascii="Times New Roman CE" w:hAnsi="Times New Roman CE"/>
        </w:rPr>
        <w:t xml:space="preserve">Bábi pozvedla své dílo blíž ke svíčce a kriticky si je prohlížela. Ano, je to dobré psaní. Slovo rozličné (byť použila svérázného přepisu) </w:t>
      </w:r>
      <w:r>
        <w:rPr>
          <w:rFonts w:eastAsia="Times New Roman CE" w:cs="Times New Roman CE" w:ascii="Times New Roman CE" w:hAnsi="Times New Roman CE"/>
          <w:i/>
          <w:iCs/>
        </w:rPr>
        <w:t>vzala</w:t>
      </w:r>
      <w:r>
        <w:rPr>
          <w:rFonts w:eastAsia="Times New Roman CE" w:cs="Times New Roman CE" w:ascii="Times New Roman CE" w:hAnsi="Times New Roman CE"/>
        </w:rPr>
        <w:t xml:space="preserve"> ze starého kalendáře, ve kterémsi z jistého důvodu četla každý večer. Tam se také mluvilo o „rozličných chorobách“, nebo o „rozličných pohromách“. Bábi si sice nebyla tak docela jistá, co to znamená, ale stejně to bylo po čertech noblesní slov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saní zapečetila voskem ze svíčky a odložila na prádelník. Nechá ho zítra ve vesnici poslovi, stejně tam musí pro novou konev pro vo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říštího rána si Bábi pečlivě vybírala oblečen, až se nakonec oblékla do černých šatů se vzorkem žab a netopýrů, přes ramena si přehodila široký sametový plášť, který vypadal, jako když pamatuje dobrých třicet let tvrdošíjného nošení, a na hlavu si posadila odznak svého úřadu - špičatý klobouk, který tam ukřižovala několika jehlicemi do klobou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jdřív navštívily kameníka, aby objednaly nové ohniště do krbu. Pak se vydaly ke Kovářů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o to dlouhé a bouřlivé setkání. Esk raději vyklouzla z domu a vylezla si na své oblíbené místečko na staré jabloni, zatímco z domova k ní doléhaly otcovy výkřiky, matčin pláč a dlouhé tiché přestávky, které svědčily o tom, že Bábi Zlopočasná mluví tiše hlasem, kterému Esk v duchu říkala „nenápadně přitvrdíme“. Stařenka dokázala občas mluvit nevýrazným hlasem, který přesto přinášel své výsledky. Takový hlas pravděpodobně používal sám Stvořitel. Jestli byl kouzelný, nebo si v něm Bábi používala jen hlavologii, je těžko odhadnout, ale faktem je, že zničil jakýkoliv argument hned v zárodku. Každému posluchači dával najevo, že ať mluví o čemkoliv, on, hlas, má pravdu a věci se udělají tak, jak řík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ítr pomalu kýval stromem, Esk seděla na jedné větvi a spokojeně kývala noha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yslela na mágy. Do Kyselá Prdele málokdy některý z nich zabloudil, ale o to víc historek se tam o nich vyprávělo. Byli moudří,jak si vzpomínala, a velmi staří a provozovali mocnou, složitou a tajemnou magii a většina z nich nosila dlouhé vousy. Jo, a byli to bez výjimky muži.</w:t>
      </w:r>
    </w:p>
    <w:p>
      <w:pPr>
        <w:pStyle w:val="Normal"/>
        <w:ind w:firstLine="284"/>
        <w:jc w:val="both"/>
        <w:rPr/>
      </w:pPr>
      <w:r>
        <w:rPr>
          <w:rFonts w:eastAsia="Times New Roman CE" w:cs="Times New Roman CE" w:ascii="Times New Roman CE" w:hAnsi="Times New Roman CE"/>
        </w:rPr>
        <w:t>S čarodějkami si byla trochu jistější, protože s Bábi už navštívila několik vesnických čarodějek v šírém okolí, a i když čarodějky žily převážně v horách Beraní hlavy, chovala je většina lidí v úctě a byly nedílnou součástí horského folklóru. Čarodějky jsou mazané,pomyslela si Esk a obyčejně hodně staré, nebo se alespoň sna</w:t>
      </w:r>
      <w:r>
        <w:rPr>
          <w:rFonts w:eastAsia="Times New Roman CE" w:cs="Times New Roman CE" w:ascii="Times New Roman CE" w:hAnsi="Times New Roman CE"/>
          <w:i/>
          <w:iCs/>
        </w:rPr>
        <w:t>ží</w:t>
      </w:r>
      <w:r>
        <w:rPr>
          <w:rFonts w:eastAsia="Times New Roman CE" w:cs="Times New Roman CE" w:ascii="Times New Roman CE" w:hAnsi="Times New Roman CE"/>
        </w:rPr>
        <w:t xml:space="preserve"> jako staré vypadat. Provozují mírně podezřelá kouzla kolem domácností a zvířat a některé z nich mají taky vousy. Ale čarodějky jsou zase vždycky a bez výjimky žensk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tom všem byl ukryt jeden základní problém, který se jí zatím nepodařilo rozřešit. Proč b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 pěšince odněkud přiběhli Cern s Gultou a v plném běhu zarazili přímo pod strom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vedli hlavy a prohlíželi si setru se směsicí úžasu a pohrdání. Čarodějky a mágové, to byli lidé, kterých bylo třeba se bát, ale sestry ne. Je to, jako by tím, že se vaše sestra učí na čarodějnici, celé to řemeslo ztratilo na tajemnosti a úc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ejně neumíš čarovat,“ začal Cern, „že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sně, že neumíš,“ přidal se k němu Gulta. „Co je to za klac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sahej na ni,“ ozvala se spěšně Eskarina. „Prosím tě, nech ji být, je mo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ern byl za normálních okolností skvělý nahrávač a jistě by se byl chopil další aktivity kolem hole, ale najednou se k vlastnímu údivu zaraz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i bych se jí nedotkl,“ zamumlal, spíš aby zamaskoval vlastní zmatek, „takové staré plesnivé ho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pravda, že umíš čarovat? Zeptal se Gulta. „Slyšeli jsme, jak Bábi říká našim, že umí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slouchali jsme u dveří,“ dodal Cer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y ale tvrdíte, že to neumím,“ nadhodila jakoby mimochodem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umíš to, nebo ne?“ ptal se netrpělivě Gulta a tvář mu zčerven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žná že j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c neumí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mu podívala shora do obličeje. Když se napomenula, uvědomila si, že má své bratry ráda, i když si je většinou pamatovala jako směs výkřiků a záplatovaných kalhot. Jenže na způsobu, jakým k ní Gulta zvedl nos, bylo něco protivně prasečího a přitom se tvářil, jako by ho osobně uraz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ítila, jak jí tělem probíhá jemné chvění, a svět okolo byl najednou velmi ostrý a jasn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mím,“ prohlásila pev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Gulta přeletěl pohledem z ní k holi opřené o strom a oči se mu zúžily. Potom do hole zuřivě kop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arej klac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myslela si, že opravdu vypadá přesně jako malé vzteklé ču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ernův křik přivolal Bábi a jeho rodiče nejprve k zadním dveřím, ale pak je přinutil rozběhnout se sadem k velké jablon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děla v rozsoše větví s výrazem zasněného zamyšlení. Cern se ukrýval za stromem a z jeho tváře zbývalo sotva víc než zubatý kruh kolem rudého vibrujícího čípku, z něhož se linul neuvěřitelný ře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Gulta seděl s nevěřícím výrazem na hromádce šatstva, které z něj spadlo, a krčil rypáč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bez nejmenších obtíží vystoupala nahoru po větvích, až se její zahnutý noc ocitl ve stejné úrovni s Eskinou tvář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to neudělala, ono se to udělalo samo od sebe. Ale podívej se, takhle přeci vypadá mnohem líp,“ odpověděla jí Esk nevzruše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se děje?“ zvyšoval zmatený kovář hlas. „Kde je Gulta? A co tady dělá to pra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hle prase,“ oznámila mu Bábi přímo, „je tvůj sy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zval se slabý vzdech a Eskina matka se tiše sesunula k zemi, ale kovář to nesl poněkud hrdinštěji. Znovu se ostře podíval na Gultu, který se mezitím vypletl ze zbytku vlastních šatů a teď začal horečnatě rýt ve vrstvě nahnilého loňského listí, a pak zvedl oči ke své dceř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udělala o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Nebo spíš se to stalo jejím prostřednictvím,“ odpovídala mu Bábi a podezřívavě si prohlížela h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 Kovář se podíval na svého pátého syna. Musel připustit, že ta podoba mu opravdu slušela. Natáhl ruku a uštědřil ječícímu Cernovi pořádný záhlave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ůžeš ho proměnit zase zpátky?“ zeptal se. Bábi se s tázavým pohledem obrátila k Esk, která pokrčila rame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věřil, že umím čarovat,“ odpověděla neochot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jasně, tím jsi nám to vysvětlila,“ přikývla Bábi. „A teď ho hezky proměníš zase do jeho podoby, slečinko. Okamžitě, slyší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já nechci, byl na mě protivne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na ni dívala vyčítavě, ale Bábi na ni zírala upřeně a neochvějně. Jejich vědomí zvonila jako ladičky a vzduch mezi nimi zhoustl. Jenže Bábi půl života nedělala nic jiného, než že přizpůsobovala různé své bližní obrazu svému. Přestože byla Esk nezvykle silný protivník, poznala Bábi, že se vzdá ještě před koncem prvního ko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tak dobře,“ zakňourala Esk nakonec. „Stejně nevím, proč by měl být začarovaný v čuníka, když se ve své lidské podobě chová tak, že to stejně není k rozezná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věděla, odkud se magie bere, ale v duchu se otočila tím směrem a vznesla svůj požadavek. Čuník se změnil v nahatého Gultu, který stál na zemi na všech čtyřech a v ústech měl celé jablk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o fe fta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otočila ke kovář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eď už mi snad věříš?“ vyštěkla na něj. „Jenom magor by si myslel, že se tady někde usadí a všechna kouzla klidně zapomene. Dovedeš si představit jejího chudáka manžela, kdyby se jednou provd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y jsi přece stále tvrdila, že se ženská mágem stát nemůže!“ trval tvrdohlavě kovář na svém. Ve skutečnosti na něj scénka s Gultou udělala velký dojem. Nikdo široko daleko nepamatoval, že by Bábi Zlopočasná někoho v něco proměn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 tom teď nezáleží,“ Bábi se trochu uklidnila. „Potřebuje cvik a studium. Musí se naučit, jak svou sílu kontrolovat a ovládat. Proboha, nemohli byste někdo to děcko oblíc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ulto, obleč se a přestaň čenichat kolem,“ zavrčel kovář a obrátil se nazpět k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y říkáš, že takové místo někde existuje?“ odvážil se kovář a obrátil se nazpět k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y říkáš, že takové místo někde existuje?“ odvážil se kovář.</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viditelná univerzita, to je ono. Tam se cvičí mágov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y víš, kde to 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amozřejmě,“ lhala Bábi bezostyšně, protože její znalost zeměpisu byla ještě horší než její znalost atomové fyzi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Kovář se podíval z Bábi na dceru, která trucoval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am by z ní udělali mág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povzdech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 to by bylo, kdybych věděla, co tam z ní vlastně udělaj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tak se stalo, že o týden později zamkla Bábi dveře chalupy a klíč pověsila na hřebík v kadibudce. Kozy dala odvést k sestře, která žila kus dál v horách a která jí taky slíbila, že občas dohlídne na dům a zaleje květiny. Kyselá Prdel se holt bude muset nějakou dobu obejít bez čarodějni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měla takový vzdálený dojem, že nikdo nenajde Neviditelnou univerzitu, dokud si ta instituce nepřeje být sama nalezena, nicméně první místo, kde se dalo s hledáním začít, bylo městečko Sekaný Popelov, skupina asi stovky domů, třicet kilometrů cesty směrem k nížinám. Tam byste jezdili dvakrát ročně, kdybyste byli kyseloprdelovský světák. Bábi tam byla za celý život jen jednou a vůbec se jí tam nelíbilo. Ulice smrděly, Bábi se ztratila a vůbec těm lidem z města s jejich uhlazenými způsoby nevěř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m je vzala kára, která pravidelně přivážela do kovárny železo. Nebylo to nic pohodlného, ale pořád lepší než šlapat po svých, tím spíš, že Bábi spakovala těch pár nejdůležitějších věcí na cestu do objemného vaku. Celou cestu na něm pro jistotu sedě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vedle ní, hrála si s holí a dívala se, jak kolem ubíhají lesy. Když už byli několik kilometrů od vesnice, prohlásila najednou: „Neříkala jsi mi, že v cizích krajích rostou úplně jiné rostliny než u ná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y že rost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nže tyhle stromy vypadají úplně stejně jako ty naš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je s nedůvěrou pozorovala. „Nikdy není nic úplně stejné prohlásila nakonec.</w:t>
      </w:r>
    </w:p>
    <w:p>
      <w:pPr>
        <w:pStyle w:val="Normal"/>
        <w:ind w:firstLine="284"/>
        <w:jc w:val="both"/>
        <w:rPr/>
      </w:pPr>
      <w:r>
        <w:rPr>
          <w:rFonts w:eastAsia="Times New Roman CE" w:cs="Times New Roman CE" w:ascii="Times New Roman CE" w:hAnsi="Times New Roman CE"/>
        </w:rPr>
        <w:t xml:space="preserve">V té chvíli už začínala cítit slabé znepokojení. Svůj slib, že doprovodí Esk až na Neviditelnou univerzitu, udělala bezmyšlenkovitě a rychle si uvědomila, že to jistě nebude tak jednoduché. Bábi, která většinu svých vědomostí o Zeměploše načerpala ze stránek svého </w:t>
      </w:r>
      <w:r>
        <w:rPr>
          <w:rFonts w:eastAsia="Times New Roman CE" w:cs="Times New Roman CE" w:ascii="Times New Roman CE" w:hAnsi="Times New Roman CE"/>
          <w:i/>
          <w:iCs/>
        </w:rPr>
        <w:t>Kalendáře</w:t>
      </w:r>
      <w:r>
        <w:rPr>
          <w:rFonts w:eastAsia="Times New Roman CE" w:cs="Times New Roman CE" w:ascii="Times New Roman CE" w:hAnsi="Times New Roman CE"/>
        </w:rPr>
        <w:t>, si byla jistá, že míří do světa plného zemětřesení, přílivových vln, masových epidemií a masakrů, mnohé z nich dokonce budou rozličné, nebo ještě horší. Byla však pevně rozhodnuta, že je všechny překoná. Čarodějnice spoléhá na slova tak pevně a často, že se jich v takových případech nepolek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blečena byla do služební černi a na několika místech měla téměř na těle tajně ukryto několik jehlic do klobouku a nůž na chleba. Malou sumu peněz, kterou jim s bručením dal kovář na cestu,ukryla kdesi v mnohočetných vrstvách svého spodního prádla. Kapsičky na vnitřní straně svrchní sukně jí cinkaly talismany a amulety a čerstvě vykovaná podkova, která je mocnou prevencí proti mnoha nesnázím, jí zatěžovala kabelku. Nikdy v životě nebyla tak připravená setkat se se světem tváří v tvář.</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esta se klikatila dolů mezi horami. Kupodivu bylo nebe čisté a sněhem pokryté vrcholky Beraní hlavy se tyčily proti nebi jako vzdálené nevěsty a řada malých potůčků a stružek, které lemovaly nebo přetínaly cestu, se tichým bubláním proplétala sítím a vlhkomilnými rostlina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poledne dorazily na předměstí Popelova (městečko bylo tak malé, že mělo jediné předměstí a to se skládalo z hostince a několika domů, kde bydleli lidé, kteří se nemohli vyrovnat se sociálními tlaky městského života) a za několik minut sesedly z káry na hlavním (a taky jediném) městském náměs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jak se ukázalo, právě toho dne byl tr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lopočasná nejistě přešlápla na kočičích hlavách dlažby, pevně svírala Eskino rameno a kolem nich se hemžil mnohobarevný da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lyšela, že venkovanku, která se ocitne sama ve velkoměstě, mohou potkat ošklivé věci, a proto pro jistotu sevřela držadlo cestovního vaku, až jí klouby zbělely. Jestli si některý z těch mužských dovolí na ni jenom kývnout, tak to s ním velice ošklivě dopad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Esk zářily oči nadšením. Náměstí bylo skládankou barev, zvuků a vůní. Na jedné straně stály chrámy nedůležitějších zeměplošských bohů a od nich se táhly vůně všech možných kadidel a tyčinek a splétaly se s vůněmi tak charakteristickými pro každý podobný trh. Všude kolem stály stánky plné nevídaných zvláštností, které toužila prozkoumat.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ji pevně uchopila za ruku a odhodlaně vstoupila do lidského proudu. I ji stánky neobyčejně zajímaly. Nahlížela do nich i mezi ně, aniž přitom ovšem jakkoliv opadla její ostražitost proti kapsářům, zemětřesení a obchodníkům s nestydatým zbožím, až jí nakonec padl zrak na něco mírně povědom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ál tam malý uzavřený stánek vmáčknutý mezi dva větší. Tenhle byl pokryt černou zaprášenou látku, a přestože byl tak nenápadný, zdálo se, že je majitel velmi zaměstnaný. Jeho návštěvníky byly převážně ženy všeho možného věku, i když zahlédla tu a tam i nějakého muže. Všichni návštěvníci však měli společné jedno. Nikdo do stánku nevešel přímo. Každý většinou několikrát prošel kolem a pečlivě se rozhlížel a pak při další cestě se najednou bleskově sehnul a zmizel za černým závěsem. O několik vteřin později už byli zase venku, vytahovali ruku z tašky nebo kapsy a nesli se tak vznešeně a lhostejně, že by přihlížející klidně zapochyboval o tom, co viděl na vlastní oč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o jistě velice zvláštní, že takový stánek, o kterém očividně většina lidí ani nevěděla byl tak často navštěvová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tam mají?“zeptala se Esk. „Co tam všichni kupuj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éky,“ odpověděla jí Bábi pev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 tom městě ale musí být nemocných lidí,co?“ zeptala se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ánek se uvnitř skládal z množství sametových stínů a tak husté rostlinné vůně, že by se dala při troše dobré vůle plnit do lahví. Bábi zkušeným prstem šťouchla do několika balíčků sušených bylin. Esk se jí pustila a pokusila se přečíst nálepky na několika lahvích, které stály na polic před ní. Ve většině toho, co dělala Bábi, se vyznala, ale z věcí kolem jí ani jedna nepřipadala známá. Jména na lahvičkách byla úžasná, jako třeba Tygří olej, Panenská modlitba nebo dokonce Manželům pomocníček. Jedna nebo dvě z medicín voněly podobně jako ty Bábiny, když je přinesla tajně od destilačního kot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temném koutě stánku se zatřepetal ještě temnější stín a Eskinu ruku uchopily hnědé svrasklé prs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pak pro nich udělám, slečinko?“zakrákoral hlas sladký jako sirup z fíků. „Přála by si vyložit štěstí, nebo by možná chtěla změnit budoucno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ady se mnou,“ vyštěkla Bábi a otočila se. „Tak se mi zdá, že ti slábne zrak Hilto Lapkozlová, když ani nepoznáš, kolik je tomu děcku le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erný stín před Esk se nahnul kupře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sme Zlopočasná?“ zeptal se opatr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hodlas,“ zabručela Bábi. „Pořád ještě prodáváš Hromové kapky a šestáková přáníčka, Hilto? Jak jdou obcho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když tě vidím, tak už mi dneska ke štěstí vůbec nic nechybí,“ prohlásila černá mátoha. „A co tě přivedlo dolů z hor, Esme? A to dítě - tvoje asistentka, předpokládá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zlobte se,“ zeptala se Esk slušně, „copak to tady vlastně prodáváte?“ Mátoha se zasmá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Ále to víš, takové léky, které zastaví to, co být nemá, a pomohou tomu, co být má, broučku,“ odpověděla vědma. „Ale počkejte chviličku,hned zavřu krám a budu se vám věnovat.“</w:t>
      </w:r>
    </w:p>
    <w:p>
      <w:pPr>
        <w:pStyle w:val="Normal"/>
        <w:ind w:firstLine="284"/>
        <w:jc w:val="both"/>
        <w:rPr/>
      </w:pPr>
      <w:r>
        <w:rPr>
          <w:rFonts w:eastAsia="Times New Roman CE" w:cs="Times New Roman CE" w:ascii="Times New Roman CE" w:hAnsi="Times New Roman CE"/>
        </w:rPr>
        <w:t xml:space="preserve">Temný stín proběhl kolem Esk a s sebou nesl hustou směsici kořenných vůní. Na přední stěně stánku se objevila cedule s nápisem </w:t>
      </w:r>
      <w:r>
        <w:rPr>
          <w:rFonts w:eastAsia="Times New Roman CE" w:cs="Times New Roman CE" w:ascii="Times New Roman CE" w:hAnsi="Times New Roman CE"/>
          <w:caps/>
        </w:rPr>
        <w:t>zavřeno</w:t>
      </w:r>
      <w:r>
        <w:rPr>
          <w:rFonts w:eastAsia="Times New Roman CE" w:cs="Times New Roman CE" w:ascii="Times New Roman CE" w:hAnsi="Times New Roman CE"/>
        </w:rPr>
        <w:t>, Hilta zapnula vchod a naopak vykasala plátno v zadní části stánku, takže se místnůstka naplnila odpoledním slunc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ama už tu tmu a smrad špatně snáším,“ prohlásila Hilta Lapkozlová, „jenže zákazníci to od vás čekají. Znáte 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přikývla Esk vážně. „Hlavologi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ilta, malá kulatá žena, která měla na hlavě obrovský klobouk zdobený ovocem, přeletěla pohledem z Esk na Bábi a usmála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ak,“ přisvědčila. „Dáte si ča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šechny tři seděly na balících neznámých bylin v ukrytém koutku, který vznikl mezi stánkem a růžkem, kde se sbíhaly stěny dvou domů a popíjely něco skvěle voňavého z překrásných šálků. Oproti Bábi, která se oblékala jako úctyhodný havran, Hilta Lapkozlová byla samá krajka a šála, samá barvička náušnice, takže stačilo, aby pohnula rukama a ozval se zvuk, který zněl, jako by z útesu spadla velká souprava bubnů i s majitelem, ale Esk dobře postřehla, jak jsou si obě ve skutečnosti podob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alo se to jen těžko popsat. Těžko sije člověk představil,jak někomu vysekávají dvorskou poklo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podívej,“ začala Bábi. „Jak jde živo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ruhá čarodějnice pokrčila rameny, a tak znovu shodila bubny z útesu, přestože se skoro ještě nevyhrabaly nazpě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o uspěchaný milenec, šup sem, šup tam -“ začala a zarazila se, když jí Bábi významným pohledem ukázala n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docela to jde, mohlo by to být horší,“ zamlouvala svůj květnatý začátek. „Městská rada už se mě sice pokusila dvakrát vykázat z města, to ti musím říct, ale všichni jsou ženatí, takže to nakonec nikdy nedotáhli až do konce. Tvrdí, že já nejsem pro město ta pravá, ale já jim na to vždycky odpovídám, že kdyby neměli k dispozici ,Mátový preventivní’ staré kmotry Lapkozlové, bude v tomhle městě hodně větších a taky chudších rodin než teď. Já svý zákazníky znám, to mi věř. Vím, kdo kupuje kapky na posilnění a kdo zase něco jiného. Jo, uživím se. Život není špatný. A jak to jde u vás v té vaší vesničce s tím srandovním jmén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yselá Prdel,“ snažila se být Esk užitečná. Zvedla z jedné malé police kelímek z vypalované hlíny a teď ho očicháv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 nemůžu si stěžovat,“ shrnula Bábi. „Ženská, která si umí poradit s bylinama a s nějakou tou chorobou, se nikdy neztra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znovu přičichla k prášku v kelímku. Zdálo se, že je to opravdu máta, ale s příměsí, kterou nebyla schopná rozeznat, a tak opatrně přiklopila víčko. Zatímco si obě čarodějky vyměňovaly novější i starší novinky a klípky způsobem, který se podobal jakémusi ženskému kódu - plnému významných pohledů a nevyslovených přídavných jmen, začal zkoumat ostatní vzorky bohatého sortimentu vystaveného zboží. Přesněji řečeno nevystaveného zboží. Z nějakého pro Esk nepochopitelného důvodu totiž Hilta, jak se zdálo, zboží spíš dovedně ukrývala,než vystavovala, jako by ho ani prodat nechtě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z nich žádné neznám,“ prohlásila Esk napůl pro sebe. „Na co si je lidé kupuj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by se mohli radovat beze strachu,“ odpověděla jí Hilta, která měla sluch jako ostříž. Potom se otočila nazpět k Bábi. „Kolik jsi ji toho už naučila?“</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o, </w:t>
      </w:r>
      <w:r>
        <w:rPr>
          <w:rFonts w:eastAsia="Times New Roman CE" w:cs="Times New Roman CE" w:ascii="Times New Roman CE" w:hAnsi="Times New Roman CE"/>
          <w:i/>
          <w:iCs/>
        </w:rPr>
        <w:t>tolik</w:t>
      </w:r>
      <w:r>
        <w:rPr>
          <w:rFonts w:eastAsia="Times New Roman CE" w:cs="Times New Roman CE" w:ascii="Times New Roman CE" w:hAnsi="Times New Roman CE"/>
        </w:rPr>
        <w:t xml:space="preserve"> ne,“ odpověděla Bábi. „Je v ní síla, ale nejsem si přesně jistá, jaká. Mohla by to být síla mág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ilta se velmi pomalu otočila a prohlédla si Esk od hlavy k pa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 takto vysvětluje tu hůl. Pořád jsem nemohla pochopit, o čem to ty včely žvaní. No né! Podej mi ruku, dí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k ní napřáhla ruku. Hiltiny ruce zdobila taková záplava prstenů, že Esk měla pocit, jako by strkala prstíky do pytlíku s ořech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narovnala a ve chvíli, kdy Hilta začala zkoumat Eskarininu ruku, vyzařoval z ní očividný nesouhlas.</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yslím si,“ prohlásila ledově, „že by to bylo potřeba. Rozhodně ne mezi ná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y to přeci taky děláš, Bábi,“ ozvala se Esk „Vždycky ve vesnici. Já tě viděla. Jo a z čajových lístků a z karet!“</w:t>
      </w:r>
    </w:p>
    <w:p>
      <w:pPr>
        <w:pStyle w:val="Normal"/>
        <w:ind w:firstLine="284"/>
        <w:jc w:val="both"/>
        <w:rPr/>
      </w:pPr>
      <w:r>
        <w:rPr>
          <w:rFonts w:eastAsia="Times New Roman CE" w:cs="Times New Roman CE" w:ascii="Times New Roman CE" w:hAnsi="Times New Roman CE"/>
        </w:rPr>
        <w:t xml:space="preserve">Bábi si nejistě poposedla. „No, ano víš,“ prohlásila. „Ono se to tak nějak většinou dělá samo. Ty je prostě vezmeš za ruku a lidé už si začnou budoucnost předpovídat sami. Ale není potřeba, abychom zacházely tak daleko, že bychom tomu </w:t>
      </w:r>
      <w:r>
        <w:rPr>
          <w:rFonts w:eastAsia="Times New Roman CE" w:cs="Times New Roman CE" w:ascii="Times New Roman CE" w:hAnsi="Times New Roman CE"/>
          <w:i/>
          <w:iCs/>
        </w:rPr>
        <w:t>sami</w:t>
      </w:r>
      <w:r>
        <w:rPr>
          <w:rFonts w:eastAsia="Times New Roman CE" w:cs="Times New Roman CE" w:ascii="Times New Roman CE" w:hAnsi="Times New Roman CE"/>
        </w:rPr>
        <w:t xml:space="preserve"> uvěřily! Kdybychom měly věřit všemu, co říkáme, to bychom se dostaly do pěkné šlamasti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íly budoucnosti mají mnoho různých tváří a podob a jejich cesty jsou složité a nepochopitelné a způsoby, kterými odhalí svá přání tady v tomhle světelném kruhu, kterému říkáme svět, jsou často nejasné,“ prohlásila Hilta vznešeně. Potom na Esk mrk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edy,“ vyštěkla znechuceně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é, čestný,“ prohlásila Hilta spěšně, „to je pravd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idím vás, jak se vydáváte na dlouhou cestu,“ prohlásila Hil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potkám nějakého vysokého, tmavovlasého cizince?“ zeptala se Esk a napjatě si prohlížela vlastní dlaň. „Bábi vždycky ženským říká, že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odpověděla Hilta, zatímco Bábi si odfrkla. Ale bude to moc podivné putování. Ujdete dlouhou cestu a přitom vlastně zůstanete pořád na jednom místě. A taky váš směr bude divný. Bude to vlastně průzkumná ces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všechno vidíš na mý dlan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hlavně hádám,“ přiznala se Hilta, opřela se o balík za zády a natáhla se po konvici s čajem. Došlo k dalšímu zemětřesení náramků. Opatrně se zadívala na Esk a dodala: „Ženský mág, h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bi mě veze na Neviditelnou univerzitu,“ prohlási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ilta pozvedla obočí. „A víte, kde 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zamračila. „No, víš, přesně to nevím,“ připustila. „Doufala jsem, že mi budeš moci udat přesnější směr, přece jen se vyznáš líp v cihlách a maltě a ta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íkají, že má mnoho dveří, ale ty, které vedou do tohoto světa, jsou prý v Ankh-Morporku,“ odpověděla vážně Hilta. Bábi vypadala, jako když nerozumí. „U Kruhového moře,“ dodala Hilta. Ani teď ještě Bábi neopustil její naléhavě pátravý výraz. „Osm set kilometrů odsud,“ dokončila Hil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 povzdechla si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stala a oprášila si z šatů neexistující smítk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to bychom potom měli vyraz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ilta se zasmála. Esk se ten zvuk docela líbil. Bábi se nikdy nesmála, prostě jen dovolila koutkům úst, aby se mírně zvedly vzhůru, ale Hilta se smála jako někdo, kdos e zamyslel nad životem a pochopil, v čem je ten vtip.</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yrazíte až zítra,“ prohlásila Hilta. „Mám doma místa dost, přespíte u mě a ráno se můžete pustit na cestu za svítá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rady bychom obtěžovaly,“ zvedla koutky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smysl. Nechcete se trochu porozhlídnout po trhu, než spakuju bou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Sekaném Popelově se pořádaly trhy pro vesnice v celém širém okolí a trh samozřejmě nekončil se západem slunce. Místo toho sena každém stánku a boudě objevila pochodeň a další světlo se linulo z otevřených dveří hostinců. Dokonce i před chrámy zářily různobarevné lampiony, aby přilákaly noční věříc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ilta se proplétala davem jako hubený had travou, přičemž si celý stánek nesla v neuvěřitelně malém balíčku na zádech. Její bižuterie cestou chřestila jak tucet tanečníků flamenca. Bábi dusala za ní a nohy ji bolely z nezvyklé chůze po kočičích hlavá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Esk se ztrat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alo jí to sice dost práce, ale nakonec to přece dokázala. Chtělo to rychle vběhnout mezi dva stánky a pak rychle zahnout do vedlejší uličky. Bábi ji mnohokrát varovala před strašlivými nástrahami měst, což dokazuje, e v tomto směru měla stará dáma v hlavologii mezeru, jelikož tím vším dosáhla opaku toho, co zamýšlela. Esk se pevně rozhodla, že alespoň jednu nebo dvě z těch strašlivých nástrah musí vidět na vlastní oč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Abychom řekli pravdu, tak Sekaný Popelov byl primitivní a necivilizované místo. Jediné věci, které se tam proto děly po setmění, byla sem tam nějaká ta krádež, několik amatérských pokusů o podnikání v oblasti milostných služeb a pití. Pilo se, dokud člověk nespadl pod stůl nebo nezačal zpívat nebo obojí.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dle veřejných prohlášení mohl člověk proplout trhem stejně jako bílá labuť proplouvá navečer zátokou. Jenže z jistých praktických důvodů se nakonec Esk pohybovala mezi stánky spíš jako autíčko z autodromu. Narážela do člověka za člověkem a vršek hole se jí vznášel skoro metr nad hlavou. Několik lidí se za ní obrátilo, a nejen proto, že do nich vrazila. I Popelovem občas prošel mág, ale to bylo poprvé, kdy viděli mága vysokého sotva sto dvacet centimetrů a s dlouhými světlými vlas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aždý, kdo by tu postavičku pozorně a déle sledoval, by si musel všimnout, že se kolem ní dějí zvláštní vě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 například tam byl jakýsi muž se třemi kalíšky, který zval všechny přihlížející, aby se s ním zúčastnili vzrušující hry štěstí a náhody, v níž hlavní úlohu hrál malý vyschlý hrášek. Jen mimochodem si všiml malé postavičky, která ho několik minut zachmuřeně pozorovala, načež se z každého kalíšku, který zvedl, vyřinul proud malých scvrklých hrášků. Během krátké chvilky byl po kolena v luštěnině. Mnohem hlouběji však byl v nepříjemnostech, protože najednou dlužil kdekomu větší či menší částky peněz.</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y tam byla stará opička, který se už celé léta odevzdaně pohybovala na konci řetízku připevněného ke kolovrátku, jehož majitel na něj hrál několik ohraných melodií. Ta se najedno otočila, zúžila svá malá červená očka, kousla svého pána bolestivě do nohy, přetrhla řetízek a s cínovým pohárkem, do kterého vybírala peníze, zmizela kdesi na střechách. O tom, co udělala s vybranými penězi, se historie nezmiňu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nedalekém stánku najedno obživla celá bedýnka perníkových kachen, rozletěly se kolem majitele a se šťastným kvákotem přistály na hladině řeky (kde se bohužel do rána rozpustily, ale takový u je zákon přírodního výbě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amotný stánek se tiše odplížil boční uličkou a už ho nikdy nikdo nevidě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pohybovala trhem jako žhář po poli plném kupek sena nebo jako neutron útrobami reaktoru. Teoretický pozorovatel mohl sledovat její postup mezi stánky podle hysterie a občasného násilí, které jí vybuchovaly v patách. Přesto se Esk sama jako správný katalyzátor vůbec neúčastnila událostí, které vyvolala. V okamžik, kdy by se některý z teoretických pozorovatelů pokusil najít příčinu těch podivných jevů, byla už Esk zase o kousek dá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čínala cítit únavu. Protože Bábi Zlopočasná považovala noc za jeden ze základních přírodních úkazů, s hříšným světlem svíček se nikdy nesmířila. Když už se jí výjimečně stalo, že byla nucena přečíst něco po setmění, zavolala si raději sovu, posadila i ji za hlavu na opěradlo židle a četla si je jejíma očima. Esk proto předpokládala, že půjdou jako vždy spát hned po západu slunce a to už zapadlo dost dáv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řed sebou uviděla dveře, které vypadaly dost přátelsky. Teplé nažloutlé světlo proudilo ze dveří a oken, neslo s sebou směsici veselých hlasů a zvuků a rozlévalo se v příjemných jezírcích po kočičích hlavách. Esk sevřela v ruce pevněji hůl, která bez jejího vědomí vyzařovala vlny divoké magie, a unavená, ale odhodlaná zamířila dovnitř.</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ajitel hospody U houslistovy hádanky se považoval za světáka a něco na tom bylo, protože byl příliš hloupý, než aby byl opravdu krutý, příliš líný,než aby dokázal být opravdu zlý, a přestože jeho tělo bylo v různých končinách, jeho myšlení se nikdy nedostalo za kostnatou skořápku jeho leb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byl zvyklý na to, aby ho oslovovaly hole. Zvláště když mluvily slabým pípavým hlasem a dožadovaly se kozího mlé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zjistil, že všichni v hospodě ho sledují s úsměvem, naklonil se přes desku baru a nahlédl za ni. Esk k němu zvedla tvářičku. Vždycky se jim podívej rovnou do očí, říkala jí mnohokrát Bábi,zaostři na ně sílu a oni sklopí pohled, protože nikdo nesnese pohled čarodějnice, kromě kozy, samozřejm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ospodský se ostatně jmenoval Doved, zjistil, že zírá přímo do očí malému děvčátku, které na něj zdánlivě pomrkáva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sím?“ zeptal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léko,“ odpovědělo dítě a stále ještě vypadalo, jako že se pokouší zaostřit zrak. „To dojí kozy, ví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veda prodával jen pivo, o kterém většina z návštěvníků tvrdila, že ho musí vařit z koček. Žádná trochu slušná koza by nesnesla zápach Houslistovy hádan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Žádné nemáme,“ odpověděl. Podíval se upřeně na hůl a jeho obočí se tajnůstkářsky spojila nad kořenem nos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hl byste se aspoň podívat,“ poradila mu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veda se zase narovnal, zčásti proto, aby se vyhnul tomu pohledu, který mu do očí vháněl slzy soucitu, a také proto, že se mu kdesi v hlavě začalo rodit jakési strašlivé podezř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I nepříliš dobrý hospodský a výčepní svým způsobem rezonuje s nápojem, který servíruje, a vibrace, které teď přicházely z obrovských sudů za jeho zády, už zdaleka neměly říz chmele a sladu. Zdálo se, že vysílají mnohem širší, skoro mléčnou škálu vlně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patrně otočil pípou a vyděšeně pozoroval tenký pramének mléka, který stékal do kbelíku na splaš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ůl se stále ještě tyčila nad pultem jako hlavice periskopu. Byl by skoro přísahal, že na něj taky upírá oč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plýtvej mlékem,“ ozval se slabý hlásek, „aby ti jednoho dne nechybě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 to tentýž tón hlasu, který Bábi používala, když Esk seděla s otráveným výrazem nad talířem, výživného zelného salátu, který Bábi vařila tak dlouho, až zežloutl a všechny vitamíny to vzda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vedovým citlivým uším ten výrok ovšem nezněl jako příkaz, ale jako proroctví. Otřásl se. Nedovedl si představit, co by se z něj muselo stát, aby ho to přinutilo projevit vděčnost za trochu zvětralého piva a nakyslého mléka. To raději umře!</w:t>
      </w:r>
    </w:p>
    <w:p>
      <w:pPr>
        <w:pStyle w:val="Normal"/>
        <w:ind w:firstLine="284"/>
        <w:jc w:val="both"/>
        <w:rPr/>
      </w:pPr>
      <w:r>
        <w:rPr>
          <w:rFonts w:eastAsia="Times New Roman CE" w:cs="Times New Roman CE" w:ascii="Times New Roman CE" w:hAnsi="Times New Roman CE"/>
        </w:rPr>
        <w:t xml:space="preserve">Možná taky, že skutečně </w:t>
      </w:r>
      <w:r>
        <w:rPr>
          <w:rFonts w:eastAsia="Times New Roman CE" w:cs="Times New Roman CE" w:ascii="Times New Roman CE" w:hAnsi="Times New Roman CE"/>
          <w:i/>
          <w:iCs/>
        </w:rPr>
        <w:t>dřív</w:t>
      </w:r>
      <w:r>
        <w:rPr>
          <w:rFonts w:eastAsia="Times New Roman CE" w:cs="Times New Roman CE" w:ascii="Times New Roman CE" w:hAnsi="Times New Roman CE"/>
        </w:rPr>
        <w:t xml:space="preserve"> umř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lice opatrně vytřel palcem jeden skoro čistý džbánek a natočil do něj mléko. Koutkem oka si všiml, že celá řádka jeho hostů se mezitím tiše vytratila. Nikdo neměl rád čáry, zvláště ne, když jimi vládly ženské. Člověk nikdy nevěděl, co si vezmou do hlavy příš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aše mléko,“ kývl hlavou a dodal: „Sleč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m i nějaké peníze,“ pípla Esk. Bábi jí říkávala: „Vždycky buď připravena zaplatit a většinou nebudeš muset, lidé jsou rádi, když se mezi nimi cítíš dobře, to je hlavologie, ví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o vás nesmí ani ve snu napadnout,“ pospíšil si Doveda. Naklonil se přes pult. „Kdybyste byla tak hodná a pokusila se zbytek proměnit nazpátek, co? Tady se mléka mnoho neprod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aličkou ustoupil stranou. Esk uchopila džbánek s mlékem oběma rukama a hůl opřela o bar. Ta hůl mu dělala staros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na něj podívala a kolem pusy měla vousy z mlé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proměnila jsem to v mléko, já jenom věděla, že to bude mléko, protože jsem měla žízeň na mléko,“ řekla. „A co myslíš, že to by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 no... piv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zamyslela. Pamatovala si, že kdysi náhodou pivo ochutnala a že jí připadala tak trochu jako zboží z výprodeje. Pak si ale vzpomněla na něco, o čem každý v Kyselé Prdeli říkal, že je to mnohokrát lepší než pivo. Byl to jeden z nejtajnějších Bábiných receptů. Bylo to určitě moc zdravé, protože v tom bylo vlastně jenom ovoce a taky spousta vymražovaní a převařování a časté zkoušení malých kapek, které Bábi opatrně zapalov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byly opravdu chladné noci, dávala si Bábi večer do teplého mléka malou lžičku téhle medicíny. Musela to být lžička dřevěná, protože kovovou to dost rychle niči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soustředila. Přesně si v duchu vybavila tu chuť a s tou trochou zkušeností, které pomalu začal získávat, ale zjistila, že ji dokáže rozložit na několik menších barevných tvar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e zadní místnosti do lokálu přišla hubená paní Dovedová, aby zjistila,proč je v nálevně najednou takové ticho, a Doveda ji zarazil rychlým mávnutím a ukázal na Esk, která  stála se zavřenýma očima před pultem, pomalu se kývala sem a tam a něco nesrozumitelného si drmol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malých barevných tvarů, které nebylo třeba hledat v nesmírné záplavě složených chutí, stačilo je najít jednu po druhé kolem, nebo maličko přizpůsobit nějaké jiné, smíchat je dohromady a pak s tím tak jako trochu protřepat a poto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veda se velice opatrně otočil a pozoroval sudy za sebou. Čmuch celé místnosti se znovu změnil, teď cítil, jak v těch starých sudech sládne nefalšované ryzí zla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 velkou opatrností se natáhl pro jednu ze skleniček, které měl uloženy pod pultem, a nechal do ní z pípy skanout několik kapek nazlátlé tekutiny. Zamyšleně si ji prohlédl proti světlu, přičemž skleničkou neustále promyšleně otáčel, několikrát kní přičichl a pak do sebe obsah obrátil zkušeným pohybem zápěs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vář se mu nezměnila, jen do očí se mu vedraly slzy a krk mu nekontrolovatelně vibroval. Jeho žena a Esk ho pozorovaly a viděly, jak mu na čele vyrazily husté krůpěje potu. Uběhlo deset vteřin a zdálo se, že se hospodský pokouší překonat jakýsi hrdinský rekord. Možná že se mu opatrně kouřilo z uší, ale na druhé straně,touž si mohli lidé vymyslet. Prsty mu vyťukávaly na pult divoký rytmus.</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konec polkl, zdálo se, že došel k nějakému rozhodnutí, s vážným výrazem se otočil k Esk a řekl: „Holich jhi hoho ahi uhel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si prohnal hlavou, co řekl,obočí se mu svraštělo a pokusil se podruh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íš o o vasně 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zdal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o e ůhu vyhr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ho žena si odfrkla a sebrala mu skleničku z neodporujících prstů. Přičichla k ní. Potom se postupně podívala na každý z deseti sudů. V soukromém ráji pro dva nehlučně počítali tržní cenu šesti set galonů třikrát destilované čiré horské broskovice, a dřív než se dopočítali k polovině, došla jim čís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ní Dovedová se vzpamatovala mnohem rychleji než její manžel. Sehnula se, usmála se na Esk, která byla tak unavená, že neměla dost sil usmát se na oplátku. Úsměv hospodské taky za moc nestál, protože s úsměvy neměla skoro žádnou zkušeno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ses sem dostala, děvenko?“ zeptala se paní Dovedová tónem, který vyvolával představu pestrých perníkových chaloupek a dával tušit řinčení kovových dvířek od pe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tratila jsem se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de je teď babička, miláčku?“ Dveře pece znovu zaskřípaly. Tohle bude velmi těžká a nebezpečná cesta pro poutníky v pralese přeměn a podobenstv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si někde, nev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nechtěla by ses vyspat ve velké pohodlné posteli, měkké, teplé a plné peři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na ni vděčně zadívala, i když si maně uvědomovala, že ženin obličej má výraz roztoužené fretky, a přikýv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áte pravdu. Na to, aby se tahle zápletka rozuzlila, budeme potřebovat někoho jiného než chudého dřevorub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byla jen o dvě ulice dál. Podle běžných lidských standardů byla i ona svým způsobem ztracená. Sama to tak samozřejmě neviděla, protože věděla, kde je, ale to bylo to jedi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ž padlo slovo o tom, že je mnohem těžší najít vědomí člověka než například lišky. Lidské vědomí, které to považuje za určitou diskriminaci, chce vědět proč.</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domí zvířat je jednoduché, a proto i ostré. Zvířata nikdy neplýtvají časem na to, aby své prožitky dělila do malých částí a přemýšlela o všech dalších maličkostech způsobem „co kdyby“. Celý základ vesmíru se jim vtělil do jednoduchých věcí, se kterými se mohou a) pářit, b) kterých se mohou nažrat, c) před kterými musí utéci, a d) do kamenů. To osvobozuje vědomí od zbytečných myšlenek a dává mu ostrost tam, kde na tom záleží. Žádné normální zvíře například nezkusí jít a přitom žvýkat žvýkací gumu. Na druhé straně průměrný člověk myslí na spoustu věcí v různých časových rovinách, na několika úrovních a k tomu je ještě přerušován různými druhy biologických kalendářů a časových rozpisů. Jsou tady myšlenky, které by měly být řečeny, a soukromé myšlenky a celá škála myšlenek podvědomých. Pro telepata představuje lidská hlava bludiště. Je to jako hlavní nádraží, kde mluví všechny informační reproduktory současně, ale každý říká něco jiného. Je to kompletní souhrn vysílačů krátkých vln - a uvědomte si, že některé z těch stanic mají dost špatnou pověst, jsou to vlastně vyvrženci, piráti na zakázaných vlnách,kteří vám pouštějí své nahrávky až pozdě v noci s všepohlcující zpěvnos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se tedy Bábi pokoušela najít Eskino vědomí jen s pomocí obyčejné magie, hledala vlastně jehlu v kupce se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podařilo se jí to, ale přesto její vědomí stihlo zachytit tolik signálů z příšerného heterodynu mozků myslících současně, aby ji stačily přesvědčit, že svět je přesně tak hloupý, jaksi mysl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ešly se s Hiltou na konci ulice. Hilta si nesla své koště, odhodlána provést vzdušný průzkum (velmi tajně a opatrně, samozřejmě, protože popelovští muži sice jako jeden uznávali Hiltinu mast zvanou Postůj s námi déle, ale létající ženská na koštěti, to by bylo trochu příliš). Byla nervóz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ní po ní ani stopy,“ vzdychla si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yla ses podívat u řeky? Mohla spadnout do vo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 tom případě by z ní prostě zase jen vypadla ven. Kromě toho umí plavat. Já si myslím, že se někde schovává, kozel aby ji spr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budeme děl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na ni vrhla zdrcující pohled. „Hilto Lapkozlová, já se za tebe stydím! Chováš se jako panikářka. Vypadám snad já, jako bych měla stra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ilta si ji chvilku prohlíž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ypadáš. A dost. Podívej se, jak máš uzoučké r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m prostě zlost, to je 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y ji mohli sebrat cikáni, jezdí sem na trh rok co ro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byla ochotná věřit téměř všemu, co se o městských lidech říkalo, ale tady byla na trochu jistější půd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tom by byli mnohem hloupější, než jsem si o nich myslela,“ odsekla. „Podívej, vždyť má tu h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co jí to pomůže?“ zeptala se Hilta, která neměla daleko do pláč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vidím, ty jsi z toho, co jsem ti povídala, nepochopila ni slovo,“ prohlásila Bábi odměřeně. „Stačí, když se vrátíme k tobě a budeme ček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na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 bolestný křik, rány, ohnivé koule, déšť žab nebo něco podobného,“ odpověděla Bábi klid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y nemáš srd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Ó ne, já si myslím, že si za to může každý sám. Pojď, jdeme domů. Ty leť napřed a postava na ča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ilta na ni vrhla zmatený pohled, pak vylezla na své koště a vystoupala pomalu a nejistě do stínů mezi komíny. Kdyby košťata byla auta, tohle by byl trabant s vyraženým okýnkem.</w:t>
      </w:r>
    </w:p>
    <w:p>
      <w:pPr>
        <w:pStyle w:val="Normal"/>
        <w:ind w:firstLine="284"/>
        <w:jc w:val="both"/>
        <w:rPr/>
      </w:pPr>
      <w:r>
        <w:rPr>
          <w:rFonts w:eastAsia="Times New Roman CE" w:cs="Times New Roman CE" w:ascii="Times New Roman CE" w:hAnsi="Times New Roman CE"/>
        </w:rPr>
        <w:t xml:space="preserve">Bábi se za ní chvilku dívala a pak vykročila po vlhké ulici stejným směrem. Byla pevně rozhodnuta, že </w:t>
      </w:r>
      <w:r>
        <w:rPr>
          <w:rFonts w:eastAsia="Times New Roman CE" w:cs="Times New Roman CE" w:ascii="Times New Roman CE" w:hAnsi="Times New Roman CE"/>
          <w:i/>
          <w:iCs/>
        </w:rPr>
        <w:t>ji</w:t>
      </w:r>
      <w:r>
        <w:rPr>
          <w:rFonts w:eastAsia="Times New Roman CE" w:cs="Times New Roman CE" w:ascii="Times New Roman CE" w:hAnsi="Times New Roman CE"/>
        </w:rPr>
        <w:t xml:space="preserve"> nedosta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ležela v obrovské, načechrané a mírně vlhké posteli v podkrovním pokojíku Hádanky. Byla unavená, ale nemohla usnout. Tak především, v posteli byla zima. Nejistě si pomyslela, jestli by se neměla pokusit si ji trochu zahřát, ale pak si to raději rozmyslela. Zatím se jí ohňová kouzla nepodařilo zvládnout ani v nejmenším, ať se pokoušela sebeopatrněji. Buď vůbec nefungovala, nebo až příliš dobře. Elsy kolem Bábina domku začaly být nebezpečné, protože byly plné hlubokých šachet po mizejících ohnivých koulích. Jak Bábi říkala, všechno špatné je k něčemu dobré, když se to nepodaří s magií, může se Esk živit jako kopáč stud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točila se na druhý bok a pokoušela se nevnímat slabý pach hub, který se z postele linul. Pak natáhla ruku a dotkla se hole opřené o pelest v čele postele. Paní Dovedová ji chtěla za každou cenu uložit dole, ale Esk na ní visela jako tragická smrt. Hůl totiž byla jediné věc na světě, o které naprosto jistě věděla, že jí patř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vláštní povrch hole, pokrytý podivnými řezbami, ji neuvěřitelně uklidňovala. Esk usnula a zdálo se jí o náramcích,zvláštních lahvičkách a o horách. Vzdálené hvězdy nad horami, chladná poušť, kde se dunami plížila zákeřná zvířata a dívala se na ni nehybnýma hmyzíma oči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nku zapraskal schod. Pak druhý. Pak zavládlo zadušené ticho - zlobné ticho provázející člověka, který se snaží utajit svou přítomno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veře se otevřely. Doveda se zjevil v dveřním otvoru proti světle svíčky na schodech jako temnější stín. Po krátkém šeptaném rozhovoru se vydal po špičkách dovnitř a mířil k hlavě postele. V okamžiku, kdy se dotkl hole, vyřezávané dřevo sklouzlo a Doveda hůl stačil tak tak zachytit. Když se mu to šťastně podařilo, s nesmírnou úlevou si dlouze a zhluboka vydechl.</w:t>
      </w:r>
    </w:p>
    <w:p>
      <w:pPr>
        <w:pStyle w:val="Normal"/>
        <w:ind w:firstLine="284"/>
        <w:jc w:val="both"/>
        <w:rPr/>
      </w:pPr>
      <w:r>
        <w:rPr>
          <w:rFonts w:eastAsia="Times New Roman CE" w:cs="Times New Roman CE" w:ascii="Times New Roman CE" w:hAnsi="Times New Roman CE"/>
        </w:rPr>
        <w:t xml:space="preserve">Proto už mu v plicích skoro nezbyl vzduch, aby mohl patřičně vykřiknout, když se mu hůl v ruce </w:t>
      </w:r>
      <w:r>
        <w:rPr>
          <w:rFonts w:eastAsia="Times New Roman CE" w:cs="Times New Roman CE" w:ascii="Times New Roman CE" w:hAnsi="Times New Roman CE"/>
          <w:i/>
          <w:iCs/>
        </w:rPr>
        <w:t>pohnula</w:t>
      </w:r>
      <w:r>
        <w:rPr>
          <w:rFonts w:eastAsia="Times New Roman CE" w:cs="Times New Roman CE" w:ascii="Times New Roman CE" w:hAnsi="Times New Roman CE"/>
        </w:rPr>
        <w:t>! V dlani ucítil ostrost šupin svalnatého těla, které se začalo kroutit sem a ta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i stačila sednout právě včas, aby zahlédla, jak se Doveda kutálí pozpátku z příkrých schůdků do  podkroví a stále zoufale bojuje s něčím neviditelným, co mu zdánlivě ovíjelo ruce a tělo. Vzápětí se ozval o něco níž další výkřik, když hospodský dopadl na svou ženu, která na něj čekala pod scho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ůl padla na zem a tam zůstala ležet obklopená slabou oktarínovou zář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vylezla z postele a přeťapala po podlaze. Za dveřmi se ozvaly strašlivé nadávky, které zněly až nezdravě. Pootevřela opatrně dveře a zírala přímo do tváře paní Dovedov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ej mi tu h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natáhla za sebe a nahmátla hladký vyřezávaný povrch. „Nedám,“ odpověděla. „Je mo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věc, která nepatří do rukou malé holky,“ vyštěkla hospodsk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moje,“ odpověděla jí tiše Esk a zavřela dveře. Chvilku poslouchala bzukot hlasů zdola a přemýšlela, co by teď měla dělat. Kdyby je oba v něco proměnila, byl by kolem toho zbytečný rozruch, a stejně si nebyla tak docela jistá, jak se to děl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ž zjistila, že jí kouzla nejlíp šla v okamžicích, kdy na ně skoro vůbec nemyslela. Zdálo se, že jí její vlastní svědomí překáž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malu přešla pokojík a otevřela malé okno v průčelí. Dovnitř se vlily podivné noční pachy civilizace - navlhlý zápach dlážděných ulic, vůně zahradních květů a odněkud závan přeplněného záchodu. Tašky pod oknem byly tak vlhk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zaslechla, že se Doveda znovu vydal nahoru po schodech k jejímu pokojíku, opatrně vystrčila hůl na střechu a vylezla za ní. Přidržovala se vyřezávaného okenního rámu. Střecha domu přecházela ve střehu kůlny a Esk se podařilo napůl ve stoje, napůl v podřepu sklouznout dolů po hrbolatých taškách. Potom dvoumetrový skok na hromadu starých sudů, rychle se seškrábat po vlhkém dřevě dolů a už pelášila přes dvůr do hospo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ak rozháněla uliční mlhu, doléhala k ní od Hádanky zuřivá hád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veda proběhl kolem své ženy a položil rozechvělou ruku na pípu nejbližšího sudu. Chvilku zaváhal a pak s ní otoč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ůně broskovice, ostrá jako nůž, naplnila místnost. Rychle zavřel pípu a oddechl s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ěl jsi strach, že se to promění v něco odporného?“ zeptala se jeho že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řikýv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bys nebyl takové nemehlo...“ zač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vídám ti, že mě to kouslo!“</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Mohl ses stát čarodějem a nemuseli jsme se tady pořád dřít a otravovat s nějakou hospodou. Copak nemáš žádnou </w:t>
      </w:r>
      <w:r>
        <w:rPr>
          <w:rFonts w:eastAsia="Times New Roman CE" w:cs="Times New Roman CE" w:ascii="Times New Roman CE" w:hAnsi="Times New Roman CE"/>
          <w:i/>
          <w:iCs/>
        </w:rPr>
        <w:t xml:space="preserve">ctižádost </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veda potřásl hlavou. „Já si myslím, že aby se člověk stal čarodějem, nestačí mu jenom kouzelná hůl. Jo a taky jsem slyšel vykládat o tom, že mágové se nesmějí ženit, že dokonce nesmějí ani to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Co nesměj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veda se zakroutil. „No vždyť víš. Ni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ď si nejsem jistá, o čem to vlastně mluvíš,“ prohlásila paní Dovedová odměře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asi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ochotně ji následoval z neosvětleného lokálu. Tak mu najednou přišlo, že ti mágové vlastně ani nemají tak špatný živo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ak hlubokou měl pravdu, zjistil, když ráno druhého dne odhalilo, že se všech deset sudů broskvovice opravdu proměnilo v něco odporn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bezcílně bloudila šedivými ulicemi, až nakonec přišla k malému popelovskému přístavu na řece. U mola se tam tiše kývaly bachraté a mělké brky a tu a tam některé vystupoval z komína proužek přátelského kouře. Esk snadno přelezla na tu  nejbližší a s pomocí hole nadzvedla silné voskované plátno, které zakrývalo skoro celý její náklad. Ucítila silnou směs lanolínu a ovčího hnoje. Bárka byla plná ovčích kož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 to samozřejmě hloupé, uložit se ke spánku na cizí bárce a nevědět, jaké neznámé útesy budou ubíhat kolem, až se vzbudíte, nevzpomenout si, že bárka podle prastaré tradice vyplouvají brzo ráno, a ani netušit, co zítra ráno uvidíte na obzo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y to možná víte. Esk nikoli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vzbudilo něčí hvízdání. Ležela tiše a v duchu si znova probírala včerejší události,až pomalu došla k tomu, kde a proč teď vlastně je. Pak se velice opatrně překulila na břicho a o chloupek nadzvedla placht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no, byla tady. Jenže to „tady“ se hýba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omuhle se říká plavba,“ pomyslela si a pozorovala ubíhající břeh. „No na tom není nic zvláštní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ůbec ji nenapadlo, že by si měla dělat starosti. Celých osm let,co byla naživu, jí svět připadal jako neobyčejně nudné místo a teď, když se konečně začal tvářit zábavně, nehodlala být vůči němu Esk nevděč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e vzdálenému pískání se připojil štěkot psa. Esk se položila nazpět do vlny, natáhla se, až zachytila vědomí zvířete a opatrně si ho Zapůjčila. Z jeho nepříliš výkonné a zmatené mysli zjistila, že na lodi jsou přinejmenším čtyři lidé a mnoho dalších na ostatních bárkách, které byly s touhle spojeny lanem a pluly v řadě po řece. Zdálo se, že někteří z těch lidí jsou dokonce dě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ustila zvíře a sama se dlouho dívala na ubíhající krajinu. Bárka projížděla mezi vysokými oranžovými útesy, na kterých se střídaly vrstvy tolika barev, že to vypadalo, jako kdyby si nějaký hladový obr vyrobil rekordní sendvič... pomyslela si Esk a snažila se zahnat neodbytnou myšlenku, která se jí drala do hlavy. Jenže ta se zahnat nedala,neustále se jí vracela a vtírala do vědomí jako tanečník Limba, který vám se šťastným úsměvem neočekávaně prohopsá pod záchodovými dveřmi života. Dřív nebo později bude muset vylézt. Nebyl to žaludek, co ji k tomu nutit, ale močový měchýř jí oznamoval, že už sotva snese další odkla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ožná že by mohl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ěkdo rychle stáhl plátno, pod kterým se ukrývala, a přímo nad ní se objevila obrovská vousatá hlav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ale,“ ozvalo se. „Copak to tady máme? Černého pasažéra, co?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na hlavu podívala. „Ano,“ přikývla. Zdálo se nesmyslné to zapírat. „Pomohl byste mi vylézt, pros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nemáš strach, že bych tě mohl hodit třeba štikám?“ prohlásila hlava. Když si všimla Eskina nechápavého výrazu, dodala přátelsky: „To je velká sladkovodní ryba. Rychlá. Spousta zubů. Šti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ěco takového Esk opravdu nenapadlo. „To mě nenapadlo,“ odpověděla po pravdě. „A proč? A hodíte m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si ne. ne, určitě ne. nemusíš mít stra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nemám stra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objevila se hnědá ruka, která byla s hlavou spojena stejným způsobem jako u každého jiného člověka, a pomohla Esk vylézt z hnízda, které si udělala mezi ovčími kůže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postavila na palubu bárky a rozhlídla se kolem. Obloha byla modřejší než sud od sušenek a nádherně doplňovala skalnaté údolí, jehož středem se prodírala řeka. Postupovala sejně liknavě jako plánovité vyšetřová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aleko za nimi stále ještě fungovaly hory Beraní hlavy jako zarážka mračen, ale už nezabíraly celý svět, jak na to byla Esk odmalička zvyklá. Vzdálenost zmenšila i 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e to vlastně jsme?“ zeptala se a nadechla se vzduchu těžkého vůní močálů a ostří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 horním údolí řeky Ankhu,“ oznámil jí její věznitel. „Co tomu říká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podívala jak proti, tak po proudu řeky. Tady byl její tok už mnohem širší než v Sekaném Popelov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vím. Je toho moc najednou. To je tvůj koráb?“</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oď,“ opravil ji. Byl vyšší než její otec, i když ne tak starý, a oblečený podle zvyku cikánů. Většina zubů mu zazlátla, ale Esk si myslela, ž teď není ten nejlepší čas ptát se ho proč. Jeho pleť měla tu překrásně hlubokou hnědou barvu, na jejíž získání vyplýtvají bohatí lidé spoustu času a peněz formou drahých dovolených, a přitom existuje způsob, jak ji získat úplně zadarmo. Stačí nějakou tu desítku let den co den pracovat pod širým nebem. Nakrčil oboč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tahle loď je moje,“ kývl krátce hlavou, rozhodnutý, že teď převezme iniciativu v hovoru sám. „A mě by teď opravdu zajímalo, co na ní děláš ty? Utekla jsi z domova, co? Ne? kdybys byla chlapec, přísahal bych, že jsi se vydala do světa za svým štěst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ěvčata se nemůžou vydat do světa za svým štěst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si nemyslím, že od děvčat se čeká, že si budou hledat bohatého ženicha,“ řekl muž a předvedl jí dvěstěkarátový úsměv. Pak k ní napřáhl ruku plnou prstenů. „Pojď si vzít něco ke snídan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ze všeho nejdřív bych ráda použila váš záchod,“ řek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uži poklesla spodní čelist. „Tohle je bárka, co?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znamená, že je tady jenom řeka,“ poplácal ji po rameni. „Nelam si s tím hlavu,“ uklidňoval ji. „Je na to zvykl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tála na molu a špičkou boty významně poťukávala do dřeva. Malý mužík, který v Popelově zastával to, čemu by se ve větším místě říkalo velitel přístavu, byl vystaven plné síle jejího nejpřísnějšího pohledu a viditelně se chvěl. Její výraz sice nebyl tak strašlivý jako nasazené palečnice, ale zdál naznačovat, že na palečnice by mohlo klidně dojít vzápě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říkáte, že odjeli před svítáním?“zasykla a otázku zdůraznila netrpělivým poklepáním špičkou noh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jest!“ cvakl podpatky. „Ani mě nenapadlo, že bych je měl zdržo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ahlédl jste na lodi malou holčičku?“ (Ťuk, ťu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 Ne. lituju.“ Tvář se mu rozjasnila. „Ale byli to Stvorové,“ oznámil jim. „Jestli byla opravdu na jejich lodi, nic se jí nestane. Stvorovi můžete věřit vždycky, říká se. Velice si potrpí na rodinný život a na dě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obrátila k Hiltě, která hopkala kolem jako vyplašený motýl, a pozvedla oboč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ano, má pravdu.“ zatrylkovala spěšně Hilta. „Stvorové mají skutečně skvělou pově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m,“ zavrčela Bábi. Otočila se na podpatku a vyrazila nazpět ke středu města. Přístavní úředník najednou povolil, jako by mu někdo zpod košile vytáhl ramínko na ša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ilta měla byt nad bylinářem za koželužnou a výhled z okna nabízel skvělý pohled na panoráma popelovských střech. Hiltě se tam neobyčejně líbilo, protože jí ta poloha zajišťovala soukromí, kterého, jak občas říkala, si velmi cení většina jejích klientů a zákazníků. „Mí klienti, ti s nejvytříbenějším vkusem, se prostě nejraději dohodnou o svých zvláštních požadavcích v atmosféře naprostého klidu a pohody, kde diskrétnost je heslem d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lopočasná se rozhlížela po obývacím pokoji se špatně skrývaným nesouhlasem. Všude bylo příliš mnoho střapců, korálkových závěsů, astrologických man a černých koček. Bábi kočky nemohla ani cítit. S odporem začich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koželužna?“prohlásila vyčítav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to je kadidlo,“ odpověděla Hilta. Odvážně vzdorovala Bábině náladě. „Návštěvníci to mají rádi,“ dodala. „Naladí to jejich vědomí na správnou vlnu. Vždyť to znáš sama.“</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Myslela jsem, že si člověk může vybudovat slušnou živnost, aniž se musí utíkat  k </w:t>
      </w:r>
      <w:r>
        <w:rPr>
          <w:rFonts w:eastAsia="Times New Roman CE" w:cs="Times New Roman CE" w:ascii="Times New Roman CE" w:hAnsi="Times New Roman CE"/>
          <w:i/>
          <w:iCs/>
        </w:rPr>
        <w:t>salonním</w:t>
      </w:r>
      <w:r>
        <w:rPr>
          <w:rFonts w:eastAsia="Times New Roman CE" w:cs="Times New Roman CE" w:ascii="Times New Roman CE" w:hAnsi="Times New Roman CE"/>
        </w:rPr>
        <w:t xml:space="preserve"> trikům, Hilto,“ prohlásila Bábi nenaloženě, sedla si a začala s dlouhou a složitou procedurou vytahování jehlic z klobou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víš, ve měst je to jinak,“ konejšila ji Hilta. „Člověk musí jít s dob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bych teda nevěděla proč. Postavili jsi mi na čaj?“ bábi se natáhla přes stůl a stáhla sametový povlak z Hiltiny křišťálové koule, dokonale vybroušeného kusu krystalického křemene, velkého jako její hlav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kdy jsem těmhle zatracenejm silikonovejm krámům nepřišla na chuť,“ prohlásila. „Když jsem byla děvče, stačil nám kýbl s vodou s kapkou inkoustu. No tak se na to podívejm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přela pohled do rozvířeného srdce koule a pokoušela se zaostřit je na místo,kde se právě nachází Esk. Křišťálové koule byly v nejlepším případě pomůcky velmi ošidné a pohled o nich vám v budoucnosti mohl zaručit jenom  jednu věc: strašlivou migrénu. Bábi jim nevěřila, považovala je za výhonek magie a mívala pocit, že ta mizerná věc by byla schopná člověku vysrknout mozek z hlavy jako ústřici ze skořáp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n krám je plný jiskřiček,“ prohlásila bábi, dýchla na kouli a přeleštila ji rukávem. Hilta jí nahlížela přes rame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nejsou jiskřičky, to něco znamená,“ prohlásila pomal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nejsem si jistá. Můžu to zkusit? Je na mě zvyklá.“ Hilta položila kočku, která jí seděla na klíně na vedlejší židli, a naklonila se dopředu, aby se zahleděla do hlubin kou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m, posluž si,“ zabručela bábi, „ale stejně ji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čkej, něco se tam objevu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dsud je to plné jiskřiček,“ trvala na svém Bábi. „malá stříbrná světýlka a všechna plavou kolem dokola jako sníh v těch skleněných těžítcích. Moc pěkné,váž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ale podívej se za ty vloč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snaž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viděla toh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ule se na věc dívala z velké výšky a pod ní ležel rozsáhlý kus krajiny, který vzdálenost rozostřila modrým oparem. Krajinou se jako had vinula obrovská řeka. V popředí skutečně plulo několik stříbrných světýlek, abychom tak řekli, bylo to jen několik drobných vloček v bouři světel, která se otáčela v obrovské volné spirále podobné obstarožnímu tornádu plnému sněhu, a celý ten útvar, podobný rukávu, se táhl až dolů k řece. Když Bábi napjala zrak, zahlédla na řece několik drobných bod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nitřkem pomalu rotujícího rukávu občas proletělo něco jako blesk a zmizelo směrem k ze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amrkala a zvedla hlavu. Připadalo jí, že je v místnosti nezvyklá t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ale divné počasí,“ prohlásila, protože ji v té chvíli nic lepšího nenapadlo. I když zavřela oči, stále jí pod víčky vířila stříbrná spirá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bych neřekla, že je to počasí,“ pravila Hilta. „Abych ti řekla pravdu, myslím, že to ve skutečnosti vůbec není vidět, ale koule to zachycuje. Myslím, že je to magie, která se sráží v ovzduš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 té ho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 To magické hole dělají. Ony svým způsobem magii destiluj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odvážila dalšího pohledu do kou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do Esk,“ nadhodila potom opatr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kolikáté v poslední době už Bábi zatoužila, aby věděla něco víc o tom, jak mágové provozují svá kouzla! V duchu viděla ubohou Esk, jak se plní a nafukuje magií, až jí to svinstvo zaplaví každou buňku a každý pór. Pak začne magie prosakovat ven - nejdřív pomalu,bude padat k zemi v pomalých obloucích,ale pak se bude proud zesilovat, až dojde k mocnému výboji okultní síly. Může to napáchat nepředstavitelné ško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Ďas aby to spral,“ prohlásila Bábi. „mně se ta hůl už od začátku nelíb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když nic,“ utěšovala ji Hilta, „míří k Univerzitě. Tam už budou vědět, co s t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se říká jestli. Jak daleko po řece podle tebe js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ějakých třicet kilometrů. Tyhle bárky plují tak pomalu, že by je člověk stačil sledovat po břehu. Stvorové nikdy nikam nespěchaj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rá,“ prohlásila Bábi, vstala a na tváři se jí rozhostil odhodlaný výraz. Natáhla se pro klobouk a zvedla svůj cestovní va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m, že dokážu jít rychleji než nějaká pitomá bárka,“ prohlásila. „Řeka se kroutí sem a tam, ale já můžu jít přím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y chceš jít za ní?“ zalapala po dechu Hilta. „Ale vždyť po cestě jsou hrozitánské pralesy a divoká zvířa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ím líp. Docela ráda se zase vrátím do civilizovaného prostředí. Ona mě potřebuje. Ta hůl se jí pomalu zmocňuje. Já jim říkala, ale myslíš, že mě někdo poslouch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poslouchal?“ podivila se zmatená Hilta, která se v duchu pokoušela pochopit, co myslela Bábi tou podivnou poznámkou o návratu do civiliza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odpověděla Bábi chlad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menoval se Amschat B’hal Stvor. Žil na lodi se svými třemi ženami a dětmi. Byl Lhář.</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o vždycky popouzelo nepřátele kmene Stvorů, nebyla jejich poctivost, která byla až k zešílení dokonalá, ale především jejich bezohledně přímý přístup. Stvorové nikdy neslyšeli o eufemismech, a i kdyby nějaký znali, nevěděli by, co s ním, ale pravděpodobně by ho nazvali „příjemným způsobem jak říci něco oškliv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jich tvrdošíjné lpění na pravdě jim nevnukli bohové, jak se občas tává jednotlivcům, ale pramenilo z genetického základu. Průměrný Stvor nebyl schopen pronést lež, stejně jako nebyl schopný dýchat pod vodou a už pouhá myšlenka na něco takového je silně rozrušila. Říci lež pro ně znamenala něco jako změnit běh vesmí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o ovšem pro ně jako pro rasu obchodníků představovalo určitý handicap, a tak stvorská Rada starších celá staletí pilně studovala tu zvláštní schopnost, kterou měli všichni ostatní lidé v tak hojné míře, a došla k názoru, že by ji měli získat i jejich lid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ladí mužové, u kterých se ukázal jen náznak takového talentu, byli všemožně podporováni. Stvorové pro pořádali obřadní setkání, kde se mladí mužové pokoušeli soutěživou formou nahnout Pravdu co nejvíce na svou stanu. První  zaznamenaná stvorská základní lež byla: „Abych řekl pravdu, můj dědeček je dost vysoký,“ ale nakonec se to začalo pomalu dařit a byl ustanoven zvláštní úřad kmenového Lhář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 třeba říci, že zatímco drtivá většina Stvorů nebyla schopná lhát, chovali všichni nesmírnou úctu ke každému Stvorovi, který dokázal říci, že svět je jiný, než je, a Lhářovo postavení ve společenstvu mělo velmi prominentní ráz. Lhář zastupoval své lidi při všech jednáních s vnějším světem, protože prostý Stvor už se dávno vzdal naděje porozumět ostatním lidem. Stvorské kmeny byly na své Lháře velmi pyš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ím se cítily ostatní rasy silně dotčeny. Měly prostě pocit, že si pro tu funkci měli Stvorové vybrat trochu přiléhavější název, jako třeba „diplomat“, „historik“, „zástupce pro styk s veřejností“ nebo aspoň „mluvčí“. Měly pocit, že na tom názvu není něco v pořád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vážně pravda?“ zeptala se Esk s podezřením a rozhlédla se po přeplněné kabině bár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odpověděl Amschat pevně. Jeho mladší žena, která vařila na malém ozdobném sporáčku ovesnou kaši, se zahihňala. Tři Amschatovy děti pozorovaly Esk vážně přes okraj stol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y neříkáš pokaždé prav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y ano?“ Amschat se na ni usmál, jako když se otevře zlatý důl, ale jeho oči zůstávaly vážné. „Proč jsem tě našel v našich kůžích? Amschat není žádný únosce. Doma si o tebe bude jistě někdo dělat starosti, co?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Bábi mě asi přejde hledat,“ řekla Esk, „ale řekla bych, že si moc starostí nenadělá. Akorát se bude zlobit, myslím. Stejně jedu do Ankh-Morporku. Klidně mě můžeš vyhodit z korábu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 lodi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jestli chceš. Mně štiky nevad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nemůžu,“ odpověděl jí Amsch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by byla lež?“</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byla. Všude kolem je divočina, zlí lidé a - různé vě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pokojeně přikývla. „Tak, tím je to vyřízené. Nevadí mi spát v těch kůžích. A cestu si můžu zaplatit. Já umím dělat - “ zaváhala. Nedokončená věta zůstala viset ve vzduchu jako malý křišťálový obláček, až se nakonec Eskina jazýčku přece jen včas zmocnila diskrétnost: „ - užitečné věci,“ dokončila kulhav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šimla si, že Amschat občas vrhá nenápadné pohledy ke své starší ženě, která seděla se šitím vedle sporáku. Podle stvorské tradice byla oblečená celá v černém. S tím by byla Bábi jistě nadšeně souhlas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é užitečné věci?“ zeptal se. „Prát a žehlit, co?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pokud je to potřeba,“ přikývla Esk, „nebo můžu provádět destilaci za pomoci dvojitého nebo trojitého destilačního přístroje, výrobu laků, nátěrů, glazur i cukrových polev,krémů, mastí a náplní, umím čistit vosk, odlévat svíčky, znám třídění a výběr semen, kořenů a výhonků. Umím většinu příprav uvedených ve spise ,Osm nepřekonatelných rostlin’, ale taky příst, čistit konopím mykat vlnu, máčet a česat len, drhat a tkát na ručním stavu, uháčkovat řetízek, plést, když mi to někdo načne, rozeznám druhy půdy a kamenů, z truhlařiny to umím až ke spojům na rybinu, předpovídám počasí podle chování zvířat a zbarvení oblohy, umím ošetřit včely a připravit pět druhů medu, dokážu vyrobit louhy, pigmenty a barviva včetně rychlého modrého, znám toho hodně z klempířiny, spravuju boty, dokážu ošetřit a tvarovat kůži, a jestli máte nějaké kozy, tak na ně dohlídnu. Mám ráda koz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mschat na ni upíral zamyšlený pohled. Měl pocit, že chce, aby pokračov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bi nemá ráda, když někdo jen tak zbytečně posedává kolem domu a nic nedělá,“ nadhodila. „Taky vždycky říká, že děvče se šikovnýma rukama nebude mít nikdy nouzi o chleba,“ dodávala pro bližší vysvětl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bo o manžela,“ dodal Amschat md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o tom toho Bábi říká hodně, tak třeba 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ivil bych se, kdyby ne,“ vskočil jí Amschat rychle do řeči. Znovu se podíval na svou starší ženu, která téměř neznatelně přisvědč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A tak Esk s minimální námahou a jen zanedbatelnou lítostí opustila hory Beraní hlavy s jejich proměnlivým počasím a přidala se k Stvorům na jejich velké obchodní cestě dolů po Ankhu.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 skupině bylo asi třicet bárek a na každé jedna početná stvorská rodina. Každá bárka vezla jiný náklad a všechny se držely pohromadě, byl spojeny lany. Když dostali chuť na společenský život, prostě si přitáhli nejbližší bárku a přeskočili na její palub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zabydlela v kůžích. Bylo tam teplo, kůže vydávaly pach, který jí maličko připomínal bábinu chalupu, a co bylo nejdůležitější, dávaly jí velký díl soukrom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ěla staros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agie se jí bezpochyby začal vymykat zpod kontroly. Nepokoušela se žádnou magii provozovat. Ona se kolem ní prostě děla. A cítila taky, že kdyby tu lidé kolem ní zjistili, nebyli by z toho příliš nadš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namenalo to například, že když třeba myla nádobí, musela šplouchat a cákat, aby zakryla skutečnost, že se nádobí myje samo.když zašívala nebo štupovala, musela to dělat někde ve skrytém koutku paluby, aby si nikdo nevšiml, že okraje děr a prodřenin se zavírají jako... jako kouzlem. Třetí den ráno, když se vzbudila, zjistila, že několik ovčích kůží kolem síta, kde ukryla hůl, se během noci vyčistilo,vyčesalo a spředlo do úhledných přade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Úpěnlivě zaháněla z hlavy sebemenší myšlenku na oheň.</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nže cesta měla na druhé straně i své klady. Každý mírný ohyb řeky přinesl novou scenérii. Na řece byly úseky lemované hlubokými pralesy, kudy bárky proplouvaly v řadě, středem řeky, muži hlídali po zuby ozbrojeni na palubách a všechny ženy se ukrývaly v podpalubí, s výjimkou Esk, která seděla nahoře a se zájmem naslouchala chrčení a vrčení, které je následovalo neproniknutelným porostem na břehu. Občas se před nimi objevily pásy obdělané země. Propluli kolem několika měst mnohem větších než Popelov. Zahlédli dokonce i nějaké hory, i když staré a ploché, ne mladé a ostré, jako byly ty jejich. Nestýskalo se jí po domově, to ne, ale občas si připadala sama jako loď, která pluje na konci nekonečného lana, ale přesto má tam někde v dálce kotv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některých městech bárky zakotvily. Podle tradic kmene na břeh vystupovali jen muži a jen Amschat s procedurálním kloboukem Lháře na hlavě jednal s Nestvory. Esk obvykle chodila s ním. Pokusil se jí sice několikrát naznačit, že by měla dodržovat nepsané stvorské zákony a zůstat na lodi, ale náznak pro Esk znamenal totéž, co pro nosorožce moskytí bodnutí, protože se začala učit to, o čem už se většina z nás někdy v životě přesvědčila. Když důsledně nebudete dodržovat nějaká pravidla, minimálně v polovině případů je příslušní lidé upraví tak, že se na nás nebudou vztaho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víc se Amschatovi začalo zdát, že když je Esk s ním,dostane pokaždé výjimečně dobrou cenu. Něco na tom malém děvčátku, které na něj zíralo zpoza jeho nohou, muselo být, protože i proslulí tvrdí obchodníci ochotně přijímali jeho podmínky a ce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čínalo mu to pomalu dělat starosti. Když mu zprostředkovatel v opevněném městě Zemphis nabídl pytlík ultramarínů výměnou za sto ovčích koží, ozval se někde ve výši jeho kapes hlas: „To nejsou ultramarí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lyšel jste to děcko?“ zasmál se zprostředkovatel. Amschat s vážným výrazem vzal jeden z kamenů a pozvedl ho proti světl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lyšel,“ prohlásil. „Opravdu vypadají jako ultramaríny. Mají svou průzračnost, jiskru a l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zavrtěla hlavou. „Jsou to obyčejné chameleíny,“ prohlásila. Řekla to naprosto bezmyšlenkovitě a okamžitě toho zalitovala, protože oba muži se k ní obráti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mschat kámen opatrně obrátil na dlani. Přihodit k drahým kamenům několik přizpůsobivých chameleínů, které na sebe vzaly barvu lesk i čirost příslušných kamenů, se počítalo ke klasickým trikům, ale tyhle měly dokonalou vnitřní jiskru pravých ultramarínů. Ostře se zadíval na zprostředkovatele. Amschat byl v umění lži vycvičen skutečně dokonale. Teď, když si dal všechno dohromady, rozeznal několik drobných příznak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dá se, že tady dochází k jakýmsi pochybnostem,“ prohlásil, „ale to snadno vyřešíme, když je odneseme k městskému znalci na Borové ulici. Každý přece ví, že se chameleíny rozpouštějí v koňském roztoku, co?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prostředkovatel zaváhal. Všiml si, jak Amschad opatrně přenesl váhu z jedné nohy na druhou napnul svaly, aby byl připraven srazit ho k zemi při sebemenším nepřátelském pohybu. A to zatracené děcko na něj mžouralo, jako by mu vidělo přímo do hlavy. Nervy mu povoli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elmi lituji téhle nešťastné nehody,“ prohlásil. „Já ty kameny koupil v té nejlepší víře jako pravé ultramaríny, ale než bych připustil, aby mezi námi došlo k nějaké neshodě nebo nedorozumění, požádám vás, abyste je přijali jako - hm, dar a za kůže bych vám nabídl tady ten růžovín prvotřídní kvali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 malého sametového sáčku vytáhl rudý kámen. Amschat se na něj skoro nepodíval, ale aniž ze zprostředkovatele spustil oči, podal kámen dolů Esk. Ta spokojeně přikýv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zprostředkovatel zmizel, vzal Amschat Esk za ruku a napůl ji odvlekl ke znalcovu stánku, který nebyl o mnoho větší než výklenek ve zdi. Stařík vzal nejmenší z modrých kamenů, napůl ucha vyslechl Amschatovo uspěchané vysvětlování, nalil půl misky koňského roztoku a vhodil kámen dovnitř. Ten vyšuměl beze stop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opravdu velice zajímavé,“ prohlásil znalec. Vzal pinzetou další kámen a velice podrobně ho studoval pod lup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ní pochyby o tom, že jsou to skutečně chameleíny, ale jsou to skvělé exempláře svého druhu,“ zavrtěl nakonec hlavou. „Neřekl bych, že jsou tak docela bezcenné, a já jsem ochotný vám za ně nabídnout - ta holčička má něco s oči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mschat šťouchl do Esk, která okamžitě přestala zkoušet Pohled.</w:t>
      </w:r>
    </w:p>
    <w:p>
      <w:pPr>
        <w:pStyle w:val="Normal"/>
        <w:ind w:firstLine="284"/>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nabídl bych vám za ně, řekněme, dva stříbrné </w:t>
      </w:r>
      <w:r>
        <w:rPr>
          <w:rFonts w:eastAsia="Times New Roman CE" w:cs="Times New Roman CE" w:ascii="Times New Roman CE" w:hAnsi="Times New Roman CE"/>
          <w:i/>
          <w:iCs/>
        </w:rPr>
        <w:t>zaty</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ekněme pět?“ usmál se na něj příjemně Amsch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já bych si ráda nechala jeden ten kámen na památku,“ ozvala se Esk. Stařík rozhodil ru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vždyť to není nic jiného než taková zajímavá zvláštnůstka!“ zakvílel. „Ty může ocenit jenom nějaký sběrat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ový sběratel by je klidně mohl prodat některému nezkušenému kupci jako růžovíny nebo ultramaríny,“ prohlásil Amschat, „zvlášť kdyby byl jediným znalcem ve městě.“</w:t>
      </w:r>
    </w:p>
    <w:p>
      <w:pPr>
        <w:pStyle w:val="Normal"/>
        <w:ind w:firstLine="284"/>
        <w:jc w:val="both"/>
        <w:rPr/>
      </w:pPr>
      <w:r>
        <w:rPr>
          <w:rFonts w:eastAsia="Times New Roman CE" w:cs="Times New Roman CE" w:ascii="Times New Roman CE" w:hAnsi="Times New Roman CE"/>
        </w:rPr>
        <w:t xml:space="preserve">Ta poznámka se sice znalci příliš nelíbila, ale nakonec se dohodli na třech </w:t>
      </w:r>
      <w:r>
        <w:rPr>
          <w:rFonts w:eastAsia="Times New Roman CE" w:cs="Times New Roman CE" w:ascii="Times New Roman CE" w:hAnsi="Times New Roman CE"/>
          <w:i/>
          <w:iCs/>
        </w:rPr>
        <w:t>zatech</w:t>
      </w:r>
      <w:r>
        <w:rPr>
          <w:rFonts w:eastAsia="Times New Roman CE" w:cs="Times New Roman CE" w:ascii="Times New Roman CE" w:hAnsi="Times New Roman CE"/>
        </w:rPr>
        <w:t xml:space="preserve"> a jednom kameni na stříbrném řetízku pro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byli z doslechu, podal jí Amschat stříbrné mince a řekl: „Jsou tvoje. Zasloužíš si je. Ale“ - dřepl si na paty, takže se jeho oči ocitly v úrovni jejích - „musíš mi říci, jak jsi poznala, že jsou ty kameny faleš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ypadal ustaraně, ale Esk cítila, že by se mu pravda příliš nezamlouvala. Lidé neměli magii příliš rádi. Nelíbilo by se mu, ani kdyby mu řekla, jak to opravdu viděla - chameleíny jsou chameleíny a ultramaríny ultramaríny, a i když si někdo myslí, že vypadají stejně, je to proto, že lidé nedovedou správně používat oči. Nic nemůže dokonale a beze stopy změnit svoji podob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ísto toho řekla: „Kousek od naší vesnice mají trpaslíci chameleínový důl, a když ty kameny vidíš odmalička skoro denně, rychle se naučíš i ty nejdokonalejší poznat podle zvláštního způsobu, jak lámou svět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mschat se jí chvilku díval do očí a pak pokrčil rame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jo,“ přikývl. „No, já si musím vyřídit ještě nějaké další obchodní záležitosti. Co kdyby ses porozhlídla kolem a koupila si něco hezkého na sebe, nebo tak? Varoval bych tě před nepoctivými kramář, ale mám pocit,ž e ty asi žádné potíže mít nebude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přikývla. Amschat vykročil napříč tržištěm. Na prvním rohu se zastavil, zamyšleně se na ni podíval a zmizel v dav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 a je konec plavby, pomyslela si Esk. Není si jistý, ale teď mě začne pozorovat, a než si uvědomím, co se děje, bude hůl pryč a začnou maléry. Proč každému kouzla tak vad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duchu si vzdychla jako starý filozof a pustila se do průzkumu toho, co jí město nabíz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nže ještě pořád tady byla otázka hole. Esk ji zasunula hluboko mezi kůže, které se měly vykládat jako poslední. Když se pro hůl vrátí, začnou se jí Stvorové vyptávat co a jak a ona by jim těžko uměla odpovědě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šla si sympatickou uličku a šla tak dlouho, až našla hluboký domovní vchod, který jí poskytl požadovaný úkry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se tady nemohla vrátit, zbývalo jí jediné. Natáhla ruku a zavřela oč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děla přesně, co chce - měla to přesně před očima. Hůl nesmí přiletět vzduchem, poškodit bárku, přitáhnout na sebe pozornost. Říkala si, že nechce nic jiného než maličko změnit svět - ze světa, ve kterém je hůl ukryta hluboko pod hromadou ovčích kůží, na svět, kde ona sama drží hůl v ruce. Droboučká změna. Nekonečně malá úprava Skutečnosti věc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by měla Esk alespoň základní znalosti magie, věděla by, že něco takového je nemož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šichni mágové uměli přemisťovat věci, začínali protony a postupovali ke složitějším útvarům, ale nejdůležitější při přemisťování věcí z místa A do místa Z podle fyzikálních zákonů bylo to, že na své cestě musí v určitých okamžicích proletět všemi ostatními písmeny abecedy. Jediný způsob, jak dosáhnout toho, aby něco zmizelo v A jen tak, a stejným způsobem se objevilo v Z, by bylo momentálně stranově převrátit realitu. O tom, jaké by tohle přineslo problémy, vám raději ani nedoporučuju přemýšlet.</w:t>
      </w:r>
    </w:p>
    <w:p>
      <w:pPr>
        <w:pStyle w:val="Normal"/>
        <w:ind w:firstLine="284"/>
        <w:jc w:val="both"/>
        <w:rPr/>
      </w:pPr>
      <w:r>
        <w:rPr>
          <w:rFonts w:eastAsia="Times New Roman CE" w:cs="Times New Roman CE" w:ascii="Times New Roman CE" w:hAnsi="Times New Roman CE"/>
        </w:rPr>
        <w:t xml:space="preserve">Jenže Esk o magii samozřejmě nevěděla vůbec nic a je známé, že jednou z životně důležitých součástí úspěchů a vynálezů je právě to, že se člověk pokouší o něco, o čem </w:t>
      </w:r>
      <w:r>
        <w:rPr>
          <w:rFonts w:eastAsia="Times New Roman CE" w:cs="Times New Roman CE" w:ascii="Times New Roman CE" w:hAnsi="Times New Roman CE"/>
          <w:i/>
          <w:iCs/>
        </w:rPr>
        <w:t>ani netuší</w:t>
      </w:r>
      <w:r>
        <w:rPr>
          <w:rFonts w:eastAsia="Times New Roman CE" w:cs="Times New Roman CE" w:ascii="Times New Roman CE" w:hAnsi="Times New Roman CE"/>
        </w:rPr>
        <w:t>, že je to nemožné. Osoba, která nebere na vědomí pravděpodobnost neúspěchu, se může stát cihlou v cestě bicyklu histori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ak se Esk pokoušela najít nějaký způsob, jak přenést hůl, rozšířily se vlny v magickém éteru a změnily Zeměplochu alespoň v tisíci maličkých detailů. Většina z nich si nikdo nevšiml. Pár zrnek písku na plážích možná měnila polohu nebo tu a tam nějaký list visel z větve v jiném úhlu. Jenže nakonec čelní vlna Pravděpodobnosti narazila na okraj Skutečnosti a odrazila se. Odražené a přicházející vlnky se srazily, a tak vznikly malé,ale velmi důležité víry v samotné tkanině by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o tom všem samozřejmě nevěděla, ale byla dokonale spokojená, když se jí hůl najednou v ruce zhmotnila z čistého vzduch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a na omak tepl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hvíli se na ni dívala. Cítila, že by s tou věcí měla něco dělat, hůl byla příliš dlouhá, nápadná a výjimečná. Přitahoval na sebe pozorno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stli tě mám vzít do Ankh-Morporku,“ prohlásila zamyšleně, „budeš muset cestovat v přestroj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lem hole si pohrálo několik posledních magických vlnek a hůl zchladla a ztmav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konec Esk vyřešila tenhle problém tak, že na hlavním tržišti našla stánek, kde prodávali košťata, koupila to největší, donesla si ho do svého domovního vchodu, vytáhla z něj násadu a zasunula konec hole hluboko mezi březové proutí.nezdálo se sice správné zacházet s tím vznešeným předmětem tak neuctivým způsobem, a proto se Esk v duchu holi omluv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každém případě to bylo mnohem lepší. Nikdo si dvakrát neprohlížel malou holčičku, která nesla koš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rohlížela si trh a cestou si koupila kořeněnou paštiku (stánkař jí bezstarostně a úmyslně vrátil málo, a teprve později zjistil, že jí omylem k drobným přimíchal dva stříbrňáky, v noci se mu ke stánku stáhly krysy z celého okolí a sežraly mu všechno zboží  k tomu všemu ještě do jeho babičky udeřil bl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ěsto bylo menší než Popelov a úplně jiné, protože leželo na křižovatce tří obchodních cest, a to nepočítáme řeku. Bylo postaveno kolem obrovského náměstí, které bylo něčím mezi permanentní dopravní zácpou a stanovým táborem. Velbloudi kopali muly, muly kopaly koně, koně kopali velbloudy a všechna ta zvířata kopali lidi. Byla to vzpoura barev, povstání zvuků, nasální koncert pachů a vůní a neustálý, pravidelný, tvrdohlavý bzukot stovek lidí, kteří tvrdě pracovali a vydělávali peníz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miňujeme se o tom především proto, že na většině ostatních míst kontinentu dávali lidé přednost vydělávání peněz bez práce, a protože hudební a nahrávací průmysl na Zeměploše ještě nikdo nevymyslel, byli tihle lidé přinuceni uchýlit se k mnohem starší a tradičnější formě - lupičstv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 to zvláštní, ale právě tohle řemeslo občas vyžadovalo dosti značnou fyzickou námahu. Vyvalit kameny na vrcholky útesů nad stezkou, kde bylo třeba připravit past, kácet stromy na zablokování cesty, kopat a maskovat hluboké jámy plné zaostřených kůlů při tom všem si neustále dobrušovat a čistit věčně rezavé zbraně, to vyžadovalo mnohem větší výdej fyzických i psychických sil než většina běžných, sociálně přijatelnějších zaměstnání, ale stále ještě bylo dost lidí, kteří propadali kouzlu tohoto pohodlného vydělávání peněz. Nevadilo jim ani, že k tomu ještě musí spát v noci venku v nepohodlí, v zimě a dešti, jenom proto, aby nakonec dostali do rukou docela obyčejnou bednu zlata a drahého kam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městě Zemphis se karavany tvořily, dělily, míchaly a přeskupovaly, protože bývalo zvykem, že několik obchodníků a cestujících spojilo své síly, aby si zajistili ochranu proti asociálním skupinám, které číhaly podél cest. Esk, která se jen tak pohybovala vším tím zmatkem, se to dozvěděla jednoduchou metodou. Vyhlédla si pokaždé ve svém okolí toho, kdo vypadal nejdůležitěji, a zatahala ho za okraj kabát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tomto případě to byl člověk, který počítal balíky tabáku a bylo by se mu to podařilo, kdyby ho někdo nevyrušil tím, že ho zatahal za okraj kabát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tala jsem se, co se to tady dě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n člověk chtěl říci: „Zmiz odsud a běž otravovat někoho jiného.“ Chtěl jí dát pohlavek. Proto užasl, kdy zjistil, že se sklání a vysvětluje té malé holčičce s ušmudlaným obličejíkem a velkým koštětem v ruce velice vážně co a jak. (Teprve později si připomněl svůj podivný pocit, že ho koště nějakým nedefinovatelným způsobem celou tu dobu pozorně sledu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ysvětlil jí, jak to je s karavanami. Dívenka přikýv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idé se prostě spojují a cestují společ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přesně o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a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amkoliv. Do Sto Lat, Pseudopolisu... Ankh-Morporku, samozřejm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am přece teče řeka,“ namítla logicky Esk. „Plují tam bárky. Stvorov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 no ano,“ kývl obchodník. „Jenže ti si účtují dost vysoké ceny a neberou všechno a koneckonců, nikdo jim nevěř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oni jsou velice poctiv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 to jistě,“ řekl obchodník. „Ale už jsi slyšela to přísloví ,nikdy nevěř poctivému člověku?’ “ Významně se usmá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o to řík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říká se to. Znáš to, lidé to říkají,“ odpověděl a v hlase mu zazněla náhlá nejisto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 odpověděla Esk. Chvilku o tom přemýšlela. „Ti lidé musí být velmi hloupí,“ prohlásila nakonec. „Ale stejně vám mnohokrát děkuj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íval se za ní, jak odchází, a pak se vrátil ke svému počítání. O chviličku později ucítil nové zatahání za kab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adesátsedmpadesátsedmpadesátsedmano?“ odpověděl, protože nechtěl znovu zapomenout, kam doš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miňte, že vás znovu obtěžuju,“ omlouvala se Esk, „ale tyhle balí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je s nimi, padesátsedmpadesátsedmpadesátsed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á jsem se chtěla jenom zeptat, jestli v nich mají být takoví ti malí bílí červíci?“</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Padesátsed - </w:t>
      </w:r>
      <w:r>
        <w:rPr>
          <w:rFonts w:eastAsia="Times New Roman CE" w:cs="Times New Roman CE" w:ascii="Times New Roman CE" w:hAnsi="Times New Roman CE"/>
          <w:i/>
          <w:iCs/>
        </w:rPr>
        <w:t>cože</w:t>
      </w:r>
      <w:r>
        <w:rPr>
          <w:rFonts w:eastAsia="Times New Roman CE" w:cs="Times New Roman CE" w:ascii="Times New Roman CE" w:hAnsi="Times New Roman CE"/>
        </w:rPr>
        <w:t>?“ Obchodník spustil břidlicovou tabulku a upřel pohled na Esk. „Jací malí červí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oni se tam kroutí. Jsou bílí,“ dodávala Esk ochotně. „Jsou hlavně uprostřed balíků a mají tam spoustu chodbič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š tabákové hlísty?“ Zděšenýma očima se zadíval na hromadu balíků vyložených, když tak o tom teď přemýšlel, prodejcem podobným nočnímu skřetovi, který chce být pryč, dřív než člověk zjistí, v co se ráno promění zlato víl. „A řekli mi přece, že tenhle tabák byl dobře ošetřený a skladovaný a - a vůbec, jak jsi na to přiš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ítě mezitím zmizelo v davu. Obchodník se vytřeštěně podíval na místo, kde předtím holčička stála. Podíval se tvrdě na prodejce, který se nervózně usmíval. Potom vytáhl z kapsy nůž, chvíli se na něj díval, ale nakonec došel k rozhodnutí a přikročil k nejbližšímu balí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tím Esk díky tomu, že měla oči a uši nastražené, našla karavanu, která měla namířeno do Ankh-Morporku. Vůdce karavany seděl u stolu vyrobeného ze dvou prke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 velmi zaměstná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dnal s mágem.</w:t>
      </w:r>
    </w:p>
    <w:p>
      <w:pPr>
        <w:pStyle w:val="Normal"/>
        <w:ind w:firstLine="284"/>
        <w:jc w:val="both"/>
        <w:rPr/>
      </w:pPr>
      <w:r>
        <w:rPr>
          <w:rFonts w:eastAsia="Times New Roman CE" w:cs="Times New Roman CE" w:ascii="Times New Roman CE" w:hAnsi="Times New Roman CE"/>
        </w:rPr>
        <w:t xml:space="preserve">Zkušení cestovatelé věděli, že skupina, která se vydává na cestu přes divokou, pravděpodobně nepřátelskou krajinu, by měla mít na ochranu příslušné množství mečů, ale v každém případě s sebou </w:t>
      </w:r>
      <w:r>
        <w:rPr>
          <w:rFonts w:eastAsia="Times New Roman CE" w:cs="Times New Roman CE" w:ascii="Times New Roman CE" w:hAnsi="Times New Roman CE"/>
          <w:i/>
          <w:iCs/>
        </w:rPr>
        <w:t>musí</w:t>
      </w:r>
      <w:r>
        <w:rPr>
          <w:rFonts w:eastAsia="Times New Roman CE" w:cs="Times New Roman CE" w:ascii="Times New Roman CE" w:hAnsi="Times New Roman CE"/>
        </w:rPr>
        <w:t xml:space="preserve"> mít mága pro případ, že by bylo zapotřebí magického umění, a kdyby nebylo,pak tedy alespoň na zapalování ohňů. Mág třetího stupně nepředpokládal, že bude za místo v karavaně platit, naopak čekal, že dostane zaplaceno </w:t>
      </w:r>
      <w:r>
        <w:rPr>
          <w:rFonts w:eastAsia="Times New Roman CE" w:cs="Times New Roman CE" w:ascii="Times New Roman CE" w:hAnsi="Times New Roman CE"/>
          <w:i/>
          <w:iCs/>
        </w:rPr>
        <w:t>on</w:t>
      </w:r>
      <w:r>
        <w:rPr>
          <w:rFonts w:eastAsia="Times New Roman CE" w:cs="Times New Roman CE" w:ascii="Times New Roman CE" w:hAnsi="Times New Roman CE"/>
        </w:rPr>
        <w:t>. Velmi delikátní jednání, se teď blížilo k závě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rá mistře Traktáte, ale co ten mladík?“ řekl vůdce karavany Adab Gander, který ve svém kabátci z trollí kůže, širokém ozdobném klobouku a kožené suknici vypadal velice malebně. „To, jak vidím, není mág.“</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v učení,“ prohlásil Traktát - vysoký hubený mág jehož šaty hlásaly světu, že je příslušníkem pradávného původního bratrstva Stříbrné hvězdy, jednoho z osmi zeměplošských magických řád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že to není žádný mág,“ trval na svém Gander. „Znám pravidla a vím, že dokud nemáte hůl, nejste žádní mágové, a on žádnou hůl nem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ávě kvůli téhle malé drobnosti teď cestujeme na Neviditelnou univerzitu,“ prohlásil Traktát lehkým tónem. Mágové se loučili s penězi ještě hůř než tygr s vlastními zub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Gander se na mladíka tázavě podíval. Potkal v životě hezkou řádku mágů, považoval se za znalce lidí a musel přiznat, že ten mládenec skutečně vypadá jako slušný magický materiál. Jinak řečeno, byl hubený, klátil se, od studia magických knih v nezdravém prostředí byl celý bledý a měl vodnaté oči, které připomínaly nedovařené vejce. Gandera napadlo, že kdo nehraje, nevyhraje, a kdo chce vydělat v budoucnu, musí spekulovat už teď.</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 tomu, aby se ten chlapec dostal až nahoru potřebuje jenom trochu nepohodlí a překážek. Mágové jsou mučedníci, trpí chorobami, jako je astma nebo ploché nohy, a z neznámého důvodu je právě takové věci pohánějí kupře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se jmenuješ, mládenče?“ zeptal se co nejpřátelštějším tón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ssssss-“ prohlásil dotazovaný. Ohryzek mu při tom poskakoval jako polapený balonek. Potom se obrátil na svého společníka s výrazem němé prosb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imon,“ tlumočil Trakt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mon,“ kýval Simon s dí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míš vrhat ohnivé koule nebo vířivé kletby, takové, které by se daly vyslat proti nepříte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se podíval úkosem na mistra Traktá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nnnnnn-“ pokusil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ůj mladý přítel se učí vyšší magii, než je obyčejné vrhání kleteb,“ prohlásil starší mág.</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 dokončil Simo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Gander přikýv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rá,“ souhlasil. „Možná že z tebe jednou opravdu bude mág, chlapče. Možná, že až dostaneš svou novou magickou hůl, znovu se setkáme a ty pojedeš s mou karavanou, co říkáš? Já do tebe prostě investuj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aaa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ačí kývnout,“ uklidňoval ho Gander, který nikdy nebyl zbytečně krut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s díky přikývl. Traktát s Ganderem na sebe přátelsky kývli a mág odkráčel. Učedník se mu klátil v patách a prohýbal se pod tíhou zavazad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Gander se podíval na seznam před sebou a rázným pohybem vyškrtl položku „mág“.</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 tabulku před ním padl malý stín. Zvedl hlavu a oči se mu proti vlastní vůli na okamžik rozšířily úžas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ovládl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áda bych se dostala do Ankh-Morporku,“ řekla Esk, „prosím. Mám nějaké peníz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rať se domů k mamince, dí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vážně. Vydala jsem se do světa hledat své štěs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Gander si povzdechl. „A na co máš to koště?“ zeptal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na koště podívala, jako by ho viděla poprvé v živo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aždá věc má své místo,“ řekla nakone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nom se vrať domů, děvče,“ prohlásil Gander. „Žádné uprchlíky s sebou do Ankh-Morporku neberu. Ve velkých městech se takovým malým holčičkám mohou stát moc divné vě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rozzářil obličejík. „Jaké moc divné vě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dívej už jsem řekl, abys šla domů, nebo ne? zmiz!“</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vedl křídu, začal probírat jednotlivé položky a snažil se přitom ignorovat ten upřený pohled, který jako by se mu zavrtával do hla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umím být užitečná,“ řekla Esk tiš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Gander odhodil křídu a nervózně se poškrabal na brad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olik je ti le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evě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rá. Tak podívejte, slečno devítiletá, mám na starosti dvě stě zvířat a stovku lidí, kteří se chtějí dostat do Ankhu. Půlka z nich nenávidí tu druhou půlku, mně se ještě nepodařilo sehnat dost válečníků jako doprovod, slyšel jsem, že cesty jsou mizerné a bandité v horách čím dál tím drzejší, trollové že chtějí letos vyšší mostné než vloni, do zásob se dali potemníci, k tomu všemu mě pekelně bolí hlava a teď mi řekni, proč bych si měl ještě komplikovat život s teb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 naklonila Esk hlavu na stanu. Rozhlédla se po přeplněném náměstí. „A řekl byste mi aspoň, která z těch cest vede do Ankh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ámhleta. S tou velkou brán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ěkuju vám,“ odpověděla vážně. „Doufám, že už nebudete mít žádné potíže a že vás přestane bolet hlav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íky,“ odpověděl Gander nejistě. Zabubnoval prsty na desku stolu a pozoroval Esk, která se vydala na cestu k Ankhu. Byla to dlouhá a klikatá cesta. Cesta plná banditů a skřepaslíků. Cesta, která se vystrašeně vinula horskými průsmyky a na kost vyschlá se plazila pouště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Ďas aby ji spral,“ zasyčel potichu. „Hej! Ty ta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lopočasná měla potí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 zaprvé, pomyslela si, nikdy se neměla dát přemluvit od Hilty, aby si půjčila její koště. Bylo staré, zmatené a létalo jenom v noci, navíc nebylo schopné letět rychleji než klus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ho zvedací kouzlo už bylo tak  ošoupané, že nefungovalo, dokud se koště nepohybovalo alespoň trochu slušnou rychlostí. Bylo to, abychom tak řekli, jediné koště, které potřebovalo roztlač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právě ve chvíli, kdy Bábi Zlopočasná, zpocená a nadávající, běžela už asi podesáté s tím prokletým krámem ve výši ramen lesním průsekem, našla past na medvě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ruhý problém spočíval v tom, že tu past nedlouho před ní už našel nějaký medvěd. Ve skutečnosti tohle nijak velký problém nebyl, protože Bábi, která měla už tak mizernou náladu, křísla medvěda koštětem rovnou mezi oči a ubohé zvíře teď sedělo v nejvzdálenějším konci jámy a pokoušelo se myslet na něco hezk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 nějakém pohodlí se v noci nedalo ani mluvit a ráno nebylo o nic lepší, zvláště ne pro skupinu lovců, kteří se někdy kolem úsvitu objevili na okraji jám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žaslé hlavy zmizely a Bábi zaslechla chvatný šepot. Všimli si jejího klobouku a koštěte. Nakonec se nad okrajem znovu objevila jedna vousatá hlava, a to velmi neochotně,jako by tělo, kterému patřila, někdo zezadu postrkov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hm,“ začala hlava, „podívejte, matko -“</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Já nejsem ničí matka,“ vyštěkla na něj Bábi. „A v žádném případě už ne tvoje,jestli jsi vůbec kdy nějakou měl, o čemž velmi pochybuju. Kdybych byla tvou matkou </w:t>
      </w:r>
      <w:r>
        <w:rPr>
          <w:rFonts w:eastAsia="Times New Roman CE" w:cs="Times New Roman CE" w:ascii="Times New Roman CE" w:hAnsi="Times New Roman CE"/>
          <w:i/>
          <w:iCs/>
        </w:rPr>
        <w:t>já</w:t>
      </w:r>
      <w:r>
        <w:rPr>
          <w:rFonts w:eastAsia="Times New Roman CE" w:cs="Times New Roman CE" w:ascii="Times New Roman CE" w:hAnsi="Times New Roman CE"/>
        </w:rPr>
        <w:t>, utekla bych dřív, než by ses mně narod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To je jen takový slovní obrat,“ bránila se hlav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rážka to je, nic jiného než uráž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Shora k ní dolehla další šeptaná konverzace.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stli se nedostanu ven,“ prohlásila Bábi hlasem polnice, „začnou Nepříjemnosti. Vidíte můj klobouk, co? Vidíte 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lava se znovu objev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 tom to právě všechno vězí,“ prohlásila. „Co se stane, až vás pustíme ven? Nám se zdá, že by bylo prostě jistější tu jámu zasypat i s vámi. Neberte si to nijak osobně, pros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najednou uvědomila, co jí na té hlavě připadá tak div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y klečíš?“ prohlásila obviňujícím hlasem. „Neklečíš, že ne? Vy jste trpaslí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Šepty, šep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co když to dovedem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to myslím, že bychom se určitě domluvi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dzemní síně trpaslíků zvonily kladivy, i když to bylo vypočítáno především na efekt. Trpaslíci zjistili, že se jim bez zvuku kladiv špatně přemýšlí. Zvonění je uklidňovalo, takže zámožnější trpaslíci zaměstnaní hlavně v úřednických profesích si platili nějakého toho goblina, aby bušil do malé obřadní kovadlinky, a tak udržoval správný trpasličí imag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ště leželo na dvou dřevěných kozách. Bábi Zlopočasná seděla na plochém balvanu a trpaslík, sotva z poloviny tak velký jako ona, v zástěře poseté kapsičkami, obcházel kolem koštěte a občas do něj strč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u a tam také kopl do koz a zhluboka a ostře se nadechl mezi zuby, jako by se snažil zapískat naopak. To je tajné znamení všech řemeslníků v celém vesmíru, které signalizuje, že se v nejbližší chvíli přihodí něco hodně drah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óóó,“ začal nakonec, „mohl bych sehnat nějakého učedníka, aby se na to mrknul, protože by se na tom dost naučil, to je zase fakt. A vy tvrdíte, že se to skutečně vznes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étalo jako ptáček,“ tvrdil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paslík si zapálil dýmku. „Takovýho ptáčka bych opravdu rád viděl,“ prohlásil vstřícně. „Řekl bych, že by to byla věc, potkat se s takovým opeřenc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istě, ale umíte to spravit?“ prohlásila Bábi. „Víte, já dost spěchá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paslík si sedl a pohodlně se opřel.</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o víte, co se týče </w:t>
      </w:r>
      <w:r>
        <w:rPr>
          <w:rFonts w:eastAsia="Times New Roman CE" w:cs="Times New Roman CE" w:ascii="Times New Roman CE" w:hAnsi="Times New Roman CE"/>
          <w:i/>
          <w:iCs/>
        </w:rPr>
        <w:t>opravy</w:t>
      </w:r>
      <w:r>
        <w:rPr>
          <w:rFonts w:eastAsia="Times New Roman CE" w:cs="Times New Roman CE" w:ascii="Times New Roman CE" w:hAnsi="Times New Roman CE"/>
        </w:rPr>
        <w:t>,“ zabručel, „tak to nevím. Přestavět, to možná. Jenže to víte, sehnat dneska pořádné proutí není nic snadného, a to nemluvím o lidech, kteří ho dovedou správně vyvázat. Kromě toho bude třeba znovu ho očarovat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chci, abyste ho přestavěl, chci jen, aby normálně létalo,“ prohlásil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hrozně starý model, abyste rozuměla,“ mlel si trpaslík dál svou. „Kdepak, to je hrozně ošidná věc, tyhle staré modely. Už na ně neseženete dřevo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jednou ucítil, jak ho něco zvedá, až se jeho oči ocitly ve stejné úrovni s Bábinýma. Trpaslíci, protože jsou kouzelní sami od sebe, jsou vůči kouzlům odolní, ale Bábin výraz byl tak strašlivý, že se specialista na košťata pokusil zatáhnout oči do hlav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stě ho jenom spravte, ano?“ zasyčela Bábi. „Pros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že, mám to jen tak odflinknout?“ vypravil ze sebe trpaslík, jehož dýmka zachřestila kdesi na podlaz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te jako sflikovat to? Mám se zachovat jako nějaký amatér, zapřít své řemeslo a udělat to jen tak nap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prohlásila Bábi a panenky se jí změnily ve dvě černé stud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h,“ zarazil se trpaslík. „Tak j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Gander, vůdce karavany, měl staros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ohle bylo jejich třetí ráno po odjezdu ze Zemphisu, karavana měla zatím velice dobrý čas a právě se blížili ke skalnatému průsmyku vedoucímu horami. Průsmyku se říkalo Scilliny kozy (bylo jich osm a Gander vždycky přemýšlel o tom, kdo to byl ta Scilla a jestli by se mu líb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ěhem noci se k nim připlížila para skřepaslíků. Ta ošklivá stvoření (je to jistá odrůda kamenného goblina), podřízla krk strážnému a chystali se podřezat celou karavanu. Možná že by se jim to i podařilo, jen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nže nikdo nevěděl, co se vlastně stalo. Probudily je výkřiky a v době, kdy lidé rozdmychali ohně a mág, mistr Traktát, osvětlil celý tábor modravou září, byly z těch skřepaslíků, kteří přežili, pavoukovité stíny na obzoru. Prchali, jako kdyby měli v patách samo pek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áme-li usuzovat podle toho, jak to dopadlo s jejich méně šťastnými druhy, měli pravděpodobně pravdu. Po nedalekých kamenech byly rozvěšeny kusy skřepaslíků, což skaliskům dodávalo svým způsobem veselý a slavnostní ráz. Z toho si Gander hlavu nedělal - skřepaslíci rádi chytali své oběti živé a popřávali jim pak pohostinnosti typu rozpáleného železa a ostnatého obušku -, ale měl strach z toho, že se karavana zdržuje v místech, kde se pohybuje Něco, co beze stopy proletělo tuctem po zuby ozbrojených skřepaslíků jako čajová lžička vajíčkem na hnilič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em byla umetena dočis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a to velmi dlouhá noc a ráno nebylo o mnoho lepší. Jediná osoba, která viděla na obě oči, protože se dostatečně vyspala, byla Esk, která celý noční incident klidně prospala pod jedním z vozů a stěžovala si jen na těžké s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a to však úleva,odjet z místa, kde se nabízel ten strašlivý pohled. Gander došel názoru, že skřepaslíci vypadají stejně odpudivě zevnitř jako zvenčí. Nenáviděl je do morku kos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děla na Traktátově voze a povídala si se Simonem, který se pokoušel vůz řídit, zatímco mág vzadu ve voze doháněl noční spánkový dlu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ť se Simon chytil jakékoliv práce, prováděl ji nezkušeně. V tom byl opravdu dokonalý. Byl to takový ten mládenec, který se skládá především z kolen, palců a loktů. Pozorovat ho při chůzi bylo velmi unavující, člověk neustále čekal, kdy se přetrhne některá z těch nitek, na kterých je uvázaný. Když mluvil a narazil náhodou na slovo začínající písmenem „M“ nebo „V“ a několika dalšími hláskami, otřásaly jím křečovité záchvaty, které nutily lidi, aby ta písmena vyslovovali za něho. Na druhé straně to ovšem stálo za ten výraz vděčnosti, který se mu pokaždé rozlil po obličej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ď právě mu obličej opuchal sennou rým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htěl jsi být odmalička mág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zavrtěl hlavou. „Já chtěl jenom vv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vědět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jak fungují vvv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vě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 Pak o tom někde mm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mluvil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ěkdo od nás ze vv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vši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jo, a oni pro m-mě poslali m-mistra T-traktáta. Bude ze m-mě ččč-“</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čarodě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 M-mistr Traktát říká, že m-mám velký dar chápat t-teorii.“ Simonovy uslzené oči se zamlžily a přes zoufalou tvář mu přeletěl odevzdaný výraz.</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ekl m-mi, že na N-neviditelné univerzitě mají tisíce knih,“ prohlásil hlasem zamilovaného. „Vvv-víc knih, nnn-než člověk stačí ppp-přečíst za celý žžž-živo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á nevím, jestli mám vůbec knihy ráda,“ navázala na jeho slova Esk. „Jak může papír vědět různé věci? Moje babička říká, že knihy jsou dobré hlavně proto, že je v nich tenký papír.“</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o v-vůbec není pravda, to není s-správné,“ přesvědčoval ji naléhavě. „Knihy jsou plné sss-“ polkl naprázdno a vrhl na ni prosebný pohle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slov?“ řekla Esk po chvilce zamyšl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 a ta m-mohou z-změnit v-věci. Ale t-to je t-to, co momomo-, mimimi-, mumumu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musím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zjistit. Já vím, ž-že to t-tam někde je. V těch starých k-knihách. Říká se, že n-nová kk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kouzl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n-nejsou, ale já vím, že se někde s-schovávají, Ta sss-“</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slov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 která ž-žádný mm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g,“ doplnila Esk a tvář se jí stahovala soustředěn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zatím nikdy n-nenašel.“ Zavřel oči, po tváři se mu rozlil výraz andělské blaženosti a dodal: „Jsou to Slova, která mohou změnit svě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čke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řekl Simon a otevřel oči právě včas, aby zabránil volskému spřežení sjet z ces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u větu jsi řekl bez jediného zadrhnu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áž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tě slyšela! Zkus to ještě jedn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se zhluboka nadechl. „Sssslos-“ začal. „Mmmm - huhuhu...“ pokračov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k ničemu, je to p-pryč,“ prohlásil. „Občas s-se m-mi to s-stane, když na to n-nemyslím. M-mistr Traktát říká, že jsem n-na n-něco alergick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rgický na souhlás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to je vv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volovina?“ zkusila Esk naslep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dýcháme t-to, je to v-ve vv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vzduchu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yl nebo prach z t-trávy. M-mistr Traktát zkoušel zjistit, co t-to je, a-ale jak se zdá, m-magie na to n-nestač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rávě projížděli úzkou soutěskou z rudého kamene a Simon se sklíčeně rozhlížel kol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abička mě naučila nějaké kůry na léčení senné rýmy,“ řekla Esk. „Co kdybychom některou z nich zkusi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zavrtěl hlavou. Zdálo se mu, že sena ně okolní načervenalé stěny musí každou chvilku zřít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koušel jsem v-všechno. Bude ze m-mě d-dokonalý mamama - kouzelník, když ani n-neumím vyvyvy - říct Sisisi - v-vlastní jmé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je mi jasné, kde by to mohlo dělat potíže,“ přikývla Esk. Chvíli pozorovala okolní krajinu a rovnala si myšlen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š, že by bylo možné, aby se děvče taky stalo mágem?“ zeptala se nakone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se na ni podíval. Vzdorovitě jeho pohled opětov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rk se mu stáhl. Pokoušel se najít nějakou větu, která by nezačínala žádnou z těch mizerných zadrhávajících souhlás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vláštní n-nápad,“ vypravil ze sebe nakonec. To nebylo všechno, co ho v té souvislosti napadlo, a už už se málem začal smát, když ho varoval výraz na Eskině tvář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pravdu legrační,“ dodal, ale smích mu z tváře zmizela nahradil ho zamyšlený výraz. „Nikdy předtím m-mě něco t-takového nenapad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co? Je to možné?“ Eskiným hlasem byste se mohli v té chvíli ohol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amozřejmě že je to nemožné. Vždyť je to jasné na první pohled, dítě. Simone, vrať se ke svému studi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aktát odstrčil závěs, který odděloval zadní část vozu, a vylezl na kozlí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ýraz mírného zmatku zaujal znovu své místo na Simonově tváři. Když mu bral Traktát z rukou opratě, vrhl na Esk prosebný pohled,ale ta si ho nevším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č ne? Co je na tom tak jasn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aktát otočil hlavu a zadíval se na děvčátko. Předtím jí nevěnoval příliš mnoho pozornosti, představovala pro něj jen další figurku, která se večer pohybovala kolem táborového oh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aktát byl zastupujícím kancléřem Neviditelné univerzity, a proto byl zvyklý nevšímat si nenápadných postav, které se mu staraly o běžné, ale nedůležité činnosti, jako bylo podávání jídla nebo uklízení pokojů. Byl hloupý, ano, přesně tím způsobem, jakým dokážou být hloupí i ti nejchytřejší lidé. Měl jemnost a takt laviny a byl soustředěný sám na sebe jako tornádo, ale nikdy by ho nenapadlo, že by děti mohly být tak důležité, aby na ně byl zl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d dlouhých bílých vlasů po zahnuté špičky bot byl Traktát přímo vzorem mága. Měl to správné husté a přísné obočí, pruhovaný dlouhý šat a patriarchální plnovous, na kterém byla jen tu a tam vidět nějaká ta nikotýnová skvrna (mágové sice žijí v celibátu,nicméně vždycky si rádi zapálí doutní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všechno ale pochopíš, až vyrosteš,“ prohlásil s převahou dospělých. „Ten nápad je ovšem zábavný, samozřejmě, je to taková hra se slovíčky. Ženský mág! To už bys taky mohla vymyslet mužského čarodějni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Čaroděje,“ řek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je babička říká, že mužský nemůže být čarodějnice. Říká, že kdyby se chtěl mužský stát čarodějkou, byl by z něj čarodě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dá se, že tvoje babička je velice moudrá žena,“ podíval se na ni Trakt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y říká, že ženské by se měly držet toho,co umějí,“ pokračova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velice smyslupl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y ale říká, že kdyby byly ženské stejně dobré jako muži, byly by mnohem lepš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aktát se zasmá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na je čarodějka,“ řekla Esk a v duchu si sama pro sebe dodala: „Tak a co tomu říkáš teď, pane rádoby chytr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 drahá dobrá mladičká dámo, myslíš si, že by mě to mělo šokovat? Shodou okolností chovám k čarodějkám velkou a upřímnou úct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zamračila. Na to jí přece odpovídat nemě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áž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amozřejmě. Já si myslím si, že čarodějnictví je pro ženu překrásná kariéra. Velmi vznešené povolá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kutečně si to myslíte? Že je vznešené?“</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Jistě. Je velmi užitečné ve všech venkovských oblastech pomáhat lidem, když mají - hm, děti a tak podobně. V žádném případě ovšem čarodějky nemají nic společného s mágy. Čarodějnictví je způsob, kterým sama Příroda umožňuje ženám čerpat z magických pramenů, ale musíš mít na paměti, že to </w:t>
      </w:r>
      <w:r>
        <w:rPr>
          <w:rFonts w:eastAsia="Times New Roman CE" w:cs="Times New Roman CE" w:ascii="Times New Roman CE" w:hAnsi="Times New Roman CE"/>
          <w:i/>
          <w:iCs/>
        </w:rPr>
        <w:t>není</w:t>
      </w:r>
      <w:r>
        <w:rPr>
          <w:rFonts w:eastAsia="Times New Roman CE" w:cs="Times New Roman CE" w:ascii="Times New Roman CE" w:hAnsi="Times New Roman CE"/>
        </w:rPr>
        <w:t xml:space="preserve"> vyšší magi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 Jasně, žádná vyšší magie,“ opakovala po něm zachmuřeně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čkej, počkej, čarodějnictví je velmi vhodné k tomu, aby pomáhalo lidem během života, to jistě, ale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ředpokládám, že na to, aby se mohly stát mágem, nejsou ženy dost citlivé,“ prohlásila Esk. „Tak to asi bude, řekla by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k ženám chovám velkou úctu,“ odporoval jí Traktát, který nepostřehl nový odstín v Eskině hlase. „Jsou naprosto bez srovnání, když přijde na takové ty... na ty vě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ž mají miminka a ta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to je ono,“ souhlasil s úlevou mág. „Občas jsou ale poněkud znepokojující. Zbytečně popudlivé, vysoká magie vyžaduje neobyčejnou čirost a vyrovnanost myšlenek, víš, a v tomhle směru na tom ženy nejsou právě nejlépe. Je mi líto, ale musím říci, že k magii vede jen jediná brána, a to je brána Neviditelné univerzity, a tou zatím neprošla jediná že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ekněte mi,“ zeptala se Esk, „k čemu všemu je dobrá ta vysoká magi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aktát se na ni usmá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ysoká magie, milé dítě,“ odpověděl, „nám může dát všechno, po čem toužím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že buď tak hodná a vyžeň si všechny ty nesmysly kolem ženských a mágů z hlavy, ano?“ Traktát se na ni blahosklonně usmál. „Jak se jmenuješ, dí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skari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proč ses vydala na cestu do Ankhu, děvč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ela jsem, že tam budu hledat své štěstí,“ zabručela Esk spíš pro sebe. „Ale začínám si myslet, že děvčata své štěstí hledat nemusí. Jste si jistý že mágové dají lidem to, co chtěj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amozřejmě. K tomu přeci vysoká magie 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aravana postupovala rychlostí, která byla sotva větší než rychlost obyčejného chodce. Esk seskočila z vozu vytáhla hůl z jejího dočasného úkrytu mezi pytli a ranci na kraji vozu a rozběhl se podél řady zvířat a vozů dozadu. Závojem slz zachytla Simona, který s otevřenou knihou v ruce vykukoval vzadu z vozu. Zaraženě se na ni usmál a chtěl něco říci, ale Esk běžela dál a uhnula z ces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lezla nahoru po jílovité stráni, poškrabala si nohy o hlodášové křoví, a sotva se ocitla nahoře, rozběhla se bezhlavě napříč holou planinou ohraničenou oranžovými útes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zastavila, dokud se jí neudělalo lépe a dokud se neztratila, ale zlost v ní stále ještě hořela plamenem. Už předtím bývala rozzlobená, ale takhle ještě nikdy. Obyčejná zlost byla jako červený plamen, jaký dostanete, když zažehnete výheň, samý oharek a jiskra, ale tahle její zlost byla jiná - měla za sebou dmychadlo,zúžila se do štíhlého namodralého plamene, který řeže želez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elé tělo ji tou zlostí svrbělo. Musí s tím něco udělat, nebo vybuch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ím to bylo, že když jí Bábi brumlavě vykládala o čarodějnictví, toužila vždycky po tom, proniknout k magii a vyšším kouzlům, ale kdykoliv zaslechla ten Traktátův pisklavý hlas, byla ochotna za čarodějnictví bojovat do roztrhání těla? Bude oboje,nebo nic. A čím víc se jí to pokoušeli rozmluvit, tím víc po tom toužila.</w:t>
      </w:r>
    </w:p>
    <w:p>
      <w:pPr>
        <w:pStyle w:val="Normal"/>
        <w:ind w:firstLine="284"/>
        <w:jc w:val="both"/>
        <w:rPr/>
      </w:pPr>
      <w:r>
        <w:rPr>
          <w:rFonts w:eastAsia="Times New Roman CE" w:cs="Times New Roman CE" w:ascii="Times New Roman CE" w:hAnsi="Times New Roman CE"/>
        </w:rPr>
        <w:t xml:space="preserve">Bude čarodějkou a mágem </w:t>
      </w:r>
      <w:r>
        <w:rPr>
          <w:rFonts w:eastAsia="Times New Roman CE" w:cs="Times New Roman CE" w:ascii="Times New Roman CE" w:hAnsi="Times New Roman CE"/>
          <w:i/>
          <w:iCs/>
        </w:rPr>
        <w:t>taky</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ukáže</w:t>
      </w:r>
      <w:r>
        <w:rPr>
          <w:rFonts w:eastAsia="Times New Roman CE" w:cs="Times New Roman CE" w:ascii="Times New Roman CE" w:hAnsi="Times New Roman CE"/>
        </w:rPr>
        <w:t xml:space="preserve"> ji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i sedla do stínu pod nízký rozložitý jalovec u paty příkrého holého útesu a mysl jí přetékala zlostí a nápady. Měla pocit, že před ní někdo zavřel dveře ještě dřív, než se je vůbec pokusila otevřít. Traktát má asi pravdu, oni ji vůbec na Univerzitu nepustí. To, že má někdo kouzelnou hůl, ještě nestačí, aby byl mágem, potřebuje taky výcvik, a ji nikdo učit nechtě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lední slunce vyhlédlo nad okrajem útesu a vzduch kolem Esk začal vonět včelami a ginem. Lehla si na záda, mezi větvemi pozorovala nafialovělou kopuli oblohy nad hlavou a zanedlouho usnu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den z průvodních jevů používání magie je to, že uživatel mívá často znepokojivé a velmi realistické sny. To má samozřejmě svůj důvod,ale pouhopouhá myšlenka na něj je noční můrou většiny mág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Faktem je, že vědomí mágů dokáže vtisknout myšlenkám tvar. Čarodějky v běžné praxi pracují s tím, c ona světě existuje, ale mág dokáže,pokud je to dobrý mág, vtělit své představy do hmotné podoby. To by ještě samo o sobě nic moc neznamenalo, kdyby nebylo té skutečnosti, že se ten maličký osvětlený prostor, který volně nazýváme „vesmír času a prostoru“, vznáší v něčem mnohem nepříjemnějším a nevyzpytatelném. Slabé hradby normality obklopují podivné vrčící věci a z hlubokých propastí na okraji času se ozývá strašlivé houkání a vytí. Žijí tam stvoření tak obludná, že se jich bojí i sama tm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tšina lidí to neví a je to tak lepší, protože svět by těžko fungoval, kdyby každý zůstal doma v posteli a s pokrývkou přetaženou přes hlavu drkotal zuby. Přesně to by se totiž stalo, kdyby se lidé dozvěděli,jaká hrůza na ně číhá na druhé straně stí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tíže je v tom, že lidé, kteří se zajímají o magii a mysticismus, stráví dost času tím, že se potulují na Okraji světla. To má za následek, že si jich dříve nebo později všimnou stvoření z Podzemních rozměrů a pokusí se jich využít ve svých nekonečných pokusech proniknout do mentální skutečnos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tšina lidí tomu dokáže odolat, ale neúnavné pokusy Věcí jsou silnější, právě když jejich vyhlédnutá oběť spí.</w:t>
      </w:r>
    </w:p>
    <w:p>
      <w:pPr>
        <w:pStyle w:val="Normal"/>
        <w:ind w:firstLine="284"/>
        <w:jc w:val="both"/>
        <w:rPr/>
      </w:pPr>
      <w:r>
        <w:rPr>
          <w:rFonts w:eastAsia="Times New Roman CE" w:cs="Times New Roman CE" w:ascii="Times New Roman CE" w:hAnsi="Times New Roman CE"/>
        </w:rPr>
        <w:t xml:space="preserve">Bel-Shamharoth, C’hulagen, Zasvěcenec - všichni ti příšerní staří bohové Nekrotelecomiconu, knihy známé jen jistým šíleným adeptům pod jménem </w:t>
      </w:r>
      <w:r>
        <w:rPr>
          <w:rFonts w:eastAsia="Times New Roman CE" w:cs="Times New Roman CE" w:ascii="Times New Roman CE" w:hAnsi="Times New Roman CE"/>
          <w:i/>
          <w:iCs/>
        </w:rPr>
        <w:t>Liber Paginarium Fulvarum</w:t>
      </w:r>
      <w:r>
        <w:rPr>
          <w:rFonts w:eastAsia="Times New Roman CE" w:cs="Times New Roman CE" w:ascii="Times New Roman CE" w:hAnsi="Times New Roman CE"/>
        </w:rPr>
        <w:t>, jsou neustále připraveni proniknout do dřímajícího vědomí. Noční můry bývají často barevné, ale vždycky nepříjem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i na ně zvykla. První takový sen měla hned po svém prvním Zapůjčení, a znala tudíž můry tak dobře, že jí spíš připadaly jako staří známí než jako děsivé hrůzy. Když zjistila, že sedí na lesklé zaprášené pláni, pod neznámými hvězdami, věděla, že začal další z podivných sn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Ďas aby to spral,“ zabručela. „Tak dobrá, pojďte. Tak sem s těmi obludami. Jenom doufám, že to zase nebude ta s tím slimákem na obličej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Tentokrát se však zdálo, že se noční můry změnily. Esk se ohlédla a uviděla, že se za ní tyčí vysoký černý hrad. Jeho kulaté věže mizely mezi hvězdami. Z hradeb zářila světla a padaly pestrobarevné rakety a ozývala se zvláštní hudba. Mohutné dvojité dveře byly otevřené, a jako by ji zvaly ke vstupu. Zdálo se, že uvnitř zámku je v proudu veselá zábav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stala a oprášila si ze šatů stříbrný prach a vykročila k brá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ž byla skoro u ní, když se těžká křídla s třesknutím zavřela. Byl to pohyb okem neviditelný, v jednom okamžiku byla brána dokořán, v druhém zavřená a vzduchem se nesla hlasité ozvěna zadunění, které otřáslo obzor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natáhla ruku a dotkla se povrchu mohutných křídel. Brána byla černá a tak studená, že už ji pomalu začal pokrývat le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ěkde za ní se něco pohnulo. Ohlédla se a uviděla hůl, která tentokrát nebyla přestrojen za koště, ale ve své vlastní podobě stála kousek za ní v písku. Po jejím leštěném povrchu se plazili malí světelní červíci a osvětlovali řezby, které nikdo nedokázal přesně rozezn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hůl zvedla a udeřila s ní do brány. Ze dřeva vyletěl vodopád oktarínových jisker, ale na černém kovu nezůstala ani stop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iny oči se zúžily. Pozvedla hůl na délku paže a soustředila, se až ze dřeva vyskočil tenký ohnivý paprsek a narazila na bránu. Led s měnil v páru, ale temnota - Esk si už byla jistá, že to není kov - pohltila všechnu sílu a ani se nerozpálila. Esk zdvojnásobila energii a nechala hůl zkoncentrovat všechnu svou nashromážděnou energii v paprsku tak jasném, že musela zavřít oči (a v duchu stále viděla tu zářící lin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konec světlo zablika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 několika vteřinách se Esk rozběhla kupředu a opatrně se dotkla brány. Byla tak chladná, že jí málem umrzly prs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z hradeb vysoko nad hlavou se jí ozval chichot. Smích by nebyla tak hrozný, zvláště působivý démonický smích se spoustou ozvěn, ale tohle bylo prostě jen chichotá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valo dlouho. Byl t ojeden z nejnepříjemnějších zvuků, které kdy Esk slyš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robudila se celá roztřesená. Bylo dlouho po půlnoci a hvězdy vypadaly vlhce a studeně, vzduch byl plný zaměstnaného nočního ticha, které mají na svědomí stovky malých chlupatých věciček a tvorečků. Ti všichni pobíhají sem a tam, snaží se najít něco k večeři a přitom se nestat hlavním chodem na stole někoho jin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ůlměsíc, který vysílal stříbrnou záři k Okraji světa, naznačoval, že se proti vší pravděpodobnosti pomalu blíží další de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ěkdo zabalil Esk do pokrýv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ím, že jsi se vzbudila,“ ozval se hlas Bábi Zlopočasné. „Mohla bys udělat něco užitečnějšího a zapálit oheň. Támhle na hromádce je snad všechno mizerné dřevo, které se dalo najít v celém širém okol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i sedla a přidržela se jalovcového keře. Cítila se tak lehce, že by mohla lét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heň?“ zeptala se nejis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Vždyť víš. Ukážeš prstem a vúúú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 já to asi neum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Že by?“ zeptala se Bábi poněkud kryptic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ará čarodějnice se naklonila kupředu a položila Esk ruku na čelo, Esk měla stejný pocit, jako by se jí dotkla ponožka plná teplých kůst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ypadá to, že máš trochu teplotu,“ řekla Bábi. „Byla jsi moc na sluníčku a potom ta studená zem... To je hrozně nezdrav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pomalu položila, až spočinula hlavou Bábi na klíně a ucítila známo vůni kafrového oleje, bylinkové směsi a slaboučký závan kozlečiny. Bábi ji potlapkala po rameni způsobem, o kterém doufala, že uklidňu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 nějaké chvíli řekla Esk slabým hlasem: „Oni mě na Univerzitu nepustí. Řekl mi to jeden mág a taky se mi o tom zdálo - byl to jeden z těch pravdivých snů, víš? Takový, jak jsi mi o nich vyprávěla - ty legrační cí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tafóry,“ přikývla Bábi klid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jedna z ni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co sis myslela? Že to bude jednoduché?“ zeptala se Bábi. „Myslela sis, že projdeš bránou a budeš při tom mávat tou svojí holí? Tady mě máte, já chci být mágem, děkuju vám mnohokr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ekl mi, že na Univerzitu nesmí žádná že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ěl prav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určitě mi říkal pravdu. Víš, Bábi, vždyť sama víš, že se to snadno -“</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Ty hlupáčku! Jediné, co víš, je že </w:t>
      </w:r>
      <w:r>
        <w:rPr>
          <w:rFonts w:eastAsia="Times New Roman CE" w:cs="Times New Roman CE" w:ascii="Times New Roman CE" w:hAnsi="Times New Roman CE"/>
          <w:i/>
          <w:iCs/>
        </w:rPr>
        <w:t>on</w:t>
      </w:r>
      <w:r>
        <w:rPr>
          <w:rFonts w:eastAsia="Times New Roman CE" w:cs="Times New Roman CE" w:ascii="Times New Roman CE" w:hAnsi="Times New Roman CE"/>
        </w:rPr>
        <w:t xml:space="preserve"> si </w:t>
      </w:r>
      <w:r>
        <w:rPr>
          <w:rFonts w:eastAsia="Times New Roman CE" w:cs="Times New Roman CE" w:ascii="Times New Roman CE" w:hAnsi="Times New Roman CE"/>
          <w:i/>
          <w:iCs/>
        </w:rPr>
        <w:t>myslel</w:t>
      </w:r>
      <w:r>
        <w:rPr>
          <w:rFonts w:eastAsia="Times New Roman CE" w:cs="Times New Roman CE" w:ascii="Times New Roman CE" w:hAnsi="Times New Roman CE"/>
        </w:rPr>
        <w:t>, že říká pravdu. Svět vždycky není takový, jak ho lidé vid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tomu nerozumím,“ vzdych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učíš se to,“ řekla Bábi. „Tak a teď mi povídej o tom snu. Tak oni tě nepustili na tu jejich Univerzitu,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a smáli se 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y ses pokusila spálit brá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to ví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usmála, ale tentokrát se ze všeho nejvíc podobala zubaté ještěr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byla ještě míle daleko,“ řekla. „Snažila jsem se dostihnout tě svým vědomím a najednou jsi byla všude. Zářila jsi jako paprsek, to ti teda řeknu. A co se týče toho ohně - rozhlídni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šeru nadcházejícího rána bylo vidět, že se náhorní plošina změnila v moře spáleného jílu. Útes před Esk měl sklovitý povrch a musel téct jako roztopený dehet. V jeho kolmé stěně byly hluboké pukliny, ze kterých se vyronil rozpuštěný kámen, popel a struska. Když se Esk zaposlouchala, stále ještě slyšela slabé „pink, pink“ chladnoucích sk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h,“ vykulila oči na Bábi, „to jsem udělala j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ž to tak vypadá,“ přikývla bábi hlav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vždyť jsem spala! Jenom se mi to zdá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magie,“ prohlásila Bábi. „Pokouší se najít cestu ven. Kouzla čarodějek a mužská magie se nějakým způsobem posilují navzájem. Alespoň tak to připadá m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kousla do rt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co mám dělat?“ zeptala se. „Zdá se mi o všem možné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pro začátek se vydáme rovnou na Univerzitu,“ rozhodla Bábi. „Tam musí být zvyklí na učedníky, kteří nejsou schopni kontrolovat magii a přitom mají divoké sny,jinak by to místo už dávno lehlo popel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dívala se k Okraji a pak na koště, které leželo vedle ní na ze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řeskočíme zmatené pobíhání sem a tam, přitahování vázání na koštěti, tlumené kletby namířené proti trpaslíkům, krátký okamžik naděje, když se kouzelné jiskřičky poslušně rozhořely, a vzteklé zklamání, když zase zhasly, nové přitahování vázání, okamžik, kdy zaklínadlo zabralo, chvatné nastupování, nadšené výkřiky i star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najednou držela Bábi a v druhé pevně svírala svou hůl, když se pomalu zmítaly několik desítek metrů nad zemí. Kroužilo kolem nich několik ptáků, které zajímal tenhle nový létací stro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traťte se!“ zaječela na ně Bábi, strhla si z hlavy klobouk a snažila se je zahn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letíme moc rychle, Bábi,“ ozvala se opatrně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ně to úplně stač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rozhlédla kolem. Okraj za nimi byl jedinou zlatou záplavou lemovanou bílými mrač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ěly bychom se snést níž, Bábi?“ řekla naléhavým hlasem Esk. „Říkala jsi přece, že košťata za světla nelítají,“ Podívala se na krajinu pod nimi. Vypadala pustě a nehostinně. A taky trochu, jako když na něco ček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ím, co dělám slečinko,“ odsekla Bábi, sevřela koště ještě pevněji a snažila se nadlehčit, jak to jenom š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ěkolikrát už se mluvilo o tom, že světlo na Zeměploše putuje pomalu,což je zapříčiněno jejím neobvykle silným magickým pol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roto také svítání není tak rychlá záležitost jako na většině ostatních planet. Nový den tady nevybuchuje, spíš se tak pomalu a klidně rozlévá spící krajinou, podobně jako příliv zaplavuje pláž a pomalu rozpouští písečné hrady noci. Snaží se obejít hory. Když jsou stromy dost blízko u sebe, vytéká světlo z pralesa rozřezané na pruhy a podtrhané stí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stavme pozorovatele na některé dostatečně vysoko položené místo, abychom zabránili dohadování řekněme třeba na kus cirostrátu u okraje vesmíru. Ten by jistě zaznamenal, jak nádherně se světlo rozlévá krajinou, jak spěchá pláněmi a zpomaluje, když narazí na stoupání, jak elegant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istě, jsou ovšem pozorovatelé, kteří by i tváří v tvář té kráse vzdychali, že pomalé světlo neexistuje, a určitě by ho odmítli spatřit, i kdyby se jim to všechno dělo pěkně před očima.na to byste jim mohli odpovědět jen dotazem, jak je potom možné, že stojí na kusu nějakého mrač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že dost už cynismu. Dole se nad Zeměplochou na hranici světla a tmy potácelo koště a čím dál tím se opožďovalo za nočními stí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rhl se na ně den. Kameny před koštětem vzplály jako reflektory, když se přes ně přelilo světlo. Bábi cítila, jak se koště zazmítalo, a fascinovaně zírala na ten maličký stín pod nimi. Přibližoval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se stane, až narazíme na z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záleží na tom, jestli najdu nějaké měkké kameny,“ odpověděla jí Bábi velmi zaměstnaným hlas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oště se zřítí! Nemůžeme něco děl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edině bychom musely vystoup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bi,“ prohlásila Esk tím přehnaně vážným hlasem, který děti používají,když něco vyčítají dospělým, „ty mi nerozumíš“! nechci narazit do země! Nikdy se mi to nelíbilo, když jsem odněkud spad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pokoušela najít nějaké vhodné zaříkadlo a silně litovala, že hlavologie nezabírá i na kameny. Možná že kdyby si všimla toho ostrého tónu v Eskině řeči, nebyla by odsekla: „To řekni tomu koště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Byly by jistě havarovaly. Naštěstí si rychle uvědomila, co řekla, a stačila si ještě včas jednou rukou přidržet klobouk a druhou se pořádně chytit. Koště se otřáslo, mírně naklonilo -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a krajina pod nimi se proměnila v nezřetelnou šmouh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byla to dlouhá cesta, ale zato na ni bude Bábi celý život vzpomínat, zvláště kolem třetí hodiny ráno po tom, co zvečera snědla něco těžkého. Bude vzpomínat na duhové barvy, které se střídaly ve svištícím vzduchu, na pocit tíže, na svůj dojem, že vesmír zalehlo něco obrovského a těžk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y bude vzpomínat na Eskin smích. Přes veškerou snahu se jí nepodaří zapomenout na to, jakou rychlostí pod nimi ubíhala zem, jak pod nimi s ošklivým zabzučení mizely celé horské hřbety.</w:t>
      </w:r>
    </w:p>
    <w:p>
      <w:pPr>
        <w:pStyle w:val="Normal"/>
        <w:ind w:firstLine="284"/>
        <w:jc w:val="both"/>
        <w:rPr/>
      </w:pPr>
      <w:r>
        <w:rPr>
          <w:rFonts w:eastAsia="Times New Roman CE" w:cs="Times New Roman CE" w:ascii="Times New Roman CE" w:hAnsi="Times New Roman CE"/>
        </w:rPr>
        <w:t xml:space="preserve">Ze všeho nejvíc si ale bude vybavovat, jak </w:t>
      </w:r>
      <w:r>
        <w:rPr>
          <w:rFonts w:eastAsia="Times New Roman CE" w:cs="Times New Roman CE" w:ascii="Times New Roman CE" w:hAnsi="Times New Roman CE"/>
          <w:i/>
          <w:iCs/>
        </w:rPr>
        <w:t>dohonily</w:t>
      </w:r>
      <w:r>
        <w:rPr>
          <w:rFonts w:eastAsia="Times New Roman CE" w:cs="Times New Roman CE" w:ascii="Times New Roman CE" w:hAnsi="Times New Roman CE"/>
        </w:rPr>
        <w:t xml:space="preserve"> no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bjevila se před nimi jako černá potrhaná linie, který prchala před nelítostným ránem. S úžasem a strachem sledovala, jak se linka mění v silnou čáru, čára v plochu a jak se k nim blíží celý světadíl pokrytý stále ještě noční temnot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 okamžik se jako nehlučná bouře rozléval zemí. Takovou vlnu nic nemohlo ohrozit, ale koště prorazilo světelnou stěnu a hladce vletělo do chladu a temnoty za 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opatrně vydech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mnota poněkud oslabila hrůzu z toho šíleného letu. Znamenala také to, že kdyby to náhodou Esk přestalo bavit, může koště letět vlastní sil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řekla Bábi a rychle si odkašlala na troud vyschlým hrdlem, aby se pokusila podruhé.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legrace, co? Moc by mě zajímalo, jak se mi to podaři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veliká legrace,“ souhlasila zesláblým hlasem Bábi. „Ale nemohla bych teď chvíli řídit já? Nerada bych, abychom přeletěli přes Okraj. Co říká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pravda, že kolem dokola celého světadílu je obrovský vodopád a že se tam můžeš podívat dolů a vidíš hvězdy?“ ptala se dychtivě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tak. Nemohla bys trochu zpomal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htěla bych to vidě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chtěla jsem říct, že teď na to není čas!“</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ště zpomalilo. Duhová bublina, která je obklopovala, se slyšitelným plesknutím zmizela. Bábi zjistila, že bez jakýchkoliv vedlejších účinků, bez jediného otřesu, se zase pohybují solidním, snesitelným temp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vydobyla pověst člověka, který zná odpověď téměř na každý dotaz. To, že teď připustila (byť jen sama sobě), že o něčem neví vůbec nic, pro ni byl velmi nezvyklý zážitek. Jenže v jablku hlavy jí hlodal červík zvědavos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jak jsi to,“ vypravila ze sebe nakonec, „vlastně dokáz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 ní se rozhostilo zamyšlené ticho. Pak Esk řekla: „Já vlastně ani nevím. Prostě jsem to potřebovala a našla jsem to v hlavě. Jako když si najednou vzpomeneš na něco, co jsi zapomněla.“</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o ano, ale </w:t>
      </w:r>
      <w:r>
        <w:rPr>
          <w:rFonts w:eastAsia="Times New Roman CE" w:cs="Times New Roman CE" w:ascii="Times New Roman CE" w:hAnsi="Times New Roman CE"/>
          <w:i/>
          <w:iCs/>
        </w:rPr>
        <w:t>jak</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 já opravdu nevím! Prostě jsem si představila, jak chci,aby to bylo, a já nevím - tak nějak jsem do té představy vstoup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írala do tmy. Nikdy neslyšela o podobné magii, ale vypadalo to velmi mocně a nebezpečně. Vstoupit do představy! Samozřejmě, každá magie svým způsobem trochu měnila svět a pokusit se spíš změnit lidi - ale to už zní strašlivě knižně. To by opravdu potřebovalo promyslet. Na ze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prvé v celém svém životě začala Bábi přemýšlet, jestli ve všech těch knihách, kterých si dnešní lidé kupují čím dál tím víc,přece jen něco nebude. Hlavní Bábina nechuť v knihách pramenila v morálních pochybnostech. O mnoha knihách slyšela, že jejich autorem někdo už dávno mrtvý, a jí čtení takové knihy připadalo stejné jako nekromancie. Mezi mnoha věcmi v tomto pestrém a nekonečně proměnlivém vesmíru, se kterými Bábi nesouhlasila, byly rozhovory s mrtvými, kteří podle jejích názorů měli svých problémů až nad hlav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nže, pomyslela si teď, určitě ani zdaleka ne tolik jako ona. Nepřítomně se zadívala na temnou zem a najednou ji napadlo,proč mají hvězdy pod seb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 kratičký strašlivý okamžik se jí zdálo, že opravdu přeletěly přes Okraj, ale pak si uvědomila, že tisíce malých světýlek pod nimi je příliš žlutých a nestálých. Kromě toho, kdo kdy slyšel o hvězdách uspořádaných do takových podivných seskup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moc hezké,“ ozvala se jí za zády Esk. „To je měs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přeletěla zem zoufalým pohledem. Jestli je to vážně město, tak je příliš veliké.ale když tak teď měla čas se nad tím zamyslet, zjišťovala, že to opravdu páchne jako spousta lidí pohromad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zduch kolem nich houstl vůní kadidla, obilí, koření a piva, ale hlavně tím pachem, který vzniká při vyšší hladině vody v místech, kde se shromáždilo větší množství lidí s velmi benevolentním přístupem ke kanaliza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duchu se otřásla. Den jim byl v patách. Hledala nějaké místo, kde by byly pochodně slabé a hodně daleko od sebe, předpokládala totiž, že chudí lidé většinou proti čarodějkám nic nemají. Pak zamířila s koštětem k ze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a metr a půl nad zemí, když je dnes už podruhé zastihl de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rány byly skutečně obrovské, černé a vypadaly, jako že jsou vyřezány ze zhmotnělé tm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a Esk stály v davu, který zaplavoval náměstí před Univerzitou, a prohlížely si je. Nakonec Esk řekla: „Nevím, jak se takovou branou může někdo dostat dovnitř.“</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si s pomocí magie,“ odpověděla kyselým tónem bábi. „To jsou celí oni, mágové. Každý normální tvor by si koupil klepad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áchla koštětem směrem k brá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i bych se nedivila, když člověk musel říct nějaké pitomé slovo jako třeba ,hokus-pokus’, aby ho ta pitomá vrata pustila dovnitř.“</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Ankh-Morporku už byly tři dny a Bábi se to začalo k jejímu vlastnímu údivu docela líbit. Ubytování pro obě našla na Stínově, v prastaré městské čtvrti,jejíž obyvatel vedli povětšinou noční život a nestrkali sousedům nos do jejich záležitostí, protože tady platilo, že „kdo je zvědavý, nebude nikdy starý“ a taky „kdo se moc ptá, toho nakonec podříznou“. Bydlely v nejvyšším patře tichého domu hned vedle pečlivě střeženého bytu poctivého obchodníka s kradeným zbožím, protože jak Bábi s oblibou říkala, „dobré ploty dělají dobré souse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ínov byl útočištěm zdiskreditovaných bohů, neorganizovaných lupičů, různých nočních dámiček, obchodníků s exotickým zbožím, alchymistů  myšlenek a neúnavných žvanilů -zkrátka obyvatelé téhle čtvrti představovali vazelínu na ose kola civiliza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přesto, navzdory tomu, že tihle lidé měli sklony k tomu obdivovat nižší, jednoduchou magii, byl mezi nimi naprostý nedostatek čarodějek. Novinka o tom, že se ve čtvrti objevila Bábi, prosákla během několika hodin do širého okolí a netrvalo dlouho a ke dveřím bytu, kde Bábi s Esk bydlely, se začala plížit, šourat a přikrádat řada lidí, kteří sháněli magické masti, nápoje, amulety a talismany, nějaké ty novinky z budoucnosti a různé další služby a službičky, které čarodějky tradičně poskytují těm, v jejichž životě je buď neustále zataženo, nebo dokonce bouřliv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jdřív se cítila dotčená, potom žasla a nakonec z toho byla celá pryč. její klienti měli peníze, což bylo užitečné, ale navíc se k ní chovali s úctou a to je tvrdá měna skoro všude na svě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krátka a dobře to vbrzku došlo tak daleko, že Bábi začala uvažovat o tom, že si najde nové bydlení s kouskem zahrádky pošle do svého domku u Kyselé Prdele pro domácí zvířectvo. Jediné, co by snad mohlo trochu zkomplikovat situaci, byl zápach, ale Bábi doufala, že by si na něj kozy za nějakou dobu zvyk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vštívily všechna vyhlídková místa Ankh-Morporku, přístav, nesčetné mosty, jeho trhy, chudinskou čtvrť, ulice tvořené jen budovami chrámů. Bábi počítala chrámy se zamyšleným výrazem v očích. Bohové si většinou přáli, aby jejich uctívači jednali jinak, než jim diktovala jejich přirozenost, a lidský odpad, který na základě toho vznikal, představoval množství práce pro čarodějky.</w:t>
      </w:r>
    </w:p>
    <w:p>
      <w:pPr>
        <w:pStyle w:val="Normal"/>
        <w:ind w:firstLine="284"/>
        <w:jc w:val="both"/>
        <w:rPr/>
      </w:pPr>
      <w:r>
        <w:rPr>
          <w:rFonts w:eastAsia="Times New Roman CE" w:cs="Times New Roman CE" w:ascii="Times New Roman CE" w:hAnsi="Times New Roman CE"/>
        </w:rPr>
        <w:t>Hrůzy civilizace se jim zatím vyhýbali, i když se jakýsi taškář pokusil odcizit Bábi její kabelu. K úžasu všech kolemjdoucích ho Bábi zavolala nazpět a on se skutečně vrátil,přičemž zoufale bojoval s vlastníma nohama, které ho odmítly poslouchat. Nikdo sice neviděl, co se stalo Bábi s očima, když se mu podívala do tváři, a nikdo neslyšel, co mu zašeptala do nemytého ucha, ale vrátil jí nejen, její peníze, ale ještě spoustu peněz patřících jiným lidem. Než mu dovolila odejít, musel jí slíbit, že se oholí, nebude se hrbit a po celý zbytek života se bude chovat jako slušný člověk. Večer už Bábin popis koloval po všech hlavních stanech Cechu zlodějů, kapsářů, domovních lupičů a Cechu spojených řemesel</w:t>
      </w:r>
      <w:r>
        <w:rPr>
          <w:rStyle w:val="FootnoteCharacters"/>
          <w:rStyle w:val="FootnoteAnchor"/>
          <w:rFonts w:eastAsia="Webdings;Symbol" w:cs="Webdings;Symbol" w:ascii="Webdings;Symbol" w:hAnsi="Webdings;Symbol"/>
        </w:rPr>
        <w:footnoteReference w:customMarkFollows="1" w:id="2"/>
        <w:t>]</w:t>
      </w:r>
      <w:r>
        <w:rPr>
          <w:rFonts w:eastAsia="Times New Roman CE" w:cs="Times New Roman CE" w:ascii="Times New Roman CE" w:hAnsi="Times New Roman CE"/>
        </w:rPr>
        <w:t>, s přísným nařízením vyhýbat se jí za každou cenu. Zlodějové a grázlíci, sami převážně noční tvorové, poznali nebezpečí, když se jim ušklíblo do obliče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také napsala a poslala dva další dopisy na Univerzitu. Odpověď nepřiš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ejně se mi líbilo víc u nás v horách,“ utěšovala ji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nevím,“ přemítala Bábi. „Tohle mi taky připadá skoro jako prales, vážně. Musím přiznat, že tady si lidi dovedou čarodějnice váž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ou moc milí,“ souhlasila s ní Esk. „Znáš ten dům v naší ulici, kde žije ta tlustá paní se všemi těmi mladými děvčaty, co jsi mi o nich řekla, že jsou to nějaké její příbuz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paní Palma,“ přikývla Bábi opatrně. „Velmi úctyhodná dáma.“</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Představ si, že je lidé navštěvují </w:t>
      </w:r>
      <w:r>
        <w:rPr>
          <w:rFonts w:eastAsia="Times New Roman CE" w:cs="Times New Roman CE" w:ascii="Times New Roman CE" w:hAnsi="Times New Roman CE"/>
          <w:i/>
          <w:iCs/>
        </w:rPr>
        <w:t>celou noc</w:t>
      </w:r>
      <w:r>
        <w:rPr>
          <w:rFonts w:eastAsia="Times New Roman CE" w:cs="Times New Roman CE" w:ascii="Times New Roman CE" w:hAnsi="Times New Roman CE"/>
        </w:rPr>
        <w:t>! Dívala jsem se. Moc by mě zajímalo, kdy se vlastně všechny vysp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 prohlásil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usí to být pro tu paní velká zátěž, když má všechny ty dcery uživit. Myslím, že by lidé měli být ohleduplnějš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víš,“ začala Bábi opatrně, „nejsem si tak docela jistá, že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alších rozpaků byla ušetřena díky tomu,ž e k branám Univerzity dorazil velký, vesele natřený vůz. Kočí zarazil volky kousíček před Bábi a zahalekal: „Odpusťte, má dobrá ženo, ale byla byste tak laskava a uhnula kousek stranou, pros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ustoupila stranou napůl zmatena jeho slušností a napůl popuzena tím, že si ji někdo dovolil nazvat „svou dobrou ženou“, a řidič uviděl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 to mistr Traktát. Zašklebil se jako ustaraný ha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podívejme! Není to ta mladá dáma, která si myslí, že by se ženo mohla stát mágem,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přikývla Esk a nevšímala si kopnutí do kotníku, které jí Bábi uštědř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legrace. Tak pojď a přidej se k nám, nechce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hci,“ přikývla Esk a pak, protože něco v Traktátově chování ji k tomu nutilo, dodala, „pane. Jenže my s vámi nemůžeme dovnitř.“</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 podivil se Traktát, ale pak jeho oči ulpěly na Bábi. „Aha, už rozumím. Tohle je tvoje tetička, 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je babička. Jenže ona to není ve skutečnosti moje opravdová babička, ona je tam u nás tak jako babička každ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prkenně uklon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tohle nedovolím,“ zahlaholil Traktát hlasem stejně srdečným jako švestkový puding. „Na mou čest! Naše první dívka-mág a musí stát venku na schodech? To by byla pěkná ostuda! Mohu vás doprovod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tiskla Esk pevně rame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stli ti to nevadí -“ začala. Ale Esk se jí vytrhla a rozběhla se k voz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ážně mě vezmete dovnitř?“ zvolala a oči se jí rozzáři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amozřejmě. Jsem si jistý, že představení Řádů budou velice nadšeni, když se s vámi budou moci setkat. Jistě budou velmi překvapeni a udiveni,“ dodal a zasmál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skarino Kovářová -“ prohlásila Bábi škrobeně, ale pak se zarazila. Podívala se na Traktá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vím, pane mágu, co máte v úmyslu,a le už teď se mi to nelíbí,“ zamračila se. „Esk, víš kde bydlíme. Jestli ze sebe chceš za každou cenu dělat hlupáka,prosím, ale dělej si ho opravdu jen sama ze seb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se otočila na podpatku a odkráčela náměst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á znamenitá žena,“ prohlásila Traktát nepřítomně. „Vidím, že máš stále ještě své koště. To je skvěl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 okamžik odložil opratě a rukama udělal ve vzduchu složité znam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brovská brána ustoupila dozadu a za ní se objevilo bílé nádvoří, obklopené pečlivě udržovaným trávníkem. Za trávníkem se tyčila obrovská budova, nebo budovy, což se nedalo přesně určit. Nezdálo se, že by byla stavěno podle nějakého plánu, spíš to vypadalo, že se všechny ty opěrné pilíře, oblouky, můstky, klenby, kupole a věže seběhly co nejblíže k sobě, aby jim nebyla zi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ona?“ zeptala se Esk. „Vypadá tak - jako když je napůl rozpuště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to je ona,“ přikývl Traktát. „Alma mater. Gouda Ámos i kytara. Samozřejmě uvnitř je mnohokrát větší než zvenčí, jako ledovec, nebo tak, říkali mi. Je to Neviditelná univerzita a větší část je skutečně neviditelná. Skočila bys dozadu a vytáhla Simo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odstrčila těžké plátno a nahlédla zezadu do vozu. Simon letěl na hromadě pokrývek, listoval v obrovské knize a dělal si poznámky na kousek papí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vedl hlavu a ustaraně se na ni usmá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si ty?“ prohlás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odpověděla Esk přesvědčiv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mysleli jsme si, že jsi se ztratila. K-každý si m-myslel, že jedeš s n-někým jiným, a když jsme n-nakonec zastavili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nakonec se mi vás podařilo dohnat. Mistr Traktát ti vzkazuje, abys přišel za ním a porozhlédl se po Univerzi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ž jsme tady?“ řekl a podiveně se na ni zadív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y jsi tady ta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jak ses sem d-dost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zval mě dovnitř pan Traktát, říkal, že každý bude moc rád, když se se mnou bude moci setk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luboko v očích jí zableskla nedůvěra. „Myslíš, že měl prav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se zadíval do své knihy a otřel si uslzené oči kapesník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no jo, m-má tyhle svoje slabůstky,“ zamumlal, „ale n-není to zlý č-člově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v úžasu dívala na žluté strany knihy, kterou měl Simon před sebou otevřenou. Byly plné složitých červených a černých znaků, které se z jakéhosi nepochopitelného důvodu zdály stejně mocné a odpudivé jako tikající balíček, ale vábily oči neodolatelnou silou ošklivé dopravní nehody. Člověk cítil, že by chtěl znát jejich význam, a současně se obával, že kdyby ho zjistil,začal by toho velmi rychle lito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si všiml jejího výrazu a rychle knihu zavř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sou jenom n-nějaká kouzla,“ zamumlal. „Když se to chci n-naučit, tak to mumumu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usím -“ doplnila Esk automatic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íky. Přečí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usí to být moc zajímavé, číst knihy,“ vzdychla si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vým způsobem. Ty n-neumíš číst,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řekvapení v jeho hlase ji pích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vím, možná že ano,“ řekla odmítavě. „Nikdy jsem to nezkouš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ni kdybyste Esk plivli do oka, neřekla by vám, co je to podstatné jméno hromadné, ale věděla, že je stádo koz nebo sabat čarodějnic. Nevěděla, jak se říká skupině mágů. Řád mágů? Spiknutí? Kru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ť už se tomu říkalo jakkoliv, zaplňovalo to Univerzitu. Mágové se potulovali mezi pilíři a poposedávali na lavičkách pod stromy. Když zazněl zvon, pobíhali mladí mágové s náručemi plnými knih zmateně po chodbách - starší studenti se poznali podle toho, že za nimi knihy poletovaly v hejnech vzduchem. Vzduch měl tu mastnou hustnou kvalitu prostředí nabitého magií a chutnal po cí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procházela vším tím zmatkem mezi Simonem a mistrem Traktátem a sála tu zvláštní atmosféru jako houba. Nebylo to tím, že byl vzduch doslova nabit magií, ale ona byla zkrocená a pracovala jako voda v mlýnském náhodu. Byla to síla, ale síla spouta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byl stejně vzrušený jako ona, ale poznalo se to jen podle toho, že mu oči začaly slzet ještě silněji a jeho koktání se zhoršilo. Neustále se zastavoval, aby ukazoval na různé koleje a laboratorní budov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dna z nich byla nízká, pochmurná a měla vysoká úzká okna. „T-to je k-knihovna,“ oznámil jim Simon a hlas mu přetékal úžasem a úctou. „Chtěl b-bych se tam p-podív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 to budeš mít spoustu času později,“ odpověděl mu Traktát. Simon vrhl na budovu toužený pohle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šechny k-knihy, které b-byly n-napsány o m-magii,“ zašept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Proč jsou ta okna zamřížovaná?“ zeptala se Esk.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polkl. „Hm, protože knihy o m-magii n-nejsou jako ostatní knihy, ony v-vedou svůj v-vlastní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stačí,“ zarazil ho příkře Traktát. Podíval se na Esk, jako by si jí právě všiml poprvé, a zamračil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tady vlastně dělá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zval jste mě,“ zvedla k němu Esk oč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Aha, ano. Promiň, trochu jsem se zamyslel. Ta dívenka, co by se chtěla stát mágem, že? Tak se na to podívám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dl je dál po širokém schodišti k dalším obrovskýma impozantním dveřím. K tomu byly také navrhnuty - aby byly impozantní. Jejich návrhář se musel dlouhodobě zabývat studiem těžkých zámků,zdobených závěsů a mosazných nýtů a kombinaci toho všeho zasadil do obrovského tepaného rámu, aby upozornil každého, kdo branou prochází, že vůbec není tak důležitý, jak si o sobě mysl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ávrhář byl jistě mág. Zapomněl totiž na klepad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aktát zabušil do brány svou holí. Těžká křídla na okamžik zaváhala, ale pak se závory pomalu odsunuly a brána se otevř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íň uvnitř byla plná mágů, mladých chlapců a jejich rodič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sou jen dva způsoby,jak se dostat na Neviditelnou univerzitu (ony jsou ve skutečnosti tři, ale v té době si to ještě mágové neuvědomova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rvní způsob je provést nějaký čin, ve světě magie nevídaný, jako například objevit některý z pradávných mocných a dávno ztracených magických artefaktů, nebo vymyslet naprosto nové a neotřelé zaklínadlo, ale to už se dnes děje jen velmi zřídka. V minulosti skutečně žili mágové, kteří byli schopni zformovat z chaotických zákonů syrové magie světa nové a jednoznačné zákony vtělené do několika vět. Byli to pramágové, od kterých se odvíjela všechna základní magická zaklínadla, ale ty dny už byly pryč, takoví mágové už neži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že zbýval ten druhý způsob - mladého mága podporoval po několik ne zrovna snadných učednických let některý ze starších mág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studovat a získat na Univerzitě místo, pocty a práva, které takové místo přináší, nebylo snadné a mnozí z těch mladíků, kteří se teď hemžili v hlavní aule, neuspějí a budu muset strávit život jako nižší mágové, obyčejní magičtí technologové se vzdorovitými vousy a koženými záplatami na loktech, kteří se scházejí v malých žárlivých kroužcích a společnoste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im nebude nikdy dovoleno nasadit si vysoký špičatý klobouk zdobený astrologickými symboly, obléci široký černý plášť nebo uchopit do ruky oficiální magickou hůl. Na druhé straně oni zase budou shlížet s despektem na obyčejné zaklínače, kteří mají sklon být tlustí a rozbředlí, mluví hovorovou řečí a nalévají se pivem. Objevují se většinou se smutnými hubenými ženami v lesklých kalhotách a neuvědomují si, jak dráždí opravdové mágy tím, že nechápou, jak hluboko jsou pod nimi, a neustále se jim snaží vyprávět anekdoty. Nejníže ze všech - když samozřejmě nepočítáme čarodějky - jsou iluzionisté a kejklíři, kteří vlastně nemají vzdělání žádné. Takovému kejklíři jste mohli svěřit tak akorát mytí destilačního přístroje. Mnoho zaklínadel pracovalo s takovými věcmi, jako je třeba plíseň z mrtvého, který zahynul rozdrcením, semeno živého tygra nebo kořen rostliny, která při svém vytržení vydá ultrazvukový výkřik. A koho pro ně pošlete? Správ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 rozšířená chyba říkat všem nižším magickým hodnostem „okrajoví mágové“. Tenhle druh magie je mezi mágy přece jen velmi ctěn a najdou se v něm i zvláštní úzké specializace, které přitahují tiché, zamyšlené muže s povahou druidů a přesvědčovacími schopnostmi. Když pozvete mága s takovou takzvanou „okrajovou“ specializací do společnosti, stráví půl večera rozhovorem s fíkusem, který pěstujete v květináči. Druhou část večera bude mlčet a naslouch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i všimla, že v hale byly i nějaké ženy, protože i mladí mágové mají matky a sestry. Přijely sem celé rodiny, aby se rozloučily se svými syny. Odehrálo se příslušné posmrkávání, otírání slz a cinkání mincí, které pyšní otcové tajně podstrkovali svým potomkům na přilepšen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jstarší mágové cirkulovali davem, promlouvali k mágům podporujícím studenty a prohlíželi si nastávající frekventan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ěkteří z nich pluli jako zlatem zdobené galeony směrem k mistru Traktátovi. Obřadně se mu uklonili a vážně si prohlíželi Simo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ohle je mladý Simon?“ prohlásil nejtlustší z nich a vrhl na chlapce zářivý úsměv. „Slyšeli jsme o vás jen to nejlepší, mladíku! Hm? Co říká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imone, ukloň se arcikancléři Ostroúhlovi, vrchnímu mágovi řádu Stříbrné hvězdy,“ prohlásil Traktát. Simon se uctivě uklon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e na něj zadíval s blahosklonným výrazem. „Slyšeli jsme o vás moc zajímavé věci, mládenče,“ zamrkal, „ten horský vzduch tam u vás musí být moc dobrý na hlavu,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pokojeně se zasmál. Mágové kolem něj se také rozesmáli. I Traktát se zasmál. To se zdálo Esk velice směšné, protože na tom nebylo vůbec nic zábavn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no, p-pane to nnn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dle toho, co jsme slyšeli, je tohle jediná věc, kterou nevíte, mladíku,“ zahýkal Ostroúhel a laloky pod bradou se mu natřásaly. Kolem se rozpoutala další bouře smích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popleskal Simona po rame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hle je opravdu chytrý mládenec,“ pokračoval. „Skutečně úžasné výsledky, nikdy jsem neviděl lepší. A taky sebekázeň. Úžasné, co? Co říkáte, Traktá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kvělé, arcikancléř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e rozhlédl po okolních mází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žná že byste se nám mohl předvést něco malého,“ prohlásil s posmrkáváním. „Třeba nějakou malou ukáz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na něho zíral v záchvatu bezmocné pani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íte, abych řekl p-pravdu, já n-nic m-moc nnn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no,“ prohlásil arcikancléř tónem, o kterém si pravděpodobně myslel, že dodá Simonovi odvahu. „Jen se nás nebojte. Nespěchejte. My počkám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si olízl rty a vrhl na Traktáta pohled plný němé prosb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ozval se pak, „ale já v-vážně n-nevím, co bych mmm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 očí mu tekly slzy proudem a ramena mu pokles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aktát ho přátelsky poplácal po zádech. „Má sennou rýmu,“ vysvětloval. „Není schopný se toho zbavit. Už jsme vyzkoušeli všech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polkl a přikývl. Poděkoval Traktátovi mávnutím ruky a zavřel oč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ěkolik vteřin se nic nedělo. Simon stál a rty se mu nehlučně pohybovaly a pak se od něj najednou začalo šířit ticho jako světlo od zapálené svíčky. Přes zástup v hale se přelily vlnky mlčení, se silou vzduchem poslaného polibku narazily na stěny a v zavinutých křivkách se vracely zpět. Lidé se s úžasem dívali jeden na druhého, ledovali ústa svých společníků, která se sice pohybovala, ale zůstávala němá, a rudla úsilím, když zjistili, že jejich vlastní smích není hlasitější než bleší kýchnu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lem Simonovy hlavy zablikala malá světelná zrnka. Začala se otáčet a spirálovitě točit ve složitém trojrozměrném tanci a pak vytvořila určitý tvar.</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měla pocit, že ten tvar byl celou dobu a čekal, jen až ho zachytí očima, stejně jako v obyčejném mraku na obloze najednou odhalíte velrybu, tvář nebo plachetni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ovi se nad hlavou vznášel svě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o to naprosto jasné, přestože rychlost a jas malých světélek poněkud zastíraly podrobnosti. Byla tam Velká A’Tuin - vesmírná želva se čtyřmi slony na zádech a na vrcholku té živé pyramidy sama Zeměplocha. Okraj světa jako třpytná krajka lemoval Krajopád a uprostřed Plochy se tyčila jehle podobná hora Cori Celesti, kde přebývali bohov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braz se začal zvětšovat, jeho střed zamířil ke Kruhovému oceánu a pak přímo do Ankhu. Malá světélka se přitom rychle pohybovala směrem od Simonovy hlavy a ve vzdálenosti několika metrů hasla. Teď obraz ukazoval pohled na město ze vzduchu a rychle se zvětšoval. Už byla vidět Univerzita a stále se přibližovala k přihlížejícím. Velká hala - lidé, kteří v němém úžasu a s otevřenými ústy sledovali, co se děje, a Simon obklopený droboučkými světélky. Ve vzduchu na dním už bylo vidět jasný obraz a v něm další a v tom ještě jeden a ješ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tšina přítomných měla pocit, že vesmír se obrátil naruby, a to ve všech rozměrech současně. Byl to dusivý, oteklý pocti. Znělo to, jako by celý svět udělal „pl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ěny vybledly. Podlaha také. Malby dřívějších velkých mágů - samé kudrlinky, dlouhé plnovousy a pohledy naznačující mírné zažívací potíže, zmizely. Dlaždice v hale sestavené do překrásného černobílého vzoru vyšuměly jen proto, aby je nahradil jemný písek, šedý jako měsíční světlo a chladný jako led. Nad hlavou zástupu se rozzářily podivné hvězdy v neznámých souhvězdích, na obzoru se objevil řetěz nízkých pahorků obroušených ne větrem a deštěm, protože tenhle podivný svět byl bez počasí, ale jemným skelným papírem samotného Čas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dálo se ovšem, že si toho nikdo jiný nevšiml. Vypadalo to, že v davu není jediný živý člověk. Esk byla obklopena lidmi tak tichými a nehybnými, jako by stála uprostřed zástupu so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sochy nebyl samy. Byl tam jiné - Věci - vzadu za nimi a další neustále přibývaly. Byly beztvaré, nebo spíš skládaly své tvary náhodně z částí jiných stvoření.na první pohled bylo vidět, že kdysi slyšelo o ruku, nohou, tlapách,pařátech a jiných orgánech, ale rozhodně nevěděly, jak to všechno patří dohromady. Nebo jim to bylo jedno. Nebo byly tak hladové, že se nezdržovaly tím, aby to zjišťova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jich hlasy se podobaly hukotu roje vč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a to stvoření z jejich snů, která se přišla sytit magií. Esk věděla, že je teď nezajímá, a když, tak jako sladká pokroutka po jídle. Svou pozornost Věci plně soustředily na Simona, který o jejich přítomnosti neměl ani potuch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ho nenápadně kopla do kole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udená poušť zmizela. Reálný svět se nahrnul zpět. Simon otevřel oči, slabě se usmála a pak se v bezvědomí sesul dozadu, kde ho Esk zachyt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e skupinek přítomných mágů se ozval nadšený bzukot a někteří dokonce začali tleskat. Vypadalo to, že si ani jeden z nich nevšiml ničeho výjimečného kromě stříbrných světél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e otřásl a pozvedl ruku, aby utišil da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opravdu - úžasné,“ řekl Traktátovi. „Říkáte, že to je všechno z jeho vlastní hlav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amozřejmě, pa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ůbec nikdo mu nepomáh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ěl mu kdo pomáhat,“ odpověděl Traktát. „Potuloval se od vesnice k vesnici a prováděl malá kouzla. Dělal to ovšem jen za podmínky, že mu lidé platili knihami a papír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e přesvědčil. „To nebyla žádná obyčejná iluze,“ řekl, „a přitom nepoužil rukou. Co si to říkal sám pro sebe? Neví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n tvrdí, že jsou to jen taková slova, která mu pomáhají usměrnit správné myšlenky,“ zabručel Traktát a pokrčil rameny. „Abych se vám přiznal, nerozumím ani polovině toho, co mi řekl. Mimo jiné se mi taky svěřil, že bude muset vymyslet nová slova, protože většina těch věcí a postupů, které dělá, nemá jmé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e podíval na mágy, kteří ho doprovázeli. Všichni přikyvova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ude to čest přijmout ho na Univerzitu,“ prohlásil. „Můžete mu to říci, až přijde k sob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cítil, že ho něco tahá za obřadní roucho, a podíval se dol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miňte, prosím,“ omlouvala se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rý den, mladá dámo,“ zahlaholil na ni Ostroúhel cukrkandlovým hlasem. „Přišla jste se podívat, jak váš bratr vstupuje na Univerzit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není můj bratr,“ odpověděla Esk. Bývaly doby, kdy se pro ni svět skládal ze samých bratrů, ale teď už to tak neby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te důležitý?“ zněla její druhá otáz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e rozhlédl po svých kolezích a rozzářil se. V magii, stejně jako všude jinde, se objevovaly módní vlny. Jednou byli v módě mágové hubení a zachmuření, kteří hovořili se zvířaty (zvířata je samozřejmě neposlouchala, ale důležité byly myšlenky), zatímco jindy se zase nosili mágové snědí, uhrančiví a se špičatými černými bradkami. V současné době byli v módě mágové poctivě lidoví. Ostroúhel se skromně nafouk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st důležitý,“ odpověděl. „Člověk dělá, co může, aby posloužil svým spoluobčanům. Ano, ano. Opravdu dost důležitý, řekl by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hci se stát mágem,“ upřela na něj Esk oč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ižší mágové kolem Ostroúhla na ni zírali, jako by byla nějaký nový neznámý druh hmyzu. Ostroúhlova tvář zrudla a oči mu vylezly z důlků. Podíval se znovu ze své výšky dolů na Esk a vypadal, jako když zadržuje dech. Pak se dal do smíchu. Začalo to někde dole v rozměrných oblastech břicha a postupovalo nahoru, odráželo se to od žebra k žebru, způsobilo to malé mágotřesení v hrudníku a nakonec se mu to vydralo ze rtů v podobě několikerého přiškrceného zachrochtání. Bylo úžasné ten smích pozorovat. Měl svou vlastní osobno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však Ostroúhel uviděl Eskinu tvář, přestal se okamžitě smát. Jestliže byl jeho smích klaunem z kabaretu, pak Eskin odhodlaný výraz byl kbelíkem bílé barvy, který k němu letí po sečně.</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Mágem?“ zeptal se nepříliš chytře. „</w:t>
      </w:r>
      <w:r>
        <w:rPr>
          <w:rFonts w:eastAsia="Times New Roman CE" w:cs="Times New Roman CE" w:ascii="Times New Roman CE" w:hAnsi="Times New Roman CE"/>
          <w:i/>
          <w:iCs/>
        </w:rPr>
        <w:t>Ty</w:t>
      </w:r>
      <w:r>
        <w:rPr>
          <w:rFonts w:eastAsia="Times New Roman CE" w:cs="Times New Roman CE" w:ascii="Times New Roman CE" w:hAnsi="Times New Roman CE"/>
        </w:rPr>
        <w:t xml:space="preserve"> chceš být mág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hci,“ prohlásila Esk a vstrčila stále ještě omámeného Simona do náruče neochotného Traktáta. „Jsem osmý syn osmého syna. Chci říct dcer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ágové kolem ní se dívali jeden na druhého a šeptali si mezi sebou. Esk se pokoušela nevnímat si ji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to řek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 to váž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ždycky jsem tvrdil, že děti v tomhle věku jsou velmi roztomilé, co říká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y jsi osmý syn osmé dcery?“ řekl Ostroúhel nejis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bráceně, ale ne tak docela,“ ušklíbla se Esk vzdorovi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i osušil oči kapesník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opravdu úžasné,“ zavrtěl hlavou. „V životě jsem něco takového neslyšel,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Rozhlédl se po kruhu lidí kolem nich, který se začal rychle rozrůstat. Ti vzadu samozřejmě maličkou Esk neviděli a natahovali krky, aby zjistili, co se to tam vpředu děje za zajímavá kouzla. Ostroúhel nevěděl, co teď.</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bych tomu dobře rozuměl,“ ujišťoval se, „ty chceš být mág?“</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každému to říkám, ale nikdo mě neposlouchá,“ přikýv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jakpak jsi stará, holčičk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ž mi bude devě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že chceš být mágem, až vyrosteš, že?“</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e, chci být mágem, hned,“ odpověděla mu Esk pevným hlasem. „Je tohle to </w:t>
      </w:r>
      <w:r>
        <w:rPr>
          <w:rFonts w:eastAsia="Times New Roman CE" w:cs="Times New Roman CE" w:ascii="Times New Roman CE" w:hAnsi="Times New Roman CE"/>
          <w:i/>
          <w:iCs/>
        </w:rPr>
        <w:t>správné</w:t>
      </w:r>
      <w:r>
        <w:rPr>
          <w:rFonts w:eastAsia="Times New Roman CE" w:cs="Times New Roman CE" w:ascii="Times New Roman CE" w:hAnsi="Times New Roman CE"/>
        </w:rPr>
        <w:t xml:space="preserve"> místo, 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e podíval na Traktáta a mrkl na ně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vás viděla!“ prohlási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m, že ještě nikdy neexistovala dáma - mág,“ zamyslel se Ostroúhel. „Myslím si dokonce, že by to mohlo odporovat základním tradicím. Nechtěla by ses raději stát čarodějkou? To je přece pro dívku moc hezká kariéra, nemyslí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akýsi nižší mág za ním se začal smát. Esk se na něj ošklivě podív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ýt čarodějkou není špatné,“ připustila, „ale já si myslím, že mágové si užijí větší legraci. Co říká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si myslím, že jsi velice ojedinělé mladé děvčátko, usmál se Ostroúh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to zname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znamená, že jsi sama jediná,“ odpověděl jí Trakt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pravda, ale stejně chci být mág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lovi došla slova. „No, ale to prostě nemůžeš,“ odsekl mírně popuzeně. „To je mi nápa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ztyčil se do celé své výše a obrátil se k odchodu. Něco ho zatahalo za obřadní rouc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č ne?“ ozval se od země dívčí hlás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točil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tože,“ prohlásil pomalu a rozvážně, „protože... protože je celý ten nesmyslný nápad k smíchu, proto. A je to proti tradic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já umím dělat kouzla jako mágové!“ řekla Esk a hlas se jí mírně zatřás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e sehnul, až se jeho obličej ocitl ve stejné úrovni s jej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 to tedy neumíš,“ zasyčel. „Protože nejsi mág. Ženy nemohou být mágy, říkám to dost jas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se dívejte,“ odsek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táhla před sebe ruku s roztaženými prsty a použila ji jako mířidla, dokud nezahlédla sochu Malicha Moudrého, zakladatele Univerzity. Mágové mezi ní a sochou se instinktivně a rychle stahovali z cesty. Většina z nich se vzápětí začala cítit směš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to myslím vážně,“ syk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ěž pryč, holčičko,“ ušklíbl se Ostroúh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rá,“ kývla Esk hlavou. upřela pohled na sochu, přimhouřila oči a soustředila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lká brána Neviditelné univerzity je vyrobena z oktironu, kovu tak nestálého, že v pevném skupenství může existovat jen na univerzitní půdě prosycené syrovou magií. Brána je odolná vůči jakékoliv síle s výjimkou magie. Nemůže ji poškodit oheň, vyrazit žádný dobývací beran, zničit nepřátelská armád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o je jeden z důvodů, proč většina návštěvníků Univerzity používá zadní vchod, který je vyroben z docela obyčejného dřeva a nepotuluje se kolem a neobtěžuje lidi, nebo dokonce neobtěžuje lidi přímo namístě, kde stojí. Má dokonce i klepadlo a všechno ostatní, co má správná brána mí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opatrně prozkoumala mohutné zárubně a spokojeně zabručela, když našla, co hledala. Nepochybovala o tom, že to tam bude, i když to bylo úmyslně ukryto v přirozených letech dřev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zala za klepadlo tvarované do podoby dračí hlavy a třikrát po sobě rychle klepla na dveře. Zakrátko se dveře otevřely a objevila se v nich mladá žena s pustou plnou kolíčků na prád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okak ki křejete?“ zapátr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uklonila a dala tak dívce možnost všimnout si špičatého klobouku s kloboukovými jehlicemi ve tvaru netopýrů. Mělo to úžasný výsledek: dívka zčervenala, rozhlédla se ticho uličkou na obě strana a posuňkem pozvala Bábi dovnitř.</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 zdí byl rozlehlý dvůr, porostlý z větší části mechem, a na něm se sem a tam křižovaly natažené šňůry na prád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tak měla jako jedna z pouhopouhých několika žen zjistit, co mágové ve skutečnosti nosí pod svými rozevlátými rouchy, ale poctivě odvrátila oči a následovala dívku po dláždění a dolů širokým schodiště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chodiště vedlo do dlouhého vysokého tunelu lemovaného klenutými oblouky a plného páry. Bábi několikrát zachytila pohledem v bočních místnostech dlouhé řady kamenných van a cítila, jak se ve vzduchu vznáší charakteristická vlaze vlhká vůně žehleného prádla. Pak kolem ní prošel hlouček dívek s košíky plnými prádla a spěchal nahoru po schodech. Děvčata se najednou v půli schodiště zastavila a otočila, aby si Bábi prohléd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narovnala a snažila se tvářit tak tajemně, jak to jen dokáz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jí průvodkyně, která se stále ještě nezbavila kolíčků, ji vedla dál boční chodbou do místnosti, ve které bylo doslova bludiště polic plných prádla. Uprostřed bludiště seděla na stole se zkříženýma nohama tlustá ženská v zrzavé paruce. Zapisovala něco do velké záznamní knihy, kterou měla otevřenou před sebou na stole, ale přitom neustále vrtěla hlavou nad jakousi vestou plnou skvr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kóšelas to vyběl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madam,“ přikývla dívka, která stála vedle 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co myrritová tenktór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ic, madam, po té fleky jenom zmodra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něco takového vidim poprvé,“ prohlásila vrchní pradlena. „A že hož jsem veděla fleky od séry, sazí, dračí krvi, krvi démonó a já nevim čeho eště.“ Otočila vestu naruby a podívala se na jmenovku našitou uvnitř. „Hmm. Granpon Bílé. Estli se nebode lepší starat o svoje prádlo, bode z něho brzo Granpon Šedé. Víš, co tě řekno, holka? Že Bílé mág je prostě tak akorát Černé mág, které má dobró hospodyňo. Věř mně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šimla si Bábi a zarazila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kleala a deře,“ prohlásila Bábina průvodkyně a rychle vysekla malou poklo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Á kloouk, ak chem ychl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ano, děkojo ti Ksandro, možeš jít,“ prohlásila tlustá pradlena. Vstala a usmála se na Bábi a s téměř slyšitelným cvaknutím přeladila hlas o několik společenských tříd výš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 dovolenim, homlovte nás,“ prohlásila. „Víte, my to tady máme tak trocho pátý přes devátý, když je dneska toť velky prádlo. To má jako bét zdvořilostní návštěva, nebo debeste byla vod té dobrote a říkla mně - ?“ hlas jí poklesl skoro k šepotu, „nesete mi nejakó zprávo vod Hothera Sade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nakonec zatvářila nechápavě, ale během zlomku vteřiny se vzpamatovala. Čarodějnická značka na dveřích hlásila, že hlavní hospodyně vítá čarodějnice, a hlavně se zajímá o novinky o svých čtyřech bývalých manželech. Bylo vidět, že je na lovu pátého, což dokazovala nejen rezavá paruka, ale pokud Bábi  neklamal sluch, také praskání velrybích kostic v korzetu takových rozměrů, že by to rozzuřilo celé ekologické hnutí. Naivní a hloupá, říkala dále značka na dveřích. Bábi se zatím zdržela soudu, protože se jí zdálo, že městské čarodějky samy nepřetékají inteligenc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ospodyně si musela její výraz vysvětlit jinak.</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ic se nebojte,“ naklonila se k Bábi, „moje holke majó tuto nakázany, haby každó čarodějko pěkně vzaly dovnitřku, aj dyž </w:t>
      </w:r>
      <w:r>
        <w:rPr>
          <w:rFonts w:eastAsia="Times New Roman CE" w:cs="Times New Roman CE" w:ascii="Times New Roman CE" w:hAnsi="Times New Roman CE"/>
          <w:i/>
          <w:iCs/>
        </w:rPr>
        <w:t>ti tam</w:t>
      </w:r>
      <w:r>
        <w:rPr>
          <w:rFonts w:eastAsia="Times New Roman CE" w:cs="Times New Roman CE" w:ascii="Times New Roman CE" w:hAnsi="Times New Roman CE"/>
        </w:rPr>
        <w:t xml:space="preserve"> navrchu s tým nesóhlasijó. Určitě beste si dala hrnek čajo a něco na zub, né?“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beze slova uklon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 a také se podivám a nandu vám nejaky pěkny starší hábky,“ rozzářila se hospodyně v náhlém nápa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šla poslušně za ní. Staré šaty? Myslí to ta tlustá ženská vážně? To je ale drzost! No, ale na druhé straně, kdyby byly slušné kvali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ak se zdálo, pod Univerzitou byl celý svět. Byla to spleť sklepů, chladnic, palíren, kuchyní a umýváren nádobí a každý jeho obyvatel něco nesl, tlačil, pumpoval nebo prostě stál a pokřikoval. Bábi zahlédla místnosti plné ledu a jiné dýchající vedrem z doruda rozpálených kuchyňských ohnišť, krbů a sporáků, které zabíraly celé stěny. Pekárny voněly čerstvým chlebem a sklepy páchly starým pivem. Všechno bylo načichlé potem a dřevěným kouř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ospodyně ji vedla nahoru po spirálových schodech a nakonec odemkla jakési dveře klíčem z obrovského svazku, který jí visel u pas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koj, do kterého vešly, byl růžový a plný kanýrů a volánků. Náběrky a volánky byly i na takových místech, kde by si je žádný normální člověk ani nedokázal představit. Bylo to, jako kdyby se člověk pohyboval uvnitř cukrové va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c hezké,“ prohlásila Bábi. A protože viděla, že se to od ní čeká, dodala: „Neobyčejně vkusné.“ Rozhlédla se kolem po něčem bez kanýrů, kde by se dalo sedět, ale rychle to vzd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 co to já hlópá enem myslim?“ zatrylkovala hospodyně. „Menuju se Vidláková, ale to asi víte, co? A mám tu česť mlovet s...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h? Ó promiňte, jmenuji se Zlopočasná, říkají mi Bábi,“ odpověděla jí trochu nepřítomně Bábi. Kanýrky jí začaly lézt na nervy. Kazily růžové barvě pově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so také okoltistka, habeste veděla,“ prohlásila paní Vidlákov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neměla nic proti věštění budoucnosti a předpovídání štěstí, když ho prováděli laici a k tomu ještě špatně. Něco úplně jiného to bylo v případě, když se do toho pustili lidé,kteří o tom něco věděli. Bábi byla přesvědčená, že budoucnost je velmi křehká záležitost, a když se na ni někdo ošklivě podívá, může se změnit. Bábi měla některé vlastní teorie o vesmíru a čase a o tom, proč by se s nimi zásadně nemělo manipulovat, ale naštěstí dobrých věštců bylo velmi málo a navíc lidé dávali stejně přednost těm špatným, kteří jim vždycky dodali tu správnou dávku sebevědomí a optimism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 špatném věštění věděla Bábi všechno. Bylo to mnohem těžší než skutečné věštění. Potřebovali jste k tomu opravdu nadprůměrnou představivo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mohla se v duchu ubránit, aby nepřemýšlela, jestli paní Vidláková není rozená čarodějka, která se nějakým záhadným způsobem nevyučila. Rozhodně se ale snažila dobýt budoucnost všemi dostupnými prostředky. Pod jakousi růžovou dečku na čajovou konvici, plnou kanýrů, ukrývala křišťálovou kouli, vedle leželo několik balíčků různých věšteckých karet a růžový váček s runovými kameny. Opodál stál jeden z těch malých stolků na kolečkách, kterého by se poctivá čarodějnice nedotkla ani koštětem na třímetrové násadě - a tou vzdáleností si Bábi ještě nebyla tak docela jistá - a na něm buď trus zvláštních opic z lamaserie, nebo sušený trus lámů z Opičího kláštera. Ty vyschlé kousky se daly zvláštním způsobem rozhodit tak, že odhalily celkovou sumu vědění a moudrosti vesmíru. Bylo to velmi smut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é tady mám čajove listečke,“ upozornila ji paní Vidláková a ukázala na velký hnědý puclák na stole mezi nimi. „Vim, že je čarodějke často puživajó, ale mně se to zdá takovy, vodposťe, že to tak řikám, hale sprosty. Bez oráž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na tím určitě nechtěla nikoho urazit, pomyslela si Bábi. Paní Vidláková se na ni dávala pohledem štěněte, které si není jisté, co se bude dít dál, a začíná mít nepříjemný pocit, že by to taky mohly být srolované novi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vedla puclák s čajovými lístky a začala do něj nahlížet, když koutkem oka zachytila výraz zklamání, který přeletěl po tváři paní Vidlákové jako stín po něžné pláni. Uvědomila si, co dělá, a tak rychle otočila šálek třikrát proti směru hodinových ručiček, několikrát nad ním máchla rukama a zamumlala zaklínadlo (normálně ho používala k léčení zánětu kozího vemene, ale na tom nezáleží). Tahle malá ukázka kouzelného nadání, jak se zdálo, paní Vidlákovou nekonečně potěš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byla jednou z nejlepších odbornic na čajové lístky, ale před cukrem slepenou masou na dně hrnku v duchu ucouvla. Teď by byla potřebovala ze všeho nejvíc nějakou šikovnou krysu, stačil by jí dokonce i šváb, který by byl v téhle chvíli někde poblíž Esk, aby si mohla Zapůjčit jeho vědom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tom okamžiku však Bábi zjistila úplně něco jiného. Přišla na to, že Univerzita má své vlastní vědom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šeobecně je známo, že kámen umí myslet, vždyť právě na té skutečnosti je založena celá elektronika a přitom existují vesmíry, kde tráví lidé celé životy tím, že upírají oči k nebi a pátrají po jiných inteligencích, a za celou tu dobu je ani jednoho nenapadne podívat se pod nohy. To je tím, že správně nepochopili délku života. Z pohledu kamenů byl vesmír sotva stvořen, horské útvary se stále ještě zvedají a klesají jako mechanismus varhanního rejstříku, kontinenty se posouvají sem a tam a narážejí do sebe z čiré radosti, že ze sebe setřesou pár kamenů. Bude to ještě nějakou dobu trvat, než si kameny všimnou té nepříjemné drobné kožní choroby, která bují na povrchu, a začnou se škrabat, a to je jediné štěstí lidstv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ámen, že kterého byla vybudována Neviditelná univerzita však už několik tisíciletí vstřebával magii a ta síla někde musela bý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niverzita si časem vypěstovala vlastní osobno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ji cítila jako obrovské přátelské zvíře, které by se nejraději převalilo na střechu a nechalo se poškrabat na podlaze. Zatím si ovšem Bábi nevšímalo. Pozorovalo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našla Esk velmi snadno tak, že sledovala nitky zájmu Univerzity a fascinovaně pozorovala scénu, která se odehrávala ve Velké sín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tam vidi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las zněl odněkud z dál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vidám, co tam vidite?“ zeptala se znovu paní Vidlákov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vidám, co tam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 Bábi znovu zapojila vlastní vědomí, ale cítila se velice zmatená. Potíže se Zapůjčováním byla v tom, že když jste se vrátili nazpět do vlastního těla, vždycky jste se ještě nějakou dobu cítili mimo, a bábi byla bezpochyby první čarodějka, která si Zapůjčila vědomí budovy. Teď se cítila obrovská, prostydlá a plná chodeb.</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e v pořádk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přikývla a otevřela okna. Protáhla si východní a západní křídlo a pokusila se soustředit na maličký šálek,který svírala v pilíří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štěstí přičítala paní Vidláková Bábinu omítkovou bledost a kamenné mlčení okultním silám, zatímco Bábi zjistila, že obrovská kamenná paměť Univerzity velmi příznivě povzbudila její představivo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lasem podobným hukotu průvanu v opuštěné chodbě, což udělalo na budovy Univerzity velmi příznivý dojem, načrtla Bábi paní Vidlákové jasnou budoucnost, plnou mladých mužů bojujících o přízeň kypré hospodyně. Mluvila velice rychle, protože potom, co viděla ve Velké síni, netoužila po ničem jiném, než se co nejrychleji vrátit před hlavní bránu Univerzi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ještě je tady jedna věc,“ dodala nakone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idím vás, jak přijímáte novou služebnou - služebné tady pece najímáte vy, že? Výborně - a tohle je mladé děvče, velmi výkonné, dobrá pracovnice, umí se chytit každé prá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ha co s ňó má bét?“ zeptala se paní Vidláková, která už vychutnávala Bábin až překvapivě podrobný popis její nádherné budoucnosti a teď se ještě opájela zvědavos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 tomto bodě jsou duchové poněkud nejasní,“ pokračovala Bábi, „ale je to velmi důležité, abyste ji naj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nebude nic těžkyho,“ zatvářila se paní Vidláková sebevědomě. „Tadyk stejně nikeho dlóho neudržite. Je to samá magija. Ono to semka jak dyž prosakoje, vete? Zvlášť v knihovne, co majó šecke te magicke knihe. Dvě dívčata z horniho patra mně hotekly včera, že pré majó dost takove službe, kde dyž si de člověk večer lehnóť, tož nevé, v jake figoře se ráno probudí. Starši mág je pokaždé proměnil zpátke, ale jim se to nelébi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dy se duchové vyslovili jasně. Tahle mladá dáma v tomto směru nebude mít žádné potíže,“ řekla Bábi zachmuře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estle homí zametať a setřiť podlaho, tož bych jo ráda viděla, to vám řeknu,“ prohlásila paní Vidláková a zatvářila se zamyšle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řinese si dokonce i vlastní koště, alespoň to říkají duchov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ž to je prima. A kdy že by měla ta slečinka přijeť?“</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brzo, už brzo, říkají duchov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 tváři hospodyně se objevil mráček podezření. „Něco takovyho obyčejně dochove neřikajó. Kde to řikajó tady, hale přes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dy,“ prohlásila Bábi. „Podívejte, vidíte tady ten malý chomáč lístků mez i cukrem a tady tou puklino? No? Nemám prav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jich oči se setkaly. Paní Vidláková měla své slabůstky, to ano, ale na druhé straně byla dost silná povaha na to, aby uřídila celý podzemní svět Univerzity. Jenže Bábi by se nebála upřít pohled do očí ani kobře a za pár vteřin se paní Vidlákové plnily oči slza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ž ja. Meslim, že máte pravdu,“ přikývla chabě a z hlubin svého záňadří vylovila velký kostkovaný kapesní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dobrá,“ prohlásila Bábi, opřela se na židli a hrnek odložila nazpět na podšál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dy je příležitost pro mladó pracovitó holko haž haž,“ řekla paní Vidláková. „Deť já sama sem tade začinala jako slož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začínala většina z nás,“ přikývla nepřítomně Bábi. „Je mi to líto, ale už budu muset jít.“ Vstala a natáhla se pro svůj klobou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le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usím si pospíšit. Mám důležitou schůzku,“ mluvila už Bábi přes rameno a spěchala ze schod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le já tade mám pro vás balíček hábků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zastavila a její instinkty nabyly vrch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am nějaký černý same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a, ha také nejake herváb.“</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nebyla jistá, jak se má postavit k materiálu zvanému hedvábí, protože slyšela, že prý pochází ze zadečku nějakého červa, ale černý samet ji mocně přitahoval. Její oddanost však nakonec přece jen zvítěz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dložte mi je stranou, já ještě zajdu,“ zvolala a pádila chodbou k výcho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uchařky a myčky nádobí jí prchaly z cesty a stařenka dusala po vlhkých kamenech, skvělým stylem vyběhla schodiště, s vlajícím černým šálem vypádila na nádvoří a podkované střevíce vykřesávaly jiskry z kamenů dláždění. Jakmile se jednou ocitla pod širým nebem, podkasala si sukně a rozběhla se plným tempem. Kolem rohu na hlavní náměstí zahnula smykem, po kterém zůstaly na chodníku dlouhé bílé rýh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bjevila se tam právě včas, aby zahlédla, jak z hlavní brány vybíhá uplakaná Esk s očima plnýma slz.</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 pitomá magie prostě nefunguje! Cítila jsem ji tam všude okolo, ale prostě to nějak neš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žná že jsi to zkoušela moc silně,“ utěšovala ji Bábi. „Víš s magií to máš jako s rybařením. Když budeš poskakovat ve vodě a stříkat na všechny strany, nechytíš ani rybičku. Musíš při tom být tiše a nechat věcem více méně přirozený průběh a pak se to podař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pak se mi všichni smáli! Někdo mi dal dokonce bonbo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že ten den přece jen nebyl tak docela ztracený,“ usmála se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bi!“ podívala se na ni vyčítavě Esk.</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o a co jsi čekala?“ řekla Bábi. „Aspoň, že se ti smáli! Smích ještě nikomu neublížil. Ty jsi prostě přišla k nejvyššímu mágovi a před očima všech lidí jsi se začala předvádět a oni se ti </w:t>
      </w:r>
      <w:r>
        <w:rPr>
          <w:rFonts w:eastAsia="Times New Roman CE" w:cs="Times New Roman CE" w:ascii="Times New Roman CE" w:hAnsi="Times New Roman CE"/>
          <w:i/>
          <w:iCs/>
        </w:rPr>
        <w:t>jenom</w:t>
      </w:r>
      <w:r>
        <w:rPr>
          <w:rFonts w:eastAsia="Times New Roman CE" w:cs="Times New Roman CE" w:ascii="Times New Roman CE" w:hAnsi="Times New Roman CE"/>
        </w:rPr>
        <w:t xml:space="preserve"> vysmáli?“ To vůbec není špatný výkon, věř mi. Snědla jsi ten bonbo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zamračila. „J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ý by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yla to mléčná karam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léčné karamely nemám rád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 zabručela Esk. „To bys snad chtěla, abych si příště řekla o peprmintov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ch si svoje jízlivosti, holčičko, ano? Co je špatné na peprmintových bonbonech? Podej mi tu mis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o byla další výhoda městského života kterou Bábi objevila. Sklo. Některé z jejích nejsložitějších lektvarů se musely připravovat v přístroji, který se buď musel objednat a draze zaplatit u trpaslíků, nebo objednat u nějakého vzdáleného foukače skla, kde byl sice o něco lacinější, ale potom ho Bábi většinou dostala za dlouhou dobu, zabalený ve slámě a rozbitý na kusy. Pokoušela se vyfouknout si sama to, co potřebovala, ale pokaždé ji při tom postihl děsivý kašel, takže její pokusy končily většinou dost podivnými výsledky. Ale díky alchymii, která byla ve městě velmi rozšířená, byly tady obchody plné skla, které se prodávalo jako každé jiné zboží, a čarodějka vždycky usmlouvala dobrou ce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zorovala, jak se žlutý proud proplétá spirálovitým bludištěm trubic a nakonec s zhušťuje do jediné velké ulepené kapky. Bábi ji zručně zachytila na skleněnou lžičku a opatrně přenesla do skleněné fió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ji pozorovala očima stále ještě plnýma slz.</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je to?“ zeptala se a popotáhla nos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ezstarostník,“ odpověděla jí Bábi a pečlivě uzavřela fiólu korkovým špuntíkem, který zakapala vosk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lé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dalo by se to tak říct.“ Bábi si přitáhla psací náčiní a vybrala si jeden brk. V koutku úst se jí objevil jazyk a Bábi se pustila do té náročné práce, jakou pro ni bylo vypisování etikety. Vypisovala ji velmi pomalu a pečlivě, pero hlasitě skřípělo a Bábi se několikrát zarazila, aby si promyslela pravopis slo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 koho to 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 paní Herepatovou - ženu foukače sk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vysmrkala. „To je ten, co vyfoukne jenom tu a tam nějaký kousek, 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na ni podívala přes st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tě to napad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přece když s tebou mluvila předevčírem, říkala mu ,Mistr Dvakrát měsíč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pf,“ odfrkla si Bábi a pomalu dopsala větu: „Třeba rozpustit v dobře odměřené pintě vody. Muži nutno vlíti jednu kapku léku do čaje, ale předtím buďte si jista, že máte na sobě oblek volný a nečekáte žádnou návštěv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dnou, pomyslela si, si s ní budu muset o těchhle věcech promluv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o dítě bylo v tomhle směru podivně chápavé. Esk už byla s Bábi u několika porodů,chodila s kozami ke kozlovi staré Tetky Jabloňské, aniž si z toho udělala nějaké závěry. Bábi si nebyla tak docela jistá, co by s tím měla dělat, ale zatím se jí zdálo, že nenastal vhodný čas, aby se pustila do hovoru o téhle záležitosti. Přemýšlela, proč při pomyšlení na ten rozhovor v duchu cítila takové rozpaky. Připadala si jako koňský doktor, který umí koně vyléčit, křížit, cvičit  i okovat, ale přitom má jen vzdálenou představu o tom, jak se na nich jezd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ečlivě nalepila vinětuna fiólu a sklo zabalila do čistého papí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 do to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xistuje ještě jiný způsob, jak se dostat na Univerzitu,“ prohlásila a pozorovala koutkem oka Esk, která otráveně tloukla v hmoždíři nějaké sušené byliny. „Způsob, jak to dělají čaroděj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zvedla hlavu. Bábi se přinutila k malému úsměvu a pustila se do výroby další nálepky. Psaní nálepek pro ni bylo vždycky tou nejtěžší částí kouzelných receptur.</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myslím, že to tě asi nezajímá,“ pokračovala. „To víš, tenhle způsob není nijak velkolepý ani slavn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šichni se mi smáli,“ zahuhlala Esk.</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no, já vím, říkala jsi mi to. Takže už to asi nebudeš chtít znovu zkusit. Já ti </w:t>
      </w:r>
      <w:r>
        <w:rPr>
          <w:rFonts w:eastAsia="Times New Roman CE" w:cs="Times New Roman CE" w:ascii="Times New Roman CE" w:hAnsi="Times New Roman CE"/>
          <w:i/>
          <w:iCs/>
        </w:rPr>
        <w:t xml:space="preserve">úplně </w:t>
      </w:r>
      <w:r>
        <w:rPr>
          <w:rFonts w:eastAsia="Times New Roman CE" w:cs="Times New Roman CE" w:ascii="Times New Roman CE" w:hAnsi="Times New Roman CE"/>
        </w:rPr>
        <w:t>rozum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se nějakou dobu do ticha ozývalo jen skřípění Bábina pera. Nakonec Esk řekla: „A ten způsob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m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stala bych se tak na Univerzit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amozřejmě,“ odpověděla pyšně bábi. „Řekla jsem ti přece, že jsem našla jistou cestu, ne? A není to špatná cesta. Nemusela bys navštěvovat přednášky, mohla bys chodit, kam se ti zlíbí, nikdo by si tě ani nevšiml - byla bys ve skutečnosti skoro neviditelná - byla by to prostě taková čistá práce. Ale chápu, že po tom, jak se ti všichni smáli, už tě to nezajímá, co? Nebo 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áte si eště jeden hrnek čajo, pani Zlopočasna?“ zeptala se paní Vidlákov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gistro,“ broukl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em magistra Zlopočasná,“ usmála se na ni Bábi. „Tři kostky bych pros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ní Vidláková k ní přisunula šálek. I když se na Bábiny návštěvy velmi těšila, vždycky ji připravily o větší část zásob cukru. Jak se zdálo, mizely v Bábině přítomnosti kostky cukru jako sníh na slun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é je to mizerny na figuru,“ prohlásila jakoby mimochodem. „Ja, ha také na zube, řikajó.“</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moje postava nikdy za moc nestála a moje zuby se starají o samy o sebe,“ odpověděla jí Bábi. Bábi strádala skvělou kvalitou zubů, což se dalo u čarodějnic považovat za viditelnou nevýhodu. Velice záviděla Tetce Jabloňské, čarodějce žijící na druhé straně hor, které se podařilo do dvaceti přijít o všechny zuby, takže už v té době získala dokonalý vzhled staré čarodějnice. To sice znamenalo, že se budete muset živit převážně polévku a kaší, ale také vám to zajišťovalo pěknou dávku úcty. A pak tady byly bradavice. Tetce jich bez sebemenšího snažení vyrostly skoro dva tucty a její obličej se podobal sušené švestce posázené oblázky, zatímco Bábi, která zkoušela kdejakou vodičku na růst bradavic, neměla ani tu jedinou obyčejnou bradavici na nose. Někdo holt měl štěs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mm?“ řekla najednou, když si uvědomila, že paní Vidláková jí už chvíli něco vypráv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enem řikám,“ opakovala paní Vidláková, „že ta mladá Eskarina je pravé poklad. Je to dokonalá oklizečka. Podlahe só za ňó jak špígl, jak špígl povidám! Žádná práca na ňu neni moc. Hale já sem jí to včera řekla. Já jí povidám, to tvoje pometlo, to je jak dyž živy, a vite, co na to vo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o bych si ani netroufla hádat,“ odpověděla slabým hlasem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na na to, že se ho špina bójí. Co beste tomu děvčisku řek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ohle!“ zamrkal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ní Vidláková jí přistrčila prázdný šálek čaje se zbylými lístky a široce se na ni usmá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v duchu povzdychla a upřela oči do ne právě nejčistšího nitra budoucnosti. V poslední době jí začínala docházet představivo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ště viselo dolů chodbou a za sebou zvedalo obrovský oblak prachu. Kdybyste se ovšem pozorně dívali, byli byste zjistili, že všechen prach se jakýmsi tajemným způsobem vrací ke koštěti a mizí někde mezi jeho březovým proutím. Kdybyste se podívali ještě pozorněji, všimli byste si, že násada koštěte má na sobě vyřezány podivné tvary, které  se na ní nepochopitelně proplétají, a když se snažíte zjistit, co představují, mění se vám před oči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nže koště nikoho nezajímalo, natož aby si ho někdo podrobněji prohlíž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děla na parapetu jednoho hlubokého okna a prohlížela si město. Cítila se mnohem rozzlobenější než obvykle a to byl také důvod, proč koště útočilo na prach s nebývalou vervou. Pavouci v zoufalství prchali do bezpečí a za nimi mizely v hlubinách koštěte jejich prastaré pavučiny. Ve zdech se k sobě zoufale tiskly myši a vzpíraly se zevnitř nohama o vchody do svých chodeb. Červotoči bojovali marně o život ve stropních trámech. Tah vzduchu je pomalu, ale jistě vysával ve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y tedy vážně umíš uklízet!“ zavolala Esk na koš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usela připustit, že o mělo některé své nevýhody. Jídlo bylo jednoduché, ale bylo ho spousta a vysoko pod střechou měla sama pro sebe malý pokojík a žila si tam jako princezna, protože stačilo, když vstávala až v pět hodin ráno,což bylo podle normálních Bábiných standardů skoro v poledne. Práce opravdu nebyla těžká. Prostě musela zametat a zametat tak dlouho,dokud si koště neuvědomilo, co se od něj čeká. Pak se jenom musela nějak zabavit do chvíle, kdy bylo všechno hotovo. Když se někdo objevil, koště se okamžitě nonšalantně opřelo o zeď.</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nže se neučila magii. Mohla se potulovat po prázdných učebnách a prohlížet si náčrtky na tabulích a v pokročilých třídách i na podlaze, ale ty obrázky byly nesrozumitelné. A nepříjem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připomínaly obrázky ze Simonovy knihy. Vypadaly jako živé.</w:t>
      </w:r>
    </w:p>
    <w:p>
      <w:pPr>
        <w:pStyle w:val="Normal"/>
        <w:ind w:firstLine="284"/>
        <w:jc w:val="both"/>
        <w:rPr/>
      </w:pPr>
      <w:r>
        <w:rPr>
          <w:rFonts w:eastAsia="Times New Roman CE" w:cs="Times New Roman CE" w:ascii="Times New Roman CE" w:hAnsi="Times New Roman CE"/>
        </w:rPr>
        <w:t xml:space="preserve">Znovu se rozhlédla přes střechy Ankh-Morporku a utěšovala sama sebe: co bylo napsáno, to jsou jenom slova, která lidé říkají, zploštělá a namačkaná mezi listy papíru, dokud se nezmění ve zkameněliny (zkameněliny byly na Zeměploše dobře známé. Hlavně se zachovaly velké spirálovité skořápky a špatně zkonstruované tvorové z doby,kdy se Stvořitel ještě nerozhodl, co chce vlastně stvořit,a své pokusy prováděl tak někdy v období pleistocénu). A slova, která lidé říkali, byla jen stínem skutečných věcí. </w:t>
      </w:r>
      <w:r>
        <w:rPr>
          <w:rFonts w:eastAsia="Times New Roman CE" w:cs="Times New Roman CE" w:ascii="Times New Roman CE" w:hAnsi="Times New Roman CE"/>
          <w:i/>
          <w:iCs/>
        </w:rPr>
        <w:t>Jenže</w:t>
      </w:r>
      <w:r>
        <w:rPr>
          <w:rFonts w:eastAsia="Times New Roman CE" w:cs="Times New Roman CE" w:ascii="Times New Roman CE" w:hAnsi="Times New Roman CE"/>
        </w:rPr>
        <w:t xml:space="preserve"> některé věci byly tak velké, že se prostě nedaly zachytit do slov, a jiné příliš silné, aby se daly psaním zkrot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 se stalo, že se některá psaná slova pokoušela vrátit do podoby věcí. V tomhle okamžiku se Esk myšlenky maličko mátly, ale byla si jistá, že opravdu magická slova jsou ta, která rozzlobeně pulzují, pokoušejí se uniknout a stát se realit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ypadala dost oškliv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si vzpomněla na včerejš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o to dost zvláštní. Univerzitní poslouchárny byly stavěny jako malé amfiteátry. Odshora dolů se spouštěly obloukovité řady sedadel, vyleštěných sedacími částmi největších mágů Zeměplochy, a dole byl malý ústřední prostor, kde byl pracovní pult, několik tabulí a dost velký kus volné podlahy, aby na něm mohl přednášející namalovat instruktážní pentagram střední velikosti. Pod řadami sedadel byla spousta nevyužitého místa a Esk si tam vytvořila celkem pohodlnou pozorovatelnu, odkud mohla mezi špičkami studentských bot sledovat přednášejícího. Bylo to takové uklidňující, protože studující jí tiše bzučeli nad hlavou a celková atmosféra jí připomněla ospalé odpoledne na Bábině bylinkové zahradě, kde tiše poletovaly a bzučely včely. Zatím neviděla žádnou ukázku praktické magie, vždy to byla jen slova. Zdálo se, že mágové milují slov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čera to však bylo něco jiného. Esk seděla v dusném šeru a pokoušela se udělat alespoŃ nějaký jednoduchý magický trik, když slyšela, jak se otevřely dveře a na podlaze zaskřípaly boty. To bylo už samo o sobě dost překvapující. Esk znala přesně rozvrh, a proto věděla, že studující druhého ročníku, kterým tahle učebna patřila, byli touhle dobou v tělocvičně, kde je Jeophal Čipera zasvěcoval do Odhmotnění pro začátečníky. (Studující magie samozřejmě neprovozovali tělesná cvičení, která pro ně neměla význam. Tělocvičnu v tomto případě představoval dlouhý sál lemovaný olovem a rowanovým dřevem, kde mohli i začátečníci pracovat s magií, aniž hrozilo nebezpečí, že by mohlo dojít k porušení rovnováhy vesmíru. Občas ovšem vyvedli z rovnováhy sami sebe. Magie nezná smilování s nešikovnými. Někteří z těch šťastnějších nešiků odešli z tělocvičny po svých, jiné vynesli v lahví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rychle vyhlédla mezi prkny. Tohle nebyli studenti, ale čarodějové. Soudě podle jejich oblečení z dost vysokých stupňů. A v postavě, která se jako špatně vyvedená loutka dokývala za katedru, okamžitě poznala Simona. Teď právě omylem narazil do jedné z tabulí a bezmyšlenkovitě se jí omluvil. Oči měl jako dvě nedovařená vejce v teplé vodě a nos od kýchání a smrkání červený a opuchlý. Množství pylů, které ohrožovaly Simona, bylo nekoneč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jen tak mimochodem napadlo, že kdyby netrpěl následky své alergie, měl trochu slušný sestřih a dostal pár lekcí z chování, vypadal by ten mládenec docela dobře. Byla to podivná myšlenka a Esk ji rychle zahnala s tím, že ji podrobí bližšímu zkoumání někdy v budoucnos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se mágové usadili, začal Simon mluvit. Část svého projevu četl ze svých zápisků, a když zadrhl o některé slovo (což se stávalo poměrně často), všichni mágové jako jeden muž mu ho sborem napovída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 nějaké chvíli se ze stolku zvedl kus křídy a začal psát na tabuli za jeho zády. Esk už se dozvěděla dost o skutečné magii, aby věděla, že tohle je něco úžasného - Simon byl na Univerzitě teprve několik týdnů a většina studentů neovládla umění Lehké levitace ani dokonce druhého roční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alý bílý roubík klouzal a skřípal po černi tabule jako doplněk Simonovy řeči. I kdybychom mu odpustili koktání, nebyl právě nejlepší řečník. Padaly mu papíry s poznámkami. Přeříkal se a opravoval. Řeč prokládal častými „hm“ a „eh“. A pokud to mohla Esk posoudit, nevykládal nic moc zajímavého. Prkna do jejího úkrytu filtrovala samé fráze. „Základní látka vesmíru“ byla jedna z nich a Esk nevěděla, o čem je řeč, pokud to neznamenalo něco jako domácí plátno nebo třeba flanel, a pod slovy „proměnlivost vzorce mužnosti“ už si nedovedla představit vůbec nic.</w:t>
      </w:r>
    </w:p>
    <w:p>
      <w:pPr>
        <w:pStyle w:val="Normal"/>
        <w:ind w:firstLine="284"/>
        <w:jc w:val="both"/>
        <w:rPr/>
      </w:pPr>
      <w:r>
        <w:rPr>
          <w:rFonts w:eastAsia="Times New Roman CE" w:cs="Times New Roman CE" w:ascii="Times New Roman CE" w:hAnsi="Times New Roman CE"/>
        </w:rPr>
        <w:t xml:space="preserve">Občas to vypadalo, jako když Simon tvrdí, že neexistuje nic, pokud si lidé nemyslí, že to existuje, a že svět je tady jen proto, že si ho alespoň většina lidí neustále představuje. Jenže pak to zase vypadlo, jako kdyby tvrdil, že existuje množství světů. Všechny skoro stejné a nějakým způsobem všechny na jednom místě, ale že je odděluje síla stínu, z čehož vyplývá, že všechno, </w:t>
      </w:r>
      <w:r>
        <w:rPr>
          <w:rFonts w:eastAsia="Times New Roman CE" w:cs="Times New Roman CE" w:ascii="Times New Roman CE" w:hAnsi="Times New Roman CE"/>
          <w:i/>
          <w:iCs/>
        </w:rPr>
        <w:t>co by se stát mohlo</w:t>
      </w:r>
      <w:r>
        <w:rPr>
          <w:rFonts w:eastAsia="Times New Roman CE" w:cs="Times New Roman CE" w:ascii="Times New Roman CE" w:hAnsi="Times New Roman CE"/>
        </w:rPr>
        <w:t xml:space="preserve">, se někdy </w:t>
      </w:r>
      <w:r>
        <w:rPr>
          <w:rFonts w:eastAsia="Times New Roman CE" w:cs="Times New Roman CE" w:ascii="Times New Roman CE" w:hAnsi="Times New Roman CE"/>
          <w:i/>
          <w:iCs/>
        </w:rPr>
        <w:t>skutečně stane</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o už přidalo Esk poněkud srozumitelnější. Něco takového napůl tušila  už od chvíle, kdy uklízela klozet starších mágů, nebo spíš přesněji řečeno od chvíle, kdy to provádělo koště. Esk mezitím prozkoumala pisoáry a s pomocí napůl zapomenutých detailů svých bratří, které viděla při koupání v cínové vaně před krbem, zformulovala svou neoficiální Základní teorii srovnávací anatomie. Záchodky starších mágů byly kouzelné místo s tekoucí vodou, zajímavými dlaždicemi, a co bylo nejdůležitější, dvěma obrovskými stříbrnými zrcadly upevněnými na protilehlých stěnách, takže kdokoliv se podíval o jednoho z nich, viděl se opakovaně mnohokrát a mnohokrát, dokud odraz nebyl tak malý, že nebyl k rozeznání. Tak se Esk poprvé seznámila s podstatou nekonečna. Navíc měla podezření, že jedna ze zrcadlových Esk, vpravo skoro na okraji viditelnosti, na ni zamáv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 frázích, které Simon používal, bylo něco znepokojivého. Polovinu času totiž mluvil tak, jako by se snažil přítomným vysvětlit, že svět není o nic skutečnější než sen nebo mýdlová bubli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řída mu skřípala po tabuli za zády. Občas se Simon zarazil a vysvětloval mágům některý ze symbolů. Jak se Esk zdálo, mágové začínali být při některých z jeho hloupých vět naprosto u vytržení. Pak křída pokračovala ve své nekonečné pouti, poletovala nad tabulí jako kometa a za sebou nechávala chvost bílého prach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nku se najednou začalo stmívat. Čím temnější a ponuřejší byla přednášková síň, tím jasněji zářila napsaná slova a Esk se zdálo, že tabule už zdaleka není tak černá jako předtím, ale že tam prostě vůbec není a místo ní se nad stupínkem rozprostírá obdélníkový otvor vyříznutý do materie svě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pokračoval v řeči, mluvil o světě tvořeném věcmi, jejichž existence může být definována především na základě skutečnosti, že tady nejsou, malými roztočenými koulemi nicoty, které může magie shrnout k sobě a stvořit z nich hvězdy, motýly i diamanty. Všechno je tvořeno z nico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Legrační na tom bylo, že to Simon, jak se zdálo, považoval za úžasnou vě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i uvědomovala, že stěny přednáškového sálu zeslábly a jsou teď tenké a prostupné jako kouř, jako kdyby se prázdnota v nich začal nafukovat, aby pohltila všechno, co je definovalo jako stěny. Místo nich se kolem začala rýsovat ta známá studená, prázdná a blýskavá pláň, jejíž obzor lemovaly nízké pahorky a odporná stvoření, která stála tiše jako sochy a shlížela dol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Tentokrát jich bylo mnohem více. Vypadalo to, jako by se slétaly z celého světa jako můry ke světlu.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a tady jedna důležitá věc, a to sice ta, že hlava můry, i v mnohonásobném zvětšení, vypadá jako roztomilý plyšový zajíček v porovnání s hlavami věcí, které pozorovaly Simo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přišel zřízenec, zapálil lampy a stvoření zmizela - přeměnila se v naprosto neškodné stíny přešlapující v temnějších koutech místnos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pPr>
      <w:r>
        <w:rPr>
          <w:rFonts w:eastAsia="Times New Roman CE" w:cs="Times New Roman CE" w:ascii="Times New Roman CE" w:hAnsi="Times New Roman CE"/>
        </w:rPr>
        <w:t xml:space="preserve">Kdysi v dávné minulosti se někdo rozhodl oživit prastaré chodby Univerzity tím, že je vymaluje. Zřejmě kdesi zaslechl moudrost typu „škola hrou“ nebo „i učení může být legrace“. Nefungovalo to. Naopak v celém vesmíru je známá skutečnost, že bez ohledu na to, s jakou péčí jsou vybrány barvy, úřední výzdoby skončí v odstínech vyzvracené zeleně, nedefinovatelné hnědi, nikotinové žluti nebo chirurgické růžové. V důsledku nepřesně pochopeného procesu účastné rezonance vydávají chodby vymalované v těchto odstínech pravidelně </w:t>
      </w:r>
      <w:r>
        <w:rPr>
          <w:rFonts w:eastAsia="Times New Roman CE" w:cs="Times New Roman CE" w:ascii="Times New Roman CE" w:hAnsi="Times New Roman CE"/>
          <w:i/>
          <w:iCs/>
        </w:rPr>
        <w:t>slabou vůni vařeného zelí</w:t>
      </w:r>
      <w:r>
        <w:rPr>
          <w:rFonts w:eastAsia="Times New Roman CE" w:cs="Times New Roman CE" w:ascii="Times New Roman CE" w:hAnsi="Times New Roman CE"/>
        </w:rPr>
        <w:t xml:space="preserve"> - i když se v širém okolí nikdy žádné zelí nevaři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ěkde v hloubi chodeb zazněl zvonek. Esk rychle seskočila ze svého parapetu, vzala hůl, zatvářila se velmi zaměstnaně a začala zametat. Vzápětí se otevřely dveře a chodba se naplnila studenty. Proudili kolem ní z obou stran jako voda kolem kamene. Na několik minut zavládl dokonalý zmatek. Pak se dveře zavřely, v dálce zadupalo několik opozdilců a Esk se znovu ocitla sa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likrát už si přála, aby hůl uměla mluvit! Ostatní zaměstnanci byli sice přátelští, ale co je to platné, když si s nimi nemohla popovídat. Tedy alespoň o magii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ky pomalu docházela k přesvědčení, že by se měla naučit číst. Zdálo se, že tohle čtení je klíčem k umění mágů,které bylo vlastně celé o slovech. Mágové si podle všeho mysleli, že slova jsou totéž co věci, a když změníte slovo, změníte věc. Nebo alespoň tak nějak to vypada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tení. To znamenalo knihovnu. Simon tvrdil, že jsou v ní tisíce svazků, svazků plných slov, a mezi všemi těmi slovy byla sotva dvě tři, která by uměla přečíst. Esk si hodila hůl přes rameno a rázně vykročila do úřadovny paní Vidlákov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Už tam skoro byla, když na ni zeď udělala „Pst!“ Když se na ni Esk udiveně podívala, změnil se kus stěny v Bábi Zlopočasnou. Nebylo to tím, že by se Bábi uměla udělat neviditelnou, ale měla dokonalý talent přizpůsobit se okolí tak, že si jí nikdo nevšiml.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co, jak ti to jde?“ zeptala se Bábi. „Jak to pokračuje s magi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tady děláš, Bábi?“ zeptala se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yla jsem vykládat paní Vidlákové budoucnost,“ prohlásila spokojeně Bábi a jako důkaz pozvedla větší balíček šatstva. Pod Eskiným pohledem její úsměv rychle zmiz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vždyť víš, že tady ve městě to chodí jinak,“ řekla. „Městští lidé se vždycky budoucnosti bojí, podle mě je to tím, že nejedí přírodní stravu. A vůbec,“ dodala a najednou si uvědomila, že se Esk omlouvá, „co je vlastně tak špatného na vykládání budoucnosti?“</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Vždycky jsi </w:t>
      </w:r>
      <w:r>
        <w:rPr>
          <w:rFonts w:eastAsia="Times New Roman CE" w:cs="Times New Roman CE" w:ascii="Times New Roman CE" w:hAnsi="Times New Roman CE"/>
          <w:i/>
          <w:iCs/>
        </w:rPr>
        <w:t>říkala</w:t>
      </w:r>
      <w:r>
        <w:rPr>
          <w:rFonts w:eastAsia="Times New Roman CE" w:cs="Times New Roman CE" w:ascii="Times New Roman CE" w:hAnsi="Times New Roman CE"/>
        </w:rPr>
        <w:t xml:space="preserve">, že Hilta využívá hlouposti příslušnic vlastního pohlaví,“ prohlásila Esk. „Taky jsi </w:t>
      </w:r>
      <w:r>
        <w:rPr>
          <w:rFonts w:eastAsia="Times New Roman CE" w:cs="Times New Roman CE" w:ascii="Times New Roman CE" w:hAnsi="Times New Roman CE"/>
          <w:i/>
          <w:iCs/>
        </w:rPr>
        <w:t>říkala</w:t>
      </w:r>
      <w:r>
        <w:rPr>
          <w:rFonts w:eastAsia="Times New Roman CE" w:cs="Times New Roman CE" w:ascii="Times New Roman CE" w:hAnsi="Times New Roman CE"/>
        </w:rPr>
        <w:t xml:space="preserve">, že by se vykladačky budoucnosti měly stydět, a kromě toho, </w:t>
      </w:r>
      <w:r>
        <w:rPr>
          <w:rFonts w:eastAsia="Times New Roman CE" w:cs="Times New Roman CE" w:ascii="Times New Roman CE" w:hAnsi="Times New Roman CE"/>
          <w:i/>
          <w:iCs/>
        </w:rPr>
        <w:t>ty</w:t>
      </w:r>
      <w:r>
        <w:rPr>
          <w:rFonts w:eastAsia="Times New Roman CE" w:cs="Times New Roman CE" w:ascii="Times New Roman CE" w:hAnsi="Times New Roman CE"/>
        </w:rPr>
        <w:t xml:space="preserve"> žádné staré šaty nepotřebuje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ž něco nepotřebuješ, tak si to nekoupíš, ale když to dostaneš... to je rozdíl,“ odpověděla Bábi škrobeně. Prakticky celý život chodila nejen ve starých, ale i hodně obnošených šatech a nevěděla, proč by měla momentální vylepšení situace odmítat. „Máš dost jíd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 kývla Esk. „Bábi, všechna ta magie mágů, to jsou samá slov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to vždycky říkala,“ zabručel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ne, víš já to myslím tak, že -“ začala Esk, ale Bábi ji zarazila posuňk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ď nemám čas se tím zdržovat,“ prohlásila. „Do večera musím dodělat nějaké větší objednávky, a jestli všechno dobře dopadne, začala bych někoho zaučovat. Nemohla bys ke mně zaskočit, až budeš mít volné odpoledne, nebo co vám to tady dávaj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udeš někoho zaučovat?“ podívala se na ni vyděšeně Esk. „Ty myslíš jako na čaroděj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odpověděla Bábi. „No, mož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co j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y ses přece pustila vlastní cestou,“ prohlásila Bábi. „Ať už míříš kamkoli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mm,“ špitla Esk. Bábi se na ni podív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já už budu muset jít,“ řekla nakonec Bábi. Otočila se a vykročila k chodbě vedoucí ke kuchyním. Jak se obracela, plášť se jí roztočil a Esk si všimla, že je lemován červenou. Byla to tmavá, vínově červená, ale byla to přece jen červená. Vidět něco takového na Bábi, která na sebe celý život nevzala nic jiného než služební čerň, byl pěkný šo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nihovno?“ zvedla obočí paní Vidláková. „Já se nemeslim, že by nekdo hoklézel v knihovně.“ Zdálo se, že ji Eskin návrh upřímně zaskoč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č ne?“ přesvědčovala ji Esk. „Cožpak v knihovnách se nepráš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ó,“ zamyslela se paní Vidláková a na okamžik se rozhostilo ticho. „Hale, dyž už o tem mloviš, tož si řikám, že se to také mosí hudělať, né? Je divny, že mě to za celó to dobo hani nenapad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íte, já už jsem všude jinde uklidila,“ usmála se na ni sladce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a,“ přikývla paní Vidláková, „To vim, šak nemesli, že to nevi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vidí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enem že zme to nikdá nedělale,“ vrtěla hlavou paní Vidláková, „hale dybys mě holka zamordovala, nevim proč.“</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vidíte,“ usmála se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ok?“ prohlásil hlavní knihovník a začal před Esk ustupovat. Jenže ona už o něm slyšela a přišla připravená. Nabídla mu baná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rangutan pomalu natahoval dlouhou paži a nakonec jí ho s výrazem triumfu vytrhl z ruky.</w:t>
      </w:r>
    </w:p>
    <w:p>
      <w:pPr>
        <w:pStyle w:val="Normal"/>
        <w:ind w:firstLine="284"/>
        <w:jc w:val="both"/>
        <w:rPr/>
      </w:pPr>
      <w:r>
        <w:rPr>
          <w:rFonts w:eastAsia="Times New Roman CE" w:cs="Times New Roman CE" w:ascii="Times New Roman CE" w:hAnsi="Times New Roman CE"/>
        </w:rPr>
        <w:t xml:space="preserve">Možná že jsou univerzity, kde se úřad knihovníka považuje za klidné a mírumilovné zaměstnání a jediné, co může knihovníka ohrozit, je nedbale uklizený těžký svazek, který se mu zřítí z police na hlavu. Jenže správce </w:t>
      </w:r>
      <w:r>
        <w:rPr>
          <w:rFonts w:eastAsia="Times New Roman CE" w:cs="Times New Roman CE" w:ascii="Times New Roman CE" w:hAnsi="Times New Roman CE"/>
          <w:i/>
          <w:iCs/>
        </w:rPr>
        <w:t>magické</w:t>
      </w:r>
      <w:r>
        <w:rPr>
          <w:rFonts w:eastAsia="Times New Roman CE" w:cs="Times New Roman CE" w:ascii="Times New Roman CE" w:hAnsi="Times New Roman CE"/>
        </w:rPr>
        <w:t xml:space="preserve"> knihovny je úřad, který mohou vykonávat jen ti nejschopnější. Zaklínadla mají svou moc a to, že je napíšete na papír, uzavřete do vazby a zasunete do police, je nijak neoslabí. Ten krám totiž prosakuje ven. Knihy mají tendenci reagovat jedna s druhou, atak tvořit divokou magii, která si žije po svém. Magické knihy bývají v regálech pravidelně přikovány na řetěz, ale to není proto, aby je nikdo neukradl...</w:t>
      </w:r>
    </w:p>
    <w:p>
      <w:pPr>
        <w:pStyle w:val="Normal"/>
        <w:ind w:firstLine="284"/>
        <w:jc w:val="both"/>
        <w:rPr/>
      </w:pPr>
      <w:r>
        <w:rPr>
          <w:rFonts w:eastAsia="Times New Roman CE" w:cs="Times New Roman CE" w:ascii="Times New Roman CE" w:hAnsi="Times New Roman CE"/>
        </w:rPr>
        <w:t>Při jednom takovém neštěstí byl knihovník proměněn v orangutana a od té doby odmítal všechny pokusy o přeměnu do původní podoby.</w:t>
      </w:r>
      <w:r>
        <w:rPr>
          <w:rStyle w:val="FootnoteCharacters"/>
          <w:rStyle w:val="FootnoteAnchor"/>
          <w:rFonts w:eastAsia="Monotype Sorts;Symbol" w:cs="Monotype Sorts;Symbol" w:ascii="Monotype Sorts;Symbol" w:hAnsi="Monotype Sorts;Symbol"/>
        </w:rPr>
        <w:footnoteReference w:customMarkFollows="1" w:id="3"/>
        <w:t>_</w:t>
      </w:r>
      <w:r>
        <w:rPr>
          <w:rFonts w:eastAsia="Times New Roman CE" w:cs="Times New Roman CE" w:ascii="Times New Roman CE" w:hAnsi="Times New Roman CE"/>
        </w:rPr>
        <w:t xml:space="preserve"> Posuňkovou řečí všem vysvětlil, že život orangutana je mnohem lepší než život člověka, protože všechny velké filozofické otázky se zredukovaly na jedinou: Odkud dostanu další banán? Na druhé straně dlouhé ruce a chápavé nohy byly skvělé pomůcky při hledání ve vysokých regále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mu ala celý trs banánů, a než mohl něco namítat, zmizela mezi policemi s kniha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nikdy v životě neviděla pohromadě víc než jednu knihu, a proto jí tahle knihovna připadala - podle toho, co slyšela - prostě jako každá jiná knihovna. Jistě,zdálo sejí trochu divné, jak se podlaha v dálce měnila v zeď, taky to vypadalo, že police nejsou přesně to, na co vypadají. Člověku trochu přecházely oči nad tím, jak se kroutily, a Esk měla dojem, že mají víc než tři obyčejné rozměry. Velmi ji překvapilo, když se podívala na strop a viděla, že tam police pokračují a tu a tam mezi nimi projde lhostejný studen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 skutečnosti to bylo tak, že přítomnost obrovského množství magie rozložila prostor kolem. V dolních regálech bylo plátno, nebo možná přímo flanel vesmíru překroucen do velmi zvláštních tvarů. Miliony polapených slov, kterým bylo znemožněno uniknout, překroutily realitu kolem seb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zdálo logické, že mezi takovým množstvím knih musí být i taková, která vás naučí, číst ty ostatní. Zatím nevěděla, kde ji hledat, ale kdesi v duchu jí něco říkalo, že by taková kniha měla mít na přebalu veselé králíčky nebo svazek růžových poup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knihovně nebylo ani zdaleka ticho. Občas se ozvalo zasyčení nebo bzukot magického výboje a z regálu k regálu přeskakovaly okrarínové výboje. Řetězy tiše zvonily. A samozřejmě se neustále ozýval šustot tisíců stran v jejich kožených vězení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ujistila, že si jí nikdo nevšímá, a vytáhla nejbližší svazek. Ten sejí okamžitě otevřel v ruce a ona viděla, že uvnitř jsou tytéž ošklivé znaky, kterých si všimla v Simonově knize. Písmo jí bylo naprosto neznámé a Esk byla ráda. Bylo by strašné znát všechna písmena složená z odporných stvoření, která spolu prováděla složité a velmi ošklivé věci, a vědět, co znamenají. Silou knihu zavřel, i když cítila,jak se tomu většina slov zoufale brání. Na přední straně byl obrázek nějakého stvoření, vypadalo velmi podivně jako obludy z chladné pouště. V žádném případě to nebyl veselý králíč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oj! Jsi t-to t-ty, Esk? Kde jsi s-se t-tady v-vz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stál kousek od ní v uličce a pod každou rukou měl jednu knihu. Esk se začerven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bi mi to nikdy neřekla,“ odpověděla nakonec. „Myslím, že to má něco společného s mužem a žen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se na ni nejdřív nechápavě podíval, ale pak se usmál. Esk si jeho otázku znovu zopakov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 tak. Já tady pracuju. Zametám.“ Pozvedla hůl, aby mu věc objasnila.</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i/>
          <w:iCs/>
        </w:rPr>
        <w:t>Tady</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na něj upřela oči. Cítila se osamělá, opuštěná a zrazená. Jak se zdálo, každý má plné ruce práce se svým vlastním životem, jen ona neví kudy kam. Nakonec ještě stráví zbytek svého života tím, že bude poklízet po mázích. To nebylo fér, už toho začínala mít do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ono to tak docela není. Učím se tady číst, abych se mohla stát mág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och ji několik vteřin pozoroval uslzenýma očima. Pak opatrně vzal knihu Esk z ruky a přečetl její název.</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i/>
          <w:iCs/>
        </w:rPr>
        <w:t xml:space="preserve">Příručka všeobecnostná k využití Daimonův rozličných. </w:t>
      </w:r>
      <w:r>
        <w:rPr>
          <w:rFonts w:eastAsia="Times New Roman CE" w:cs="Times New Roman CE" w:ascii="Times New Roman CE" w:hAnsi="Times New Roman CE"/>
        </w:rPr>
        <w:t>Jak tě n-napadlo, že bys m-mohla číst zrovna toh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 zatvářila se Esk sebevědomě, „je to přece jako se vším, ne? Zkouší to a zkoušíš, dokud ti to nejde, ne jako s dojením, pletením, nebo...“ Hlas se jí vytrat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 tom já nic nevím. Ale tyhle knihy mohou být trochu - no - agresivní. Pokud si nedáš dobrý pozor, začnou číst ony teb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to myslí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no oni ttt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tvrdí,“ doplnila Esk automatic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Že k-kdysi žil jeden mmm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mág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který z-začal číst Nekrotelcomicon a d-dovolil svým mm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myšlenká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se zatoulat a příští ráno n-našli jeho šaty n-na židli a klobouk n-na n-nich a ta kniha m-měl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i strčila prsty do uší, ale ne příliš hluboko, aby jí něco neunik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stli je to moc odporné, tak to nechci slyše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m-měla n-několik stránek n-naví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i vytáhl prsty z uší. „A bylo na těch stránkách ně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zachmuřeně přikývl. „Jo. N-na k-každé stránce byl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rozhodla se Esk, „nechci si to ani představit. Myslela jsem, že čtení je mnohem klidnější záležitost, víš. Bábi například četla svůj kalendář každý den a nikdy se jí nic nesta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no já m-myslím, že o-obyčejná krotká ssss-“</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slov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ti n-nemůžou n-nic udělat,“ dokončil Simon s vypětím všech s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eš si úplně jist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 Víš, je to tím, že s-slova m-můžou m-mít sílu,“ vysvětloval jí Simon a zasunul knihu pečlivě na její místo v regále,odkud na něj několikrát výhrůžně zachřestila řetězem. „A taky se říká, že je p-pero m-mocnější mmm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meče,“ doplnila. „Dobrá, ale kdyby sis mohl vybrat, kterou z těch věcí tě mají prašt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Hm, m-myslím, že bych t-ti říkal zbytečně, že bys t-tady n-neměla být, viď?“ prohlásil mladý mág.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o tom chvilku přemýšlela. „No,“ přikývla, „myslím, že 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mohl bych zavolat vrátného a n-nechat t-tě odvé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bys mohl, ale neuděláš 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jenom n-nechci, aby se ti nnn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něco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stalo, víš. To bych o-opravdu n-nechtěl. Ty knihy m-můžou být nebezneb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tom Esk zachytila tetelení nad jejich hlavami. Na okamžik je zahlédla, byly to velké šedé stíny v mrazivé pouště. Pozorovaly je. A tady, v tichu a klidu Univerzity, kde síla magických slov zeslabovala vesmír do tenké skořápky, se stvoření rozhodla jedn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ichý šustot stran kolem se najednou změnil v pravou vichřici svistu.některým z nejmocnějších magických knih se podařil vyklouznout z regálů a teď se zmítaly na koncích svých řetězů. Obrovský grimoár vyskočil ze svého místa na nejvyšší polici - vlastní vahou se utrhl ze řetězu a začal těžce poletovat vzduchem jako neohrabané kuře. Místo peří za sebou trousil listy. Magický vichr strhl Esk z hlavy šátek a vlasy se jí rozevlály. Viděla, jak se Simon pokouší opřít o regál, když kolem nich začaly vybuchovat knihy. Vzduch zhoustl, chutnal cínem a bzuč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koušejí se proniknout dovnitř!“ vykřik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k ní otočil zmučený obličej. V tom mu do zad těžce udeřil strachem poplašený prvotisk a srazil ho na rozvlněnou podlahu. Pak zmizel někde mezi regály. Esk se rychle sehnula, když jí nad hlavou proletělo hejno příruček, padla na všechny čtyři a vydala se k Simonovi.</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Proto jsou taky všechny knihy tak vyděšené!“ zakřičela mu do ucha. „Podívej se nahoru, copak je </w:t>
      </w:r>
      <w:r>
        <w:rPr>
          <w:rFonts w:eastAsia="Times New Roman CE" w:cs="Times New Roman CE" w:ascii="Times New Roman CE" w:hAnsi="Times New Roman CE"/>
          <w:i/>
          <w:iCs/>
        </w:rPr>
        <w:t>nevidíš</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mlčky zavrtěl hlavou. Někde nad nimi se trhaly knihy z vazeb a zasypávaly je strana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růza může do těla pronikat všemi smysly. Vezměte si například slabé významné a zlé uchechtnutí, které zaslechnete uvnitř temného zamčeného pokoje, pohled na půlku červa v salátu na vidličce, podivný zápach z pokoje vašeho podnájemníka nebo chuť ploštice v květákovém sýru. Hmat se takových věcí málokdy účast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nže s podlahou pod Eskinýma rukama se teď něco stalo. Podívala se dolů s tváří staženou hrůzou, protože jí zaprášená vlhká prkna podlahy najednou připadala sypká. A suchá. A velmi, opravdu velmi stude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ezi prsty se jí přesýpal stříbrný pís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hytila svou hůl, zastínila si oči proti větru a máchal s ní směrem k postavám, které se tyčily nad ní. Bylo by moc pěkné, kdybychom teď mohli říci, že z hole vyletěl oslňující paprsek a vyčistil okolní vzduch. Jenže paprsek se neobjev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ůl se naopak v Eskině ruce zkroutila jako had a udeřilo Simona ze strany do hlav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Šedé věci se najednou rozmazaly a zmize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Realita se vrátila a pokoušela se předstírat, že se ani na okamžik nevzdálila. Kolem se vlnu za vlnou jako hustý samet rozprostřelo ticho. Hluboké, nekonečné ticho plné tušených ozvěn. Několik knih s přihlouplým výrazem opožděně spadlo z výš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 podlaze byla krev a uprostřed ležel Simon. Esk se podívala nejdřív na něj, pak vzhůru do regálů a nakonec na hůl. Ta se tvářila velmi ctihod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i uvědomila, že se z dálky blíží hlavy a zvuk krok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 dlaně jí vklouzlo něco jako rukavice z měkce vydělané kůže a hlas za ní velmi tiše řekl: „Ook.“ Otočila se a podívala se přímo do účastného obličeje knihovníka. Orangutan položil prst na rty v nezaměnitelném gestu a opatrně ji tahal za ru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jsem ho zabila!“ zašept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nihovník zavrtěl hlavou a znovu ji naléhavě zatahal za ruká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ok,“ vysvětloval. „Oo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áhl ji pryč vedlejší uličkou v bludišti regálů a podařilo se jim zmizet několik vteřin předtím, než se zpoza rohu vynořila skupina starších mágů přilákaných hluk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nihy se už zase pra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ne! To zas bude trvat věčně, než je všechny pochytáme, znáš to, zase se rozlezou po celé knihovně a poschovávají se bůhví ka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náte někdo toho na podlaz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hvilku bylo tic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v bezvědomí. Vypadá to, že na něj padla poli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náš 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ten nový mládenec. Víš přeci, ten, co o něm říkají, že má hlavu plnou moz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by byl k tomu regálu jen o kousek blíž, byli bychom teď viděli, co je na tom prav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y dva, odneste ho na ošetřovnu. Vy ostatní začněte raději hned shánět knihy. Kde je zase ten zatracený knihovník? Už by snad měl vědět, že nesmí dovolit knihám vytvořit kritické množstv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vrhla rychlý pohled na orangutana, který na ni zahýbal obočím. Vytáhl z police tlustý svazek zahradnických zaklínadel a z prostoru za ním měkký nahnědlý banán. Ten zhltnul s chutí tvora, který ví, že ať se děje, co se děje, jsou to koneckonců jen a jen lidské problémy.</w:t>
      </w:r>
    </w:p>
    <w:p>
      <w:pPr>
        <w:pStyle w:val="Normal"/>
        <w:ind w:firstLine="284"/>
        <w:jc w:val="both"/>
        <w:rPr/>
      </w:pPr>
      <w:r>
        <w:rPr>
          <w:rFonts w:eastAsia="Times New Roman CE" w:cs="Times New Roman CE" w:ascii="Times New Roman CE" w:hAnsi="Times New Roman CE"/>
        </w:rPr>
        <w:t xml:space="preserve">Esk otočila hlavu na druhou stranu k holi, kterou svírala v ruce, a rty se jí stáhly do tenké linky. Věděla, že jí nesklouzla ruka. Hůl se na Simona </w:t>
      </w:r>
      <w:r>
        <w:rPr>
          <w:rFonts w:eastAsia="Times New Roman CE" w:cs="Times New Roman CE" w:ascii="Times New Roman CE" w:hAnsi="Times New Roman CE"/>
          <w:i/>
          <w:iCs/>
        </w:rPr>
        <w:t>vrhla</w:t>
      </w:r>
      <w:r>
        <w:rPr>
          <w:rFonts w:eastAsia="Times New Roman CE" w:cs="Times New Roman CE" w:ascii="Times New Roman CE" w:hAnsi="Times New Roman CE"/>
        </w:rPr>
        <w:t>, vrhla se na něj s vraždou ve svém prohnilém srd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ladík ležel na tvrdé posteli v úzkém pokojíku a na čele měl položený mokrý ručník. Traktát s Ostroúhlem ho s účastí pozorova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je to dlouho?“ zeptal se Ostroúh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aktát pokrčil rameny. „Tři d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za celou tu dobu nepřišel ani jednou k sob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těžce dosedl na okraj postele a unaveně si přetřel hrbolek na nose. Simon nikdy nevypadal zvlášť zdravě, ale teď měl tváře hrozivě propadlé a byl výjimečně bled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kvělá hlava, tenhle mladík,“ řekl. „Jeho výklad základních principů magie a hmoty - skutečně úžas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aktát přisvědčil.</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 ten způsob, jak přímo nasává vědomosti,“ pokračoval Ostroúhel. „Jsem sám celý život činný mág, ale abych přiznal, sám jsem magii tak docela nerozuměl, dokud nám to ten mladík nevysvětlil. Jak je to jednoduché a jasné! Jak je to, hmm - </w:t>
      </w:r>
      <w:r>
        <w:rPr>
          <w:rFonts w:eastAsia="Times New Roman CE" w:cs="Times New Roman CE" w:ascii="Times New Roman CE" w:hAnsi="Times New Roman CE"/>
          <w:i/>
          <w:iCs/>
        </w:rPr>
        <w:t>očividné</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říká každý,“ souhlasil zachmuřeně Traktát. „Všichni říkají, že je to, jako když vám stáhnout z hlavy pytel a vy poprvé spatříte sluneční svět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ono, přesně tak to je,“ kýval Ostroúhel hlavou. „Je to ryzí magický materiál. Udělal jste moc dobře, když jste ho sem přived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se rozhostilo zamyšlené tic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nže -“ začal Trakt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nže co?“ zeptal se Ostroúhel.</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Jenže </w:t>
      </w:r>
      <w:r>
        <w:rPr>
          <w:rFonts w:eastAsia="Times New Roman CE" w:cs="Times New Roman CE" w:ascii="Times New Roman CE" w:hAnsi="Times New Roman CE"/>
          <w:i/>
          <w:iCs/>
        </w:rPr>
        <w:t>čemu</w:t>
      </w:r>
      <w:r>
        <w:rPr>
          <w:rFonts w:eastAsia="Times New Roman CE" w:cs="Times New Roman CE" w:ascii="Times New Roman CE" w:hAnsi="Times New Roman CE"/>
        </w:rPr>
        <w:t xml:space="preserve"> jsme to vlastně porozuměli?“ řekl nejistě Traktát. „To mi leží v hlavě. Tím myslím, uměl byste to vysvětl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to myslíte, vysvětlit?“ podíval se na něj ustaraně Ostroúhel.</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No to, o čem pořád mluví,“ naklonil se k němu Traktát a v hlase mu zazněl náznak zoufalství. „Ano, je to všechno pravda, to vím. Ale o čem to vlastně všechno</w:t>
      </w:r>
      <w:r>
        <w:rPr>
          <w:rFonts w:eastAsia="Times New Roman CE" w:cs="Times New Roman CE" w:ascii="Times New Roman CE" w:hAnsi="Times New Roman CE"/>
          <w:i/>
          <w:iCs/>
        </w:rPr>
        <w:t xml:space="preserve"> je</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na něj zíral s otevřenými ústy. „Nakonec prohlásil: „No to je přece jednoduché. Magie vyplňuje vesmír, víte, a pokaždé, když se vesmír mění - ne - počkejte, chci říci pokaždé, když je použita magie, vesmír se změní, jenže se mění ve všech směrech současně, je to jasné, a proto -“ nejistě zamával rukama a pokoušel se na Traktátově tváři zachytit alespoň jiskřičku pochopení. „No, mohli bychom to taky říci jinak, každý kus hmoty, jako třeba pomeranč nebo svět nebo - nebo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třeba krokodýl?“ nadhodil Trakt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dejme tomu krokodýl, nebo - cokoliv, co je v zásadě tvarováno jako mrke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nhle kousek si nějak nepamatuju,“ zavrtěl hlavou Trakt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em si jistý, že to řekl,“ trval na svém Ostroúhel. Začal se pot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já si pamatuju tu pasáž, kde se nám pokoušel vysvětlit, že kdyby člověk došel dostatečně daleko jedním směrem, mohl by sám sebe vidět zezadu,“ zamyslel se Trakt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em si jistý, že nemyslel někoho jin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aktát přivřel oč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jsem si naprosto jistý, že řekl ,temeno vlastní hlavy’,“ prohlásil nakonec. „Mám doje, že tvrdil i to, že to může dokáz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hvilku o tom potichu uvažova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konec promluvil velice pomalu a uvážlivě Ostroúhel. „Já to všechno vidím asi tak,“ začal. „Než jsem ho slyšel mluvit, byl jsem jako každý jiný. Víte, co mám na mysli? Byl jsem zmatený a nejistý,co se týče malých detailů života. Ale teď,“ tvář se mu rozjasnila, „jsem sice pořád nejistý a zmatený, ale v mnohem vyšší rovině, je vám to jasné, konečně vím naprosto jistě, že nemám jasno v základních a důležitých faktech, která se týkají vesmí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aktát přikývl. „nenapadlo mě podívat sena to takhle,“ zabručel. „Ale máte naprostou pravdu. Opravdu posunul hranice nevědomosti. Je toho tolik, co o vesmíru nevím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ba vychutnávali ten skvěle hřejivý pocit, že jejich znalosti jsou mnohem větší než neznalosti obyčejných lidí, jejichž nevědomost se týká jen obyčejných věc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se znovu ozval Traktát. „Doufám jenom, že je v pořádku. Horečku už nemá, ale nevypadá to, že by chtěl přijít k sob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 místnosti vešla dvojice služebných s umyvadlem vody a čistými ručníky. Jedna z nich nesla dost opotřebované koště. Když začaly vyměňovat propocená prostěradla na mladíkově posteli, zvedli se oba mágové k odchodu. Ještě z chodby do místnosti doléhala jejich nadšená diskuse o cestách nevědomosti, které před nimi Simonův génius otevř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počkala, až jejich kroky zanikly v dálce, a stáhla si z hlavy šát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atracená věc,“ zabručela. „Esk, běž ke dveřím a hlídej.“ Stáhla Simonovi ručník z čela a sáhla mu na hlavu, aby zjistila, jakou má teplot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i moc hodná, že jsi přišla,“ řekla Esk. „Víš, s tím, jak máš moc práce a povinnos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mmp.“ Bábi našpulila rty. Zvedla Simonovi víčka nahmátla mu puls. Položila mu ucho na xylofonovitý hrudník a poslechla si srdce. Potom chvíli seděla tiše a nehybně a hledala ve vlastní hlav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mračila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v pořádku?“ zeptala se dychtivě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rozhlédla po kamenných stěná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Ďas aby spral tuhle díru! To vůbec není místo pro nemocn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ale je v pořád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Bábi se vytrhla z myšlenek. „Ach tak. Ano. Pravděpodobně ano. Ať už je kde 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upřela pohled na ni a pak na Simonovo tě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kdo není doma,“ oznámila jí Bábi jednoduš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tím myslí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lyšeli jste to děcko?“ ušklíbla se Bábi. „Jeden by si skoro myslel, že se u mě vůbec nic nenaučila. Myslím tím, že se jeho vědomí někde Zatoulalo. Je pryč, není ve své vlastní hlav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dívala se na Simona s výrazem, který neměl dalek k obdiv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naprosto překvapující,“ dodala. „Ještě nikdy jsem neslyšela o mágovi, který umí provést Zapůjč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točila sek Esk, jejíž rty se stáhly do zděšeného „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amatuji si, že když jsem byla holka, stará Tetka Jabloňská se taky Zatoulala. Trošku jí všechno to čarodějnictví stouplo do hlavy. Trvalo nám celé dny, než jsme ji našli. A pak ten případ s tebou. Nikdy bych tě nebyla našla, kdyby nebylo té hole a - co jsi s ní udělala, děvč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deřila ho,“ zamumlala Esk. „Pokusila se ho zabít. Hodila jsem ji do ře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od tebe nebylo hezké, za to, že tě zachrán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achránila mě tím, že ho prašt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žpak to nechápeš? On přivolával - ty Vě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není pravd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podívala do Eskiných odmítavých očí a v duchu ji napadlo: Ztratila jsem ji. Tři roky práce, a teď je můžu klidně spláchnout do... Nemůže být mágem, ale mohla z ní být skvělá čaroděj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proč to není pravda, slečno Chytr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n by něco takového neudělal!“ Esk měla pláč na krajíčku. „Slyšela jsem ho mluvit o... no prostě, on není zlý, je to skvělý člověk, on skoro rozumí tomu, jak všechno funguje, on je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ředpokládám, že je to moc milý mládenec,“ přikývla kysele Bábi. „Ale já přece neřekla, že je to Černý mág, nebo 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ou to strašné Věci,“ vzlykala Esk. „Nikdy by je nepřivolal, to neříkej, on chce všechno, co ty Věci nejsou, a ty jsi zlá stará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lesknutí se rozlehlo jako úder zvonu. Esk se zapotácela dozadu a tvář jív šoku zbělela. Bábi stála s pozvednutou rukou a třásla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životě udeřila Esk jen jednou - bylo to to první plesknutí, kterým se vítají děti na svět a kterým se jim naznačuje, co mohou od života čekat. Ale to bylo poprvé a naposledy. Během tří let života pod jednou střechou bylo důvodů až až - když na plotně uteklo mléko, když zůstaly kozy bez vody, ale ostré slovo, nebo ještě ostřejší ticho, zmohly víc než násilí a nenechávaly modři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hytila Esk pevně za ramena a podívala se jí do oč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slouchej mě,“ začal naléhavým hlasem. „Neříkala jsem ti vždycky, že když použiješ skutečnou magii, můžeš projet světem jako rozpálený nůž máslem? Neříkala jsem ti 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hypnotizovaná jejím pohledem jako králík zahnaný do kouta, přikýv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y sis myslela, že to jsou jen takové výmysly staré Bábi, že? Jenže pravda je ta, že když používáš magii, přitahuješ k sobě pozornost. Jejich pozornost. Oni neustále pozorují svět. Obyčejné mysli ani nevnímají, ty Je nezajímají, ale mozek se znalostí magie přímo září, víš, je to pro Ně jako magnet, paprsek ve tmě. Nepřivolává Je temnota, ale světlo, které tvoří stí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 ale - proč Je to tak zajímá? Co vlastně chtěj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Život a tvar,“ odpověděl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Ramena jí poklesla a pustila Eskina rame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ou skoro až dojemní, vážně,“ řekla Bábi. „Nemají vlastní život ani tvar, mají jen to, co se jim podaří ukrást. Nejsou schopní přežít v našem světě o nic víc než ryby v ohni, ale to Jim nebrání, aby to neustále nezkoušeli. Přitom mají právě dost rozumu, aby nás nenáviděli za to, že jsme živ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otřásla. Vzpomněla si na drsný studený písek, který cítila pod ruka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co jsou vlastně zač? vždycky jsem si myslela, že jsou to jenom nějaký druh - takoví démon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ne. To nikdo neví. Jsou to prostě stvoření z Podzemních prostor, odkudsi z míst za hranicemi vesmíru. Stvoření stín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točila se nazpět k nehybnému Simonov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be náhodou nenapadá, kde by mohl být?“ zeptala se a vrhla na Esk pátravý pohled. „Ten si určitě nevyletěl jen tak s racky,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zavrtěla hlav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zabručela Bábi, „já si to hned myslela. Takže ho dostali Oni,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byla to otázka. Esk přikývla a tvář měla celou utrápen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a to ty nemůžeš,“ řekla jí Bábi. „Jeho vědomí se Jim otevřelo, a když byl omráčen, vzali si ho s sebou. Ale co kdyb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abubnovala prsty na pelest postel a zdálo se, že došla k nějakému rozhodnu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o je tady nejdůležitější mág?“ zeptala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 lord Ostroúhel,“ odpověděla Esk. „Je arcikancléřem. Jeden z těch dvou, co tady by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š toho tlustého, nebo toho, co vypadal, jako když snídá vinný oce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odpoutala myšlenky od Simona strádajícího na ledové poušti a slyšela se, jak říká. „Je to mág osmé úrovně a zasvěcenec třiatřicátého stup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ím chceš říct, že je o něco silnější než pivo?“ ušklíbla se Bábi. „Děvče, děvče, všechno to tvoje potulování po Univerzitě tě tak popletlo, že je začínáš brát vážně. Vždyť oni si všichni říkají, že jsou lord Magik toho sdružení, nebo arcimág z onoho řádu, ale to všechno patří ke hře. To dělají i obyčejní i obyčejní iluzionisté a od těch by člověk čekal, že budou mít trochu víc rozumu, ale to oni ne, potulují se kolem a dávají si taková ta strašlivá jména jako Úžasný Bongo a Doris. No dobrá, a kde bychom teď našli Jeho Velkomagičnost lorda Hudrybudr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ď asi bude na obědě ve Velké síni. Myslíš, že by mohl přivést Simona nazpět?“</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To je na tom právě to složité,“ zavrtěla Bábi hlavou. „Myslím, že nebude problém přivést </w:t>
      </w:r>
      <w:r>
        <w:rPr>
          <w:rFonts w:eastAsia="Times New Roman CE" w:cs="Times New Roman CE" w:ascii="Times New Roman CE" w:hAnsi="Times New Roman CE"/>
          <w:i/>
          <w:iCs/>
        </w:rPr>
        <w:t>něco</w:t>
      </w:r>
      <w:r>
        <w:rPr>
          <w:rFonts w:eastAsia="Times New Roman CE" w:cs="Times New Roman CE" w:ascii="Times New Roman CE" w:hAnsi="Times New Roman CE"/>
        </w:rPr>
        <w:t xml:space="preserve"> nazpět a bude to chodit a mluvit jako každý jiný člověk. Jenže jestli to bude opravdu Simon, to už je jiná otáz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stala. Tak dobrá, pojďme najít tu Velkou síň. Nemáme času nezby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ale tam ženy nesmí,“ zarazila se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zastavila na prahu. Narovnala se v ramenou. Pak se velmi pomalu otočila.</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i/>
          <w:iCs/>
        </w:rPr>
        <w:t>Co jsi to řekla</w:t>
      </w:r>
      <w:r>
        <w:rPr>
          <w:rFonts w:eastAsia="Times New Roman CE" w:cs="Times New Roman CE" w:ascii="Times New Roman CE" w:hAnsi="Times New Roman CE"/>
        </w:rPr>
        <w:t>?“ hlas měla jako žiletku. „Že by mě ty moje staré uši ošálily? A neříkej, že ano, když vím, že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miň,“ kníkla Esk. „To už je taková síla zvy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idím, že se tady začínáš pomalu chovat nedůstojně a zahanbuješ náš stav,“ prohlásila Bábi odměřeně. „Běž a najdi někoho, kdo by na toho mládence dohlídl, a půjdeme se podívat, co je na té síni tak velkého, že tam nesmím vkroč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tak se stalo, že ve chvíli, kdy většina členů Neviditelné univerzity obědvala v proslulé a starodávné Velké síni, rozletěla se dramaticky obě křídla dveří a celkový dojem byl jen poněkud narušen tím, že se jedno z nich odrazilo od zdi a udeřilo Bábi do holeně. Místo aby vstoupila rozhodným krokem, jak si naplánovala, teď kupředu napůl poskakovala a napůl kulhala. V duchu jenom doufala, že poskakuje důstoj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pospíchala za ní a téměř fyzicky vnímala stovky očí, které se k nim jako na povel obráti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ukot hlasů a cinkání příborů rychle utichly. Převrátilo se několik židlí. Na nejvzdálenějším konci místnosti viděla nejvyšší mágy, jejichž vyvýšený stůl se vznášel několik stop nad podlahou. Všichni na ni upírali pohle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Rozběhl sek nim jakýsi mág středního stupně - Esk v něm poznala přednášejícího praktické astrologie - a zuřivě mával ruka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nenene!“ křičel. „Spletla jste si dveře. Musíte okamžitě odejí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ě si nevšímejte,“ odtušila nevzrušeně Bábi a prošla kolem něj.</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enenene, to je proti všem tradicím, musíte </w:t>
      </w:r>
      <w:r>
        <w:rPr>
          <w:rFonts w:eastAsia="Times New Roman CE" w:cs="Times New Roman CE" w:ascii="Times New Roman CE" w:hAnsi="Times New Roman CE"/>
          <w:i/>
          <w:iCs/>
        </w:rPr>
        <w:t xml:space="preserve">okamžitě </w:t>
      </w:r>
      <w:r>
        <w:rPr>
          <w:rFonts w:eastAsia="Times New Roman CE" w:cs="Times New Roman CE" w:ascii="Times New Roman CE" w:hAnsi="Times New Roman CE"/>
        </w:rPr>
        <w:t>odejít. Sem dámy nesm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nejsem dáma, já jsem čarodějnice,“ odfrkla Bábi. Obrátila se k Esk: „Tenhle je hodně důležit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m, že ne,“ odpověděla jí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rá.“ Bábi se obrátila k astrologovi. „Běžte a najděte mi nějakého opravdu důležitého mága. Ale rych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jí poklepala na záda. Několik mágů s praktičtější povahou se za jejich zády vyplížilo ze síně a teď se ode dveří za povzbuzujícího pokřiku studentů blížilo několik univerzitních vrátných se zarputilými výrazy. Esk vrátné neměla nikdy ráda, protože se stranili ostatních a žili uzavření ve svých vrátnicích, ale teď jí jich přišlo lí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va z nich napřáhli chlupaté paže a chytili Bábi za ramena. Její ruka zmizela za zády, pak se něco rychle zamíhalo a oba muži začali zoufale poskakovat sem a tam, svírali si různé části těla a zuřivě nadáva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hlice do klobouku,“ usmála se spokojeně Bábi. Volnou rukou chytila Esk a vyrazila k vysokému stolu. Na každého, kdo jen vypadal, že by se jim mohl postavit do cesty, vrhla tak výhružný pohled, že si to rychle rozmyslel. Zvýšený stůl se zaduněním dopadl na dlaždice a nejvyšší mágové se rychle sešikovali za Ostroúhlem, který se pokoušel sebrat zbytky své důstojnosti. Vůbec se mu to nedařilo, ale přiznejme, že je velmi obtížné vypadat úctyhodně, když máte za límečkem nacpaný ubrous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vedl ruce, aby utišil přítomné, a celá síň čekala, až se k němu Bábi s Esk přiblíží. Bábi se se zájmem rozhlížela po obrazech a sochám dávno zesnulých mág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to je za tatrmany?“ ucedila k Esk koutk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sou všechno bývalí nejvyšší mágové,“ zašepta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ypadají, jako když měli jeden vedle druhého zácpu. V životě jsem nepotkala mága, který by neměl nějaké zažívací potí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o nich vím jenom to, že se na nich hrozně drží prach,“ informovala ji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tál na doširoka rozkročených nohou, ruce měl v bok a jeho břich se podobal modelu lyžařského svahu pro začátečníky. Tak nevědomky zaujal pózu typickou pro Jindřicha VIII., ale mohli byste ji přičíst i Jindřichům IX. a X.</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i/>
          <w:iCs/>
        </w:rPr>
        <w:t>Nuže</w:t>
      </w:r>
      <w:r>
        <w:rPr>
          <w:rFonts w:eastAsia="Times New Roman CE" w:cs="Times New Roman CE" w:ascii="Times New Roman CE" w:hAnsi="Times New Roman CE"/>
        </w:rPr>
        <w:t xml:space="preserve">?“ prohlásil. „Co má znamenat tohle </w:t>
      </w:r>
      <w:r>
        <w:rPr>
          <w:rFonts w:eastAsia="Times New Roman CE" w:cs="Times New Roman CE" w:ascii="Times New Roman CE" w:hAnsi="Times New Roman CE"/>
          <w:i/>
          <w:iCs/>
        </w:rPr>
        <w:t>násilné vniknutí</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nhle je důležitý?“ ujistila se Bábi u Esk.</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Madam, </w:t>
      </w:r>
      <w:r>
        <w:rPr>
          <w:rFonts w:eastAsia="Times New Roman CE" w:cs="Times New Roman CE" w:ascii="Times New Roman CE" w:hAnsi="Times New Roman CE"/>
          <w:i/>
          <w:iCs/>
        </w:rPr>
        <w:t>já</w:t>
      </w:r>
      <w:r>
        <w:rPr>
          <w:rFonts w:eastAsia="Times New Roman CE" w:cs="Times New Roman CE" w:ascii="Times New Roman CE" w:hAnsi="Times New Roman CE"/>
        </w:rPr>
        <w:t xml:space="preserve"> jsem arcikancléř! A shodou okolností šéfuju téhle Univerzitě. A vy, madam, jste vstoupila na velmi nebezpečnou půdu! Já vás varuju, protože byste - </w:t>
      </w:r>
      <w:r>
        <w:rPr>
          <w:rFonts w:eastAsia="Times New Roman CE" w:cs="Times New Roman CE" w:ascii="Times New Roman CE" w:hAnsi="Times New Roman CE"/>
          <w:i/>
          <w:iCs/>
        </w:rPr>
        <w:t>přestaňte se na mě takhle dívat</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couvl o několik kroků a zvedl ruce na obranu před Bábiným pohledem. Mágové za ním se rozptýlili a otáčeli se zády, aby se vyhnuli jejímu pohle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ny oči se totiž změni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ji takovou nikdy neviděla. Teď měla oči stříbrné jako dvě malá stříbrná zrcadla, která odrážejí všechno, co vidí. Ostroúhel byl v jejich hlubinách jen malá tečka a s ústy otevřenými dokořán zoufale mával rukama slabšíma než obyčejné zápal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rcikancléř narazil zády do sloupu a tím se poněkud vzpamatoval. Potřásl hlavou, spojil ruce a vyslal k čarodějce paprsek bílého oh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Aniž z něj spustila stříbrné oči, zvedla Bábi jednu ruku a odrazila paprsek vzhůru ke stropu. Ozval se výbuch a shora se snesl déšť úlomků břidlicových tašek.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ny oči se rozšíři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zmizel. Na místě arcikancléře se teď kýval obrovský had připravený zaútoč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taky mizela. Na jejím místě stál velký proutěný ko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ad se změnil v odporného ještěra ze zamlženého počátku čas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 koše se stal sněhový vichr Ledových obrů a pokryl roztřesenou oblohu sněh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laz se změnil v šavlozubého tygra přikrčeného ke sko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ísto vichřice se na zemi otevřela jáma plná roztopené láv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ygr změnil podobu na orla. Lávová jáma se stala čepičkou, kterou sokolníci pokrývají hlavy dravců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se začaly tvary rozmazávat, protože jednotlivé podoby se měnily příliš rychle. Síní poskakovaly stíny jako obrázky ze stroboskopu. Zvedl se magický vítr a vykřesal ze špiček prstů a plnovousů oktarínové jiskřičky. A uprostřed všeho toho dění stála Esk a vyděšenýma očima pozorovala dvě lesklé postavy - Bábi a Ostroúhla, které nehnutě stály uprostřed blikajících proměnlivých podob.</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vědomovala si ještě něco jiného, jakýsi pisklavý zvuk, tón tak vysoký, že byl skoro mimo hranici lidské slyšitelnos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n zvuk už slyšela předtím na chladné pláni - štěbetavý zvuk, zvuk bzučícího úlu, zvuk pracujícího mraveniš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řicházejí!“ vykřikla do všeobecné vřavy. „Už jsou tady za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ylezla zpoza stolu, kde se ukryla před střepinami magického souboje, a pokusila se dostat se k Bábi. Závan syrové magie ji zvedl ze země a odhodil ji do nejbližší žid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zukot zesílil, takže vzduch hučel jako tři týdny stará mrtvola za letního dne. Esk se znovu pokusila dostihnout Bábi, ale musela uskočit, když proti ní vyrazil zelený plamen, který jí ožehl vlas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Zoufale se rozhlédla kolem po ostatních mázích, ale ti se většinou ukrývali za převráceným nábytkem, zatímco nad jejich hlavami řádila bouře.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proběhla síní a vyrazila do temné chodby. Když se vzlyky běžela nahoru po schodech k Simonovu malému pokojíku zmítaly se kolem ní stíny.</w:t>
      </w:r>
    </w:p>
    <w:p>
      <w:pPr>
        <w:pStyle w:val="Normal"/>
        <w:ind w:firstLine="284"/>
        <w:jc w:val="both"/>
        <w:rPr/>
      </w:pPr>
      <w:r>
        <w:rPr>
          <w:rFonts w:eastAsia="Times New Roman CE" w:cs="Times New Roman CE" w:ascii="Times New Roman CE" w:hAnsi="Times New Roman CE"/>
        </w:rPr>
        <w:t xml:space="preserve">Bábi řekla, že by se </w:t>
      </w:r>
      <w:r>
        <w:rPr>
          <w:rFonts w:eastAsia="Times New Roman CE" w:cs="Times New Roman CE" w:ascii="Times New Roman CE" w:hAnsi="Times New Roman CE"/>
          <w:i/>
          <w:iCs/>
        </w:rPr>
        <w:t>něco</w:t>
      </w:r>
      <w:r>
        <w:rPr>
          <w:rFonts w:eastAsia="Times New Roman CE" w:cs="Times New Roman CE" w:ascii="Times New Roman CE" w:hAnsi="Times New Roman CE"/>
        </w:rPr>
        <w:t xml:space="preserve"> mohlo pokusit vniknout do jeho těla. Něco, co by chodilo jako Simon, mluvilo jako Simon, ale bylo by to něco úplně jin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řede dveřmi postával hlouček studentů. Obrátili k Esk bledé tváře a pak, když viděli, jak se rozhodně dere vpřed, jí začali pomalu ustupovat z ces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ěco tam je,“ řekl jeden z ni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ůžeme otevřít dveř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 očekáváním na ni upřeli pohledy. Pak se ozval další: „Nemáte náhodou univerzální klíč?“</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vzala za kliku a stiskla ji. Šlo to snadno, ale pak najednou vyletěla klika nahoru s takovou silou, že jí to málem sedřelo kůži z ruky. Štěbetavý zvuk uvnitř zesílil a vzápětí se k němu přidal další - něco jako pleskání kožnatých kříd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y jste mágové!“ vykřikla. „Tak u všech čertů máguj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 jsme telekinezi ještě neměli,“ ozval se jeden z ni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ž jste probírali vrhání ohně, byl jsem nemocn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á jsem nikdy netvrdil, že se vyznám v Odhmotnění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znovu vykročila ke dveřím, ale najednou se zarazila s jednou nohou ve vzduchu. Vzpomněla si, jak Bábi mluvila o tom, že i budovy mají vědomí, když jsou dost staré. Univerzita byla velmi star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patrně ustoupila stranou a přeběhla rukama po věkovitých kamenech. Musí to udělat velmi nenápadně, aby ji nevystrašila - teď ucítila mezi kameny vědomí, pomalé a jednoduché, ale skutečné vědomí. Pulzovalo všude kolem ní a v chladném kameni cítila malé jiskřič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 dveřmi začalo něco houk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ři studenti s úžasem pozorovali, jak se Esk, nehybná jako kámen, opírá čelem a rukama o chladnou stě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ž tam skoro byla. Cítila svou nesmírnou váhu, rozložitost těla, matné vzpomínky na dobu, kdy byl kámen žhavý tekutý a svobodný. Poprvé v životě poznala, jaké to je, mít balkóny.</w:t>
      </w:r>
    </w:p>
    <w:p>
      <w:pPr>
        <w:pStyle w:val="Normal"/>
        <w:ind w:firstLine="284"/>
        <w:jc w:val="both"/>
        <w:rPr/>
      </w:pPr>
      <w:r>
        <w:rPr>
          <w:rFonts w:eastAsia="Times New Roman CE" w:cs="Times New Roman CE" w:ascii="Times New Roman CE" w:hAnsi="Times New Roman CE"/>
        </w:rPr>
        <w:t xml:space="preserve">Opatrně procházela vědomím budovy, doplňovala si dojmy a tak rychle, jak si jen troufla, hledala právě </w:t>
      </w:r>
      <w:r>
        <w:rPr>
          <w:rFonts w:eastAsia="Times New Roman CE" w:cs="Times New Roman CE" w:ascii="Times New Roman CE" w:hAnsi="Times New Roman CE"/>
          <w:i/>
          <w:iCs/>
        </w:rPr>
        <w:t>tuhle</w:t>
      </w:r>
      <w:r>
        <w:rPr>
          <w:rFonts w:eastAsia="Times New Roman CE" w:cs="Times New Roman CE" w:ascii="Times New Roman CE" w:hAnsi="Times New Roman CE"/>
        </w:rPr>
        <w:t xml:space="preserve"> chodbu a tyhle dveř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lice opatrně natáhla jednu ruku. Studenti užasle zírali, jak velice pomalu narovnává jeden pr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veřní závěsy začaly skříp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Zavládl okamžik napětí, pak ze závěsů vypadly hřeby a udeřily do zdi vedle Esk. Dubová prkna se začala prohýbat, protože dveře se nažily ze všech sil otevřít a bojovaly silou, která je držela zavřeny.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řevo zaúpě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 chodby vyrazily mezi prkny paprsky modrého světla, blikaly a poskakovaly, jak je přerušovaly nezřetelné tvary, které se pohybovaly v oslňující záři uvnitř. Světlo bylo bílé, mlhavé a rozptýlené, byl to ten druh osvětlení, jaký by přinutil Stevena Spielberga okamžitě volat advokáta, který se staral o ochranu jeho autorských prá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postavily všechny vlasy na hlavě, takže vypadala jako nemocná pampeliška. Když procházela dveřmi, začali jí po kůži s praskotem přebíhat malí hádkové magi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udenti venku pozorovali s hrůzou, jak se rozplynula ve svět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větlo s tichým výbuchem zmize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nakonec sebrali dost odvahy a nahlédli dovnitř místnosti, spatřili tam jen spícího Simona a Esk, tichou a studenou, která ležela na zemi a dýchala velmi pomalu.zem byla pokryta vrstvou stříbrného pís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plula mlhou, která halila svět, a podivně neosobním pocitem si všímala, jak snadno proniká pevnou hmot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jednou zaslechla něčí štěbetá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ztek se v ní vzedmul jako vlna. Otočila se a vydala se za zvukem, přičemž ze všech sil bojovala s něčím, co ji přesvědčovalo o tom, jak by to bylo krásné přestat ovládat své vědomí a ponořit se do vlahého oceánu nicoty. To správné ovšem bylo zůstat rozzlobená. Věděla, že nejdůležitější ze všeho je zůstat rozzlobe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eměplocha zmizela a ležela pod ní jako ten den, kdy byla orlem. Ale tentokrát pod sebou měla Kruhový oceán - byl skutečně kruhový, jako by Stvořiteli došly nápady - za ním ležela pobřeží kontinentů a dlouhý řetěz hor Beraní hlavy, který se táhl až ke Středu. Pak zahlédla další světadíl, o kterém nikdy neslyšela, a řetěz malých ostrov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ak rychle stoupala, rozšiřoval se i její zorný úhel. Nakonec spatřila Okraj. Byla noc,a protože slunce Zeměplochy bylo pod světadílem, osvětlovalo dlouhý Krajopád, který lemoval Okraj svě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lunce ovšem současně osvětlovalo i Velkou A’Tuin - vesmírnou želvu. Esk často přemýšlela, jestli A’Tuin není ve skutečnosti jen obyčejný mýtus. Zdálo sejí, že by si želva přidělávala zbytečně mnoho starostí jen proto aby hýbala světem. Ale teď Ji viděla na vlastní oči. Želva byla skoro tak velká jako Zeměplocha, ojíněná mezihvězdným prachem a zjizvená nárazy meteor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ěsně před Esk se objevilo želví oko tak velké, že by se po něm mohly plavit všechny flotily světa a nepřekážely by si. Esk slyšela, že kdyby člověk dohlédl do míst, kam se upírají oči Velké A’Tuin, viděl by konec vesmíru. Možná že to bylo způsobem, jakým si nesla tlamu podobnou kožovitému papouščímu zobáku, ale Velká A’Tuin vypadala plná naděje, dokonce optimismu. Možná že konec všehomíra nakonec nebude tak docela špatn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ako ve snu se Esk natáhla a pokusila se Zapůjčit si největší vědomí celého vesmí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razila se právě včas, jako dítě se sáňkami, které se chtělo svézt z kopečka a najednou se ocitlo na strmém úbočí obrovské hory,pokrytém ledem a mizícím v nekonečnu. Tohle vědomí si nikdo nemohl Zapůjčit, bylo by to, jako kdyby se pokoušel vypít moře. Myšlenky, které se v něm pohybovaly, byly stejně velké a pomalé jako ledov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 Plochou byly hvězdy a něco s nimi nebylo v pořádku. Vířily jako sněhové vločky. Občas se usadily a vypadaly jako vždycky a vzápětí se znovu zvedly a pustily se do bláznivého tan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došla k názoru, že to by skutečné hvězdy dělat neměly. To znamená, že to, na co se dívá, nejsou skutečné hvězdy. Z toho vyplývá, že není na reálném místě. Štěbetání, které se ozvalo vedle ní, jí však připomnělo, že by mohla opravdu zemřít, kdyby ty zvuky nestačila sledovat.obrátila se a začala pronásledovat štěbetavý pískot hvězdnou vánic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hvězdy se roztančily a usadily a roztančily a usadily...</w:t>
      </w:r>
    </w:p>
    <w:p>
      <w:pPr>
        <w:pStyle w:val="Normal"/>
        <w:ind w:firstLine="284"/>
        <w:jc w:val="both"/>
        <w:rPr/>
      </w:pPr>
      <w:r>
        <w:rPr>
          <w:rFonts w:eastAsia="Times New Roman CE" w:cs="Times New Roman CE" w:ascii="Times New Roman CE" w:hAnsi="Times New Roman CE"/>
        </w:rPr>
        <w:t xml:space="preserve">Jak se Esk vznášela vzhůru, pokoušela se soustředit na běžné každodenní věci, protože kdyby povolila svému vědomí, aby si uvědomilo, </w:t>
      </w:r>
      <w:r>
        <w:rPr>
          <w:rFonts w:eastAsia="Times New Roman CE" w:cs="Times New Roman CE" w:ascii="Times New Roman CE" w:hAnsi="Times New Roman CE"/>
          <w:i/>
          <w:iCs/>
        </w:rPr>
        <w:t>co</w:t>
      </w:r>
      <w:r>
        <w:rPr>
          <w:rFonts w:eastAsia="Times New Roman CE" w:cs="Times New Roman CE" w:ascii="Times New Roman CE" w:hAnsi="Times New Roman CE"/>
        </w:rPr>
        <w:t xml:space="preserve"> to vlastně pronásleduje, jistě by ji přinutilo okamžitě se vrátit, a nebyla si jistá, zda by našla cestu zpět. Pokusila si vyjmenovat osmnáct bylin, které se používaly na léčení zánětu středního ucha, a to ji na nějakou chvíli zaměstnalo, protože si ani za nic nemohla vzpomenout na poslední čtyř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lem proletěla hvězda a v bláznivé úhlu zahnula stranou. V průměru měla necelých deset metr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Esk došly bylinky, začala si vypočítávat kozí nemoci, co ž jí taky zabralo pěknou chvíli, protože kozy mohou chytit spoustu stejných nemocí jako krávy, plus spoustu těch, kterými trpí ovce, a kromě toho mají obsáhlý rejstřík chorob vlastních. Když seznam ukončila ztvrdnutím vemene, ochabnutím uší a oktarínovými podlitinami, pokusila si vybavit složitý kód teček a čárek, který se vysekával kolem Kyselé Prdele do stromů jako pomůcka, podle které našli venkované cestu domů i v té nejhustší váni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šla teprve k tečka tečka tečka čárka tečka čárka (na Střed po směru, dva kilometry od vsi), když vesmír kolem ní s tichým puknutím zmizel. Padla dopředu, narazila na něco tvrdého a drsného, překulila se a zůstala ležet.</w:t>
      </w:r>
    </w:p>
    <w:p>
      <w:pPr>
        <w:pStyle w:val="Normal"/>
        <w:ind w:firstLine="284"/>
        <w:jc w:val="both"/>
        <w:rPr/>
      </w:pPr>
      <w:r>
        <w:rPr>
          <w:rFonts w:eastAsia="Times New Roman CE" w:cs="Times New Roman CE" w:ascii="Times New Roman CE" w:hAnsi="Times New Roman CE"/>
        </w:rPr>
        <w:t xml:space="preserve">To drsné, to byl písek. Jemný, suchý, </w:t>
      </w:r>
      <w:r>
        <w:rPr>
          <w:rFonts w:eastAsia="Times New Roman CE" w:cs="Times New Roman CE" w:ascii="Times New Roman CE" w:hAnsi="Times New Roman CE"/>
          <w:i/>
          <w:iCs/>
        </w:rPr>
        <w:t>studený</w:t>
      </w:r>
      <w:r>
        <w:rPr>
          <w:rFonts w:eastAsia="Times New Roman CE" w:cs="Times New Roman CE" w:ascii="Times New Roman CE" w:hAnsi="Times New Roman CE"/>
        </w:rPr>
        <w:t xml:space="preserve"> písek. Cítila, že i kdyby se prokopala do hloubky, zůstal by stejně chladný a stejně such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chvilku klečela s obličejem zabořeným do písku a sbírala všechnu odvahu k tomu, aby zvedla hlavu. Kousek před sebou viděla koutkem oka lem něčích šatů. Něčích? Spíš šatů něčeho. Pokud to nebylo křídlo. Mohlo to být křídlo, vytahané a kožnat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ledovala to očima, až se dostala k obličeji, který byl výš než střechy budov a rýsoval se proti hvězdnému nebi. Jeho majitel se pokoušel vypadat jako noční můra, ale zkoušel to tak úpěnlivě, že to přehnal. V podstatě vypadal jako dva měsíce mrtvé kuře, ale tenhle příšerný vzhled byl pokažen kančími kly, můřími tykadly, vlčíma ušima a rohem jednorožce. Celá ta věc budila dojem amatérské skládačky, jako kdyby majitel obličeje kdysi slyšel o anatomii, ale nikdy přesně nepochopil, o co jd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bličej zíral, ale na ni. Jeho zájem přitahovalo něco za Esk. Velice pomalu se ohléd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 ní byl kruh Věcí a v jeho středu seděl Simon. Věcí byly stovky a pozorovaly Simona mlčky, s hadí trpělivos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držel ve dlaních něco malého a hranatého. Z předmětu se linulo jiskřivé modré světlo, které dodávalo jeho tváři podivný cizí vzhle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dle něj na zemi ležely další takové předměty a každý slabě světélkoval. Měly pravidelné tvary, které Bábi s pohrdáním zahrnovala do pojmu kometrie - většina z nich byly krychle, další měly tvary mnohostranných diamantů, kuželů, a zhlédla dokonce i jednu kouli. Všechny byly průhledné a uvnitř mě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posunula blíž. Zdálo se, že si jí nikdo nevším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vnitř křišťálové koule, která ležela v písku o něco dál, uviděla modrozelený míč zbrázděný křížem krážem droboučkým vzorkem mračen a něčím, co skoro vypadalo jako světadíly, pokud by vůbec byl někdo tak naivní a stvořil svět ve tvaru koule. Mohl to být nějaký model, jenže způsob, jakým světélkoval, řekl Esk, že je to skutečný svět, pravděpodobně neobyčejně velký, a v žádném případě že není uzavřený v křišťálové kou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opatrně odložila kouli a přesunula se k desetistěnu, v jehož nitru se vznášel mnohem přijatelnější svět. Měl normální plochý tvar, ale místo Krajopádu tvořily jeho okraje ledové stěny a tam, kde byl na Zeměploše Střed se tyčil gigantický strom tak obrovský, že jeho kořeny plynule přecházely v horské masiv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hranolu za ním se pomalu otáčel další plochý svět obklopený droboučkými hvězdičkami. Kolem toho nebyly ledové stěny, jen silná zlatorudá vlnovka. Když se na ni Esk podívali pozorněji, zjistila, že je to had - had tak dlouhý, že obtáčel celý svět. Z důvodů, které znal jistě jen on sám, si hryzal vlastní ocas.</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zvědavě otáčela hranolem a se zájmem pozorovala, že Plocha uvnitř zůstávala neustále ve vodorovné poloz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se tiše zahihňal. Esk odložila hranol s hadem a opatrně mu nahlédla přes rame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ladík držel v ruce malou skleněnou pyramidu. Uvnitř byly hvězdy a Simon s ní občas zatřásl, takže se hvězdy rozvířily jako sníh ve větru a pak se znovu usadily a svá místa. Simon se znovu uchecht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za hvězdami se vznáš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a to Zeměplocha. Velká A’Tuin, ne větší než obyčejný talíř, se namáhala pod světem, který vypadal jako výtvor šíleného klenotní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třes a sněhová bouře. Otřes, sněhová bouře, he, he. Na skleněném povrchu se začaly objevovat vlasové trhlin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podívala na Simonovy prázdné oči, pak do hladových tváří nejbližších Věcí, rychle se natáhla, vytrhla mu pyramidu z ruky a dala se na útě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ci se ani nepohnuly. Rozběhla se přímo k nim, sehnutá skoro do předklonu, a pyramidu si tiskla k hrudi. Jenže najednou už její nohy neběžely po písku, něco ji zvedlo vysoko nahoru a Věc s obličejem utopeného králíka na ni vycenila zuby a natáhla k ní pař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y tady vlastně nejsi, přesvědčovala se Esk. Je to jenom takový ten sen, co mu Bábi říká analogie. Ve skutečnosti ti nemůžou ublížit, je to všechno jenom tvoje představivost. Nemůže se ti opravdu vůbec nic stát, všechno se to odehrává jen ve tvé hlavě.</w:t>
      </w:r>
    </w:p>
    <w:p>
      <w:pPr>
        <w:pStyle w:val="Normal"/>
        <w:ind w:firstLine="284"/>
        <w:jc w:val="both"/>
        <w:rPr/>
      </w:pPr>
      <w:r>
        <w:rPr>
          <w:rFonts w:eastAsia="Times New Roman CE" w:cs="Times New Roman CE" w:ascii="Times New Roman CE" w:hAnsi="Times New Roman CE"/>
        </w:rPr>
        <w:t xml:space="preserve">Jenže, vědí to ty </w:t>
      </w:r>
      <w:r>
        <w:rPr>
          <w:rFonts w:eastAsia="Times New Roman CE" w:cs="Times New Roman CE" w:ascii="Times New Roman CE" w:hAnsi="Times New Roman CE"/>
          <w:i/>
          <w:iCs/>
        </w:rPr>
        <w:t>Věci</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řát ji sebral ze vzduchu a králičí tvář se rozevřela jako oloupaný banán. Nebyla to ústa, jen černý otvor, jako kdyby Věc byla pouhopouhým vstupem do dalšího, ještě horšího rozměru, v porovnání se kterým bude mrznoucí stříbrný písek a bezměsíční svit piknikem u moř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pevně svírala pyramidu s Plochou a volnou rukou bušila do pařátu. Marně. Kolem ní se začala jako brána naprostého zapomnění svírat t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pla do pařátu tak silně, jak moh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 daných okolností to nebylo nic moc. Ale z místa, kam její noha dopadla, vyletěl snop bílých jisker a ozvala se slabá rána, která by byla jistě dost silná, kdyby tady vzduch nepohlcoval zvu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c zavyla jako řetězová pila, která hluboko v nevinném kusu dřeva narazila na zapomenutý hřebík. Ostatní věci kolem ní začaly vydávat účastný bzuko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kopla znovu, Věc zařvala a upustila ji do písku. Esk byla dost bystrá, aby maličký svět chránila vlastním tělem a přitom se šikovně překulila, protože věděla, že i ve snu může být zlomená noha velmi bolestiv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c se nad ní nejistě kymácela. Eskiny oči se zúžily. Velice opatrně položila pyramidu do písku a pěstí udeřila Věc tam, kde podle jejího odhadu měla být holeň, pokud pod kožnatým pláštěm vůbec nějaká holeň byla, a plynulým pohybem znovu sebrala malou pyrami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voření zařvalo, ohnulo se v pase a jako pytel plný ramínek na šaty se sesulo do písku. Když narazila na zem, rozpadla se do směsice rozložených údů, hlava se odkutálela stranou, a než zůstala ležet, několikrát se zakoléb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to je všechno? Pomyslela si Esk. Vždyť oni tak tak chodí! Opravdu stačí je uhodit a ony se rozpadn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rozhodně vykročila ke kruhu stvoření, který ji obklopoval,nejbližší Věci zaskřehotaly a pokusily sejí uhnout z cesty, ale protože jejich těla,jak se zdálo, držela pohromadě jen díky toužebnému přání, nedařilo se jim to. Udeřila jednu, jejíž obličej se podobal rodině slimáků, a z obludy zbyla hromada pokroucených kostí, chlupů a přebytečných chapadel, takže se podobala jednomu z řeckých národních jídel. Další stvoření bylo o něco úspěšnější a skoro se mu podařilo odšourat stranou, ale nakonec je Esk stejně kopla do jedné z pěti hol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oufale zamávalo horními končetinami a při pádu na zem s sebou strhlo ještě další dv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výhružně pokročila k dalšímu.pokusilo se ustoupit a zřítilo se na z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y Věci byly odporné. Byly zlé. Ale když přišlo na poezii pohybu, měly půvab a ladnost skládacího lehát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na ně chvíli upírala oči a pak se podívala na Plochu ve skleněné pyramidě. Nezdálo se, že by maličkému světu všechen ten pohyb jakkoliv uškodil.</w:t>
      </w:r>
    </w:p>
    <w:p>
      <w:pPr>
        <w:pStyle w:val="Normal"/>
        <w:ind w:firstLine="284"/>
        <w:jc w:val="both"/>
        <w:rPr/>
      </w:pPr>
      <w:r>
        <w:rPr>
          <w:rFonts w:eastAsia="Times New Roman CE" w:cs="Times New Roman CE" w:ascii="Times New Roman CE" w:hAnsi="Times New Roman CE"/>
        </w:rPr>
        <w:t xml:space="preserve">Doufala, že se jí podaří uniknout </w:t>
      </w:r>
      <w:r>
        <w:rPr>
          <w:rFonts w:eastAsia="Times New Roman CE" w:cs="Times New Roman CE" w:ascii="Times New Roman CE" w:hAnsi="Times New Roman CE"/>
          <w:i/>
          <w:iCs/>
        </w:rPr>
        <w:t>ven</w:t>
      </w:r>
      <w:r>
        <w:rPr>
          <w:rFonts w:eastAsia="Times New Roman CE" w:cs="Times New Roman CE" w:ascii="Times New Roman CE" w:hAnsi="Times New Roman CE"/>
        </w:rPr>
        <w:t xml:space="preserve">, jestliže prostor za okruhem Věcí skutečně byl </w:t>
      </w:r>
      <w:r>
        <w:rPr>
          <w:rFonts w:eastAsia="Times New Roman CE" w:cs="Times New Roman CE" w:ascii="Times New Roman CE" w:hAnsi="Times New Roman CE"/>
          <w:i/>
          <w:iCs/>
        </w:rPr>
        <w:t>venku</w:t>
      </w:r>
      <w:r>
        <w:rPr>
          <w:rFonts w:eastAsia="Times New Roman CE" w:cs="Times New Roman CE" w:ascii="Times New Roman CE" w:hAnsi="Times New Roman CE"/>
        </w:rPr>
        <w:t xml:space="preserve"> a jestli se dalo o Ploše tvrdit, že je </w:t>
      </w:r>
      <w:r>
        <w:rPr>
          <w:rFonts w:eastAsia="Times New Roman CE" w:cs="Times New Roman CE" w:ascii="Times New Roman CE" w:hAnsi="Times New Roman CE"/>
          <w:i/>
          <w:iCs/>
        </w:rPr>
        <w:t>uvnitř</w:t>
      </w:r>
      <w:r>
        <w:rPr>
          <w:rFonts w:eastAsia="Times New Roman CE" w:cs="Times New Roman CE" w:ascii="Times New Roman CE" w:hAnsi="Times New Roman CE"/>
        </w:rPr>
        <w:t xml:space="preserve">. Jenže jak se dostanou </w:t>
      </w:r>
      <w:r>
        <w:rPr>
          <w:rFonts w:eastAsia="Times New Roman CE" w:cs="Times New Roman CE" w:ascii="Times New Roman CE" w:hAnsi="Times New Roman CE"/>
          <w:i/>
          <w:iCs/>
        </w:rPr>
        <w:t xml:space="preserve">nazpět </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ěkdo se zasmál. Byl to ten hrozný druh smíchu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podstatě to byl p’č’zarni’chiukou. Tohle slovo, poškozující hlasivky, se na Zeměploše používá zcela výjimečně. Znají ho především lingvisté s vysokými platy a samozřejmě maličký kmen K’turni, který je vymyslel. Nemá synonymum v žádném jiném jazyce, i když cumoolijské slovo „squernt“ (označující pocit, který má návštěvník v klozetu, když po jeho použití zjistí, že předchozí uživatel spotřeboval veškerý papír) se mu hloubkou prožitku více méně blíží. Jeho volný překlad by znamenal přibliž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šklivý tichý zvuk meče vytahovaného z pochvy, který člověku zazní za zády právě v okamžiku, kdy si pomyslel, že se nadobro zbavil všech nepřátel - i když k’turnští řečníci tvrdí, že překlad ani zdaleka nezachycuje chladný pot, zástavu srdce ani pocit ztěžklého žaludku tak dobře jako originá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 to prostě smích tohoto druh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pomalu obrátila. Po písku k ní plul Simon a před sebe natahoval ruce s dlaněmi sevřenými k sobě. Oči měl pevně zavře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pravdu sis myslela, že to bude tak jednoduché?“ prohlásil. Nebo to prohlásilo něco,neznělo to jako Simonův hlas, ale jako celý sbor hlas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imone?“ řekla nejis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ž ho dál nepotřebujeme,“ odpověděla jí Věc, která vypadala jako Simon. „Ukázal nám cestu, dítě. Teď nám vrať náš majet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ustoup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m si, že vám to nepatří,“ odpověděla, „ať jste, kdo js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bličej před ní otevřel oči. Nebylo v nich nic než prázdná temnota - byly to černé otvory do jiného rozměr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hli bychom říci, že když nám to vrátíš, budeme milosrdní. Taky bychom řekli, že tě necháme vrátit se odsud do tvé vlastní podoby. Ale asi by nám to nebylo příliš platné,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věřila bych vám,“ odpovědě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že dobr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c-Simon se zaškleb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uze oddaluješ nevyhnutelné,“ prohlás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ně to vyhovu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ejně si to vezmem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si to vezměte. Ale já si myslím, že to nedokážete. Vy si totiž nemůžete vzít nic, co vám někdo nedá, 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malu kolem sebe obcháze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Ty nám to dáš!“ řekla Věc-Simon.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ěkteré z ostatních Věcí se začaly znovu přibližovat. Kráčely po poušti odpornými trhavými pohyb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y se unavíš,“ pokračovala Věc-Simon. „My můžeme počkat. Umíme skvěle ček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c se pokusila přiblížit se k Esk zleva, ale ta se posunula tak, aby ji měla stále před seb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 tom nezáleží,“ řekla Esk. „Tohle všechno se mě jenom zdá a sny nemohou nikomu ublíž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c se zarazila a upřela na ni prázdné oč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e vašem světě používáte slovo, myslím, že je to ,psychosomatick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kdy jsem ho neslyšela,“ odsekla Esk.</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To znamená, že si </w:t>
      </w:r>
      <w:r>
        <w:rPr>
          <w:rFonts w:eastAsia="Times New Roman CE" w:cs="Times New Roman CE" w:ascii="Times New Roman CE" w:hAnsi="Times New Roman CE"/>
          <w:i/>
          <w:iCs/>
        </w:rPr>
        <w:t>můžeš</w:t>
      </w:r>
      <w:r>
        <w:rPr>
          <w:rFonts w:eastAsia="Times New Roman CE" w:cs="Times New Roman CE" w:ascii="Times New Roman CE" w:hAnsi="Times New Roman CE"/>
        </w:rPr>
        <w:t xml:space="preserve"> ublížit i ve spánku. A nejzajímavější je, že kdybys ve spánku umřela, zůstaneš už navěky tady. To by byla kráááás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podívala stranou na vzdálené hory, které se kulatily na mrazivém obzoru jako nepodařené bábovky z písku. Nikde nebyl jediný strom, dokonce ani kámen. Jen písek, mrazivé hvězdy 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n pohyb spíš vycítila, než zaslechla, stačila se otočit a pozvednout v sepjatých rukou pyramidu jako obušek. Zasáhla Věc-Simona uprostřed skoku, ale ta hned potom, co dopadla na písek, s obdivuhodnou pružností znovu vyskočila. Věc ovšem zaslechla Eskin vzdech a zahlédla krátký záblesk paniky, který se jí odrazil v očích. Zastavila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 tak tohle nás zabolelo, co? Nerada vidíš, když trpí někdo jiný, že? Zvláště ne tenhle,jak se zd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c se otočila, mávla pařátem, přiskočily dvě z velkých oblud a uchopily ji pevně za ru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či Věci se změnily. Temnota zmizela a ze Simonovy tváře se na Esk upřely jeho vlastní oči. Podíval se vlevo a vpravo na Věci, které ho držely, a pokusil se chabě osvobodit, jenže jedna z nich mu kolem zápěstí obtočila několik párů chapadel a druhá mu svírala ruku obrovským krabím klepet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si všiml Esk a oči mu sjely ke skleněné pyramid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teč!“ vykřikl. „Odnes to odsud! Nesmějí o dostat!“ Tvář se mu bolestivě stáhla, když se mu klepeto sevřelo na předlok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určitě nějaká lest,“ řekla Esk. „Kdo vlastně js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pak mě nepoznáváš?“ zeptal se zničeně. „Co děláš v mém s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stli je to opravdu sen, tak bych se hrozně ráda probudila,“ zaprosila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slyš, musíš odsud utéct, rozumíš?! A nestůj tady s pusou dokořán!“</w:t>
      </w:r>
    </w:p>
    <w:p>
      <w:pPr>
        <w:pStyle w:val="Normal"/>
        <w:ind w:firstLine="284"/>
        <w:jc w:val="both"/>
        <w:rPr/>
      </w:pPr>
      <w:r>
        <w:rPr>
          <w:rFonts w:eastAsia="Times New Roman CE" w:cs="Times New Roman CE" w:ascii="Times New Roman CE" w:hAnsi="Times New Roman CE"/>
          <w:b/>
          <w:bCs/>
        </w:rPr>
        <w:t>Dej nám to</w:t>
      </w:r>
      <w:r>
        <w:rPr>
          <w:rFonts w:eastAsia="Times New Roman CE" w:cs="Times New Roman CE" w:ascii="Times New Roman CE" w:hAnsi="Times New Roman CE"/>
        </w:rPr>
        <w:t>, řekl nevýrazný hlas Esk těsně vedle uch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zadívala do skleněné pyramidy s jejím lhostejným malým světem a zvedla pohled k Simonovi. Ústa měla stažená do užaslého „O“.</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le co je </w:t>
      </w:r>
      <w:r>
        <w:rPr>
          <w:rFonts w:eastAsia="Times New Roman CE" w:cs="Times New Roman CE" w:ascii="Times New Roman CE" w:hAnsi="Times New Roman CE"/>
          <w:i/>
          <w:iCs/>
        </w:rPr>
        <w:t>tohle</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ře se na to podíve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znovu upřela oči do hlubin pyramidy. Když opravdu napnula zrak, zdálo se jí, že celá Plocha je jemně zrnitá, jako by byla tvořena miliony malých bodů. Když sklonila hlavu ještě víc a zadívala se na zrníčk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ou to všechno jen čísla!“ vykřikla. „Celý svět - všechno je to uděláno z čís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není celý svět,“ přerušil ji Simon. „To je jenom myšlenka světa,“ pokračoval. „Já jim ho stvořil. Oni se k nám sice jeho prostřednictvím nemohou dostat, ale tady na sebe myšlenky berou tvar a podobu. Myšlenky jsou skutečné!“</w:t>
      </w:r>
    </w:p>
    <w:p>
      <w:pPr>
        <w:pStyle w:val="Normal"/>
        <w:ind w:firstLine="284"/>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ej nám 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myšlenky přece nikomu neublíž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řevedl jsem se věci do čísel, abych jim porozuměl,ale oni ty věci chtějí pomocí čísel ovládat,“ stěžoval si jí Simon trpce. „Prohrabali se do mých čísel jako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ykřik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b/>
          <w:bCs/>
        </w:rPr>
        <w:t>Dej nám to, nebo ho rozsápeme na kus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podívala do tváře nejbližší noční můř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jak mám ale vědět, že vám mohu věřit?“ zeptala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b/>
          <w:bCs/>
        </w:rPr>
        <w:t>Nemůžeš nám věřit, ale nemáš na vybran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rozhlédla po kruhu tváří, které by vyděsily i nekrofila, tváře složené z věcí, které vyhazují i rybář, tváří bez ladu a skladu, složených z věcí, které se ukrývají v největších mořských hlubinách a strašidelných jeskyních. Ty tváře nebyly dost lidské na to, aby se mohly mračit nebo tvářit výhrůžně, ale nesly v sobě stejně strašlivou hrozbu jako klínovitá vlna na mořské hladině, která se znenadání objeví v patách neopatrnému plav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řit jim nemohla, ale neměla jinou možno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 místě vzdáleném na celou sílu stínu se zatím dělo něco jin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udenti magie utekli zpět do Velké síně, kde byli Bábi Zlopočasná a arcikancléř Ostroúhel stále ještě zabráni do magické obdoby. Karate. Dlaždice pod Bábinýma nohama se napůl roztekly a popraskaly a stůl za Ostroúhlem zapustil kořeny a hustě se obsypal žalu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den ze studentů udělal něco, za co by si zasloužil několik medailí Za odvahu. Odvážil se totiž zatahat Ostroúhla za plášť...</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ď se všichni mačkali v malé místnosti a zírali na dvě ležící tě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povolal doktory těla i ducha, a když se dali do práce, místnůstka začala tiše pobzukovat magi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poklepala Ostroúhlovi na rame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 slovíčko, mladý muži,“ řek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ávno už ne mladý, madam,“ povzdechl si Ostroúhel, „kde jsou ty časy.“ Cítil se vyčerpaný. Už celá desetiletí nepodstoupil magický souboj, i když mezi studenty to byla běžná věc. Měl ošklivý pocit, že bábi by nakonec zvítězila. Bojovat s ní bylo totéž jako pokoušet se rozplácnout vosu na vlastním nose. Nechápal, co ho to popad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ho vyvedla z místnosti a za roh k lavičce, vestavěné do stěny pod oknem. Sedla si a své koště opřela o zeď. Na střechy venku bubnoval hustý déšť a několik blesků naznačovalo, že se blíží bouře stejná, jako řádila v horách Beraní hlav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bylo skvělé utkání,“ prohlásila Bábi. „Jednou nebo dvakrát jste mě málem dost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rozzářil se Ostroúhel, „to myslíte váž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přisvědč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e začal prohledávat a poklepávat na různá místa svého pláště, až našel dehtem ušpiněný paklík tabáku a roličku papírků. Nakonec si sroloval štipec tabáku do svrasklého smotku.olízl tu nevábnou věc jazykem a pak se mu kdesi v hlavě pohnula jakási zasutá vzpomín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hm,“ prohlásil, „nebude vám vadit, když si zapál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pokrčila rameny. Ostroúhel škrtl sirkou o stěnu a pokusil se dopravit zápalku do místa, kde by se její plamen setkal s koncem cigarety. Bábi mu ohleduplně vzala sirku z prstů a pevnou rukou mu připál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dychtivě nasál ze smotku, vydal ze sebe rituální kašel a pohodlně se opřel. Načervenalý konec cigarety byl jediným světlem na celé ztemnělé chodb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ou Zatoulaní,“ ozvala se Bábi nakone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vím,“ přikývl Ostroúh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aši mágové je nedokážou přivést nazpě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taky vím.“</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Mohli by ale přivést nazpět úplně něco </w:t>
      </w:r>
      <w:r>
        <w:rPr>
          <w:rFonts w:eastAsia="Times New Roman CE" w:cs="Times New Roman CE" w:ascii="Times New Roman CE" w:hAnsi="Times New Roman CE"/>
          <w:i/>
          <w:iCs/>
        </w:rPr>
        <w:t>jiného</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yl bych raději, kdybyste mi to nepřipomín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hvilku bylo ticho a oba přemítali o tom, co všechno by se mohlo vrátit do jejich světa, vstoupit do živých těl a chovat se skoro jako originá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bávám se, že je to moje vina -“ řekli pak najednou jednohlasně a překvapeně se odmlče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sím, madam, dámy mají přednos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yhlety věci, ty cigarety, prý jsou dobré na nervy?“ prohlásil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už už otevíral ústa, aby jí taktně oznámil, že kouření cigaret je zvyk vyhrazený pouze mágům, ale pak si to rozmyslel. Nabídl Bábi váček s tabákem a papír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yprávěla mu o tom, jak se Esk narodila, o tom, jak přišel starý Podomní Kšaft, a o Eskiných pokusech v magii. Než skončila, podařilo se jí ubalit pevný, nepříliš silný kornout, který vzplál namodralým plamenem, a Bábi se naplnili oči slza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bych se na to podívala. Tohodle se moje roztřesené nervy snad neleknou,“ zasíp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ji neposlouchal. „To je ale nadmíru zajímavé,“ zavrtěl hlavou. „Říkáte, že to dítě ani v nejmenším nijak netrpě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jsem si všimla, tak ne,“ přikývla Bábi. „Zdálo se mi, že ta hůl je - jak bych to řekla, no na její straně, jestli víte, co tím mysl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de je ta hůl teď?“</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ekla mi, že ji hodila do ře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arý mág a postarší čarodějka se podívali jeden na druhého a tváře jim jen tu a tam ozářilo namodralé světlu blesku z venč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zavrtěl hlavou. „Řeka plyne,“ zabručel. „Měli bychom šanci sotva jedna k milio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pochmurně usmála. Byl to úsměv, před kterým by prchli i vlci. Potom významně uchopila své koš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lion ku jedné?“ prohlásila. „Vsadím devět ku dese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sou bouře, které se tváří velmi teatrálně, jsou samý blesk a kovové dunění hromů. Jsou jiné, tropické horké a vlhké, které mají sklony k žhavým větrům a kulovým bleskům. Tahle bouře se však zrodila v pustinách Kruhového moře a její jedinou ctižádostí bylo dopravit na zem co největší množství vodních srážek. Byla to bouře, která se vám snaží dokázat, že do sebe celá obloha nalila něco močopudného. Hromy a blesky se držely více méně v pozadí, dělaly, abychom tak řekli, „křoví“ a hlavní hvězdou celé produkce byl déšť. Stepoval krajinou sem a ta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zemky Univerzity se svažovaly přímo k řece. Ve dne na nich byla vidět téměř pravidelná síť štěrkem vysypaných cestiček a živých plotů, ale uprostřed vlhké bouřlivé noci to vypadalo, jako když se ploty přeskupily a schůdné cestičky odešly někam do such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okré listy vydávaly slabou tajemnou záři, ale to jim nepomohlo, déšť se dral bezohledně do každé skuliny a mezer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ůžete použít nějakou tu vaši magickou ohnivou kou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ějte srdce, mada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te si jistý, že by šla touhle cest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dy tím směrem je dole něco jako přístavní hráz, pokud jsem opravdu nezabloud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zval se zvuk těžkého těla, které se dere křovinami, a pak hlasité šplouchnu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když nic, tak jsem aspoň našel ře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lopočasná se snažila očima proniknout neproniknutelnou a vlhkou temnotu. Slyšela hukot a nejasně rozlišila bílé hřebínky zpěněných vod. Ve vzduchu se také vznášel velmi charakteristický zápach Ankhu, který každému, kdo ho ucítil, vnukal myšlenku, že ho několik armád současně použilo jako pisoár a pak jako hromadný hrob.</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odou se k ní sklíčeně brouzdal Ostroúh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šílenství,“ prohlásil, „nechci se vás dotknout, madam, ale při téhle průtrži už bude dávno v moři. A já umřu zim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íc už se nepromočíte, to už ani nejde. Kromě toho se v dešti pohybujete špat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s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hodíte celý nahrbený, bojujete s ní a to je chyba. Měl byste - hm, chodit mezi kapkami.“ A skutečně, Bábi byla sotva navlhl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udu na to myslet. Pojďte, madam. Já jsem pro krb s hučícím ohněm a hrnek něčeho horkého a ostr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vzdychla. „No, nevím. Víte, já napůl doufala, že ta hůl tady někde bude trčet zapíchnutá v blátě, nebo tak nějak. Nepočítala jsem se vší tou vod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ji konejšivě poplácal po rame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možná že tady je ještě něco, co bychom mohli udělat -“ začal, ale přerušil ho další klikatý blesk provázený dunivým zahřměn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vídal jsem, že bychom možná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jsem to támhle viděla?“ zeptala se Bábi spíš sama seb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co jste to tam viděla?“ zeptal se Ostroúhel zmateně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sviťte mi něč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ág si vlhce povzdechl a natáhl ruku. Nad zpěněnou vodou proletěl paprsek nazlátlého ohně a se zasyčením uhas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ámhle!“ vykřikla vítězoslavně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obyčejný člun,“ zabručel Ostroúhel. „Mládenci se v něm v létě vozí podél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lápal za Bábinou rozhodnou postavou tak rychle, jak to jen dokáz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nad nemáte v úmyslu vyplout na něm v takovéhle noci,“ prohlásil. „to je šílenstv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opatrně našlapovala po mokrých prknech přístavního můstku, který už byl skoro pod vod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ždyť o člunech nic nevít!“ protestoval Ostroúh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to abych se to naučila hezky rychle,“ odpověděla odměřeně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já neseděl v člunu od té doby, co jsem byl chlape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vám přece neříkala, že musíte se mnou. Ta špičatá část, ta musí být při jízdě vpře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zastén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aše snaha je opravdu velmi chvályhodná,“ pokusil se ještě, „ale nemohli bychom počkat do rá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svítil blesk a ozářil Bábinu tvář.</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o, asi ne,“ vzdal se Ostroúhel. Pomalu se přesunul po můstku a přitáhl malý člun. Nastoupit do něj vyžadovalo slušnou dávku štěstí, ale nakonec se jim to podařilo a Ostroúhel zápasil s uvazovacím lank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se člun začal pomalu vzdalovat od můstku, zvolna se otáčel a směřoval do prou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křečovitě držela lavičky, když se skořápka divoce rozkývala na vlnách, a s očekáváním zírala na Ostroúh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no?“ odpověděl Ostroúh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íkal jste, že o člunech víte všechno.“</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e, to jsem neříkal, řekl jsem jenom, že </w:t>
      </w:r>
      <w:r>
        <w:rPr>
          <w:rFonts w:eastAsia="Times New Roman CE" w:cs="Times New Roman CE" w:ascii="Times New Roman CE" w:hAnsi="Times New Roman CE"/>
          <w:i/>
          <w:iCs/>
        </w:rPr>
        <w:t>vy</w:t>
      </w:r>
      <w:r>
        <w:rPr>
          <w:rFonts w:eastAsia="Times New Roman CE" w:cs="Times New Roman CE" w:ascii="Times New Roman CE" w:hAnsi="Times New Roman CE"/>
        </w:rPr>
        <w:t xml:space="preserve"> o nich nevíte ni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ba se drželi, zatímco lun se těžce převaloval na vlnách, ale pak se jako zázrakem vyrovnal a zádí napřed vyplul po prou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ž jste se říkal, že jste naposled seděl ve člunu, jako chlapec...“ začal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m, že to jsem právě měl dva ro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lun veplul do velkého víru, roztočil se jako káča, ale nakonec vyrazil znovu napříč záplav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já bych byla řekla, že jste musel být mládenec, který trávil na člunech celé d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rodil jsem se v horách. Stačí, abych viděl orosenou trávu, a dostávám mořskou nemoc, když už tedy o tom mluvím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Člun těžce narazil do potopeného kmene stromu a přes bok se přelila vln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nám zaklínadlo proti utopení,“ dodal jakoby na omluv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sem rád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nže se to musí vyslovit, dokud člověk stojí na suché zem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yzujte si boty,“ přikázala mu najednou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undejte si boty,“ přikázala mu najednou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i nejistě poposedl na své lavič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máte v úmyslu?“ zeptal se.</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Co já vím, tak voda má zůstat </w:t>
      </w:r>
      <w:r>
        <w:rPr>
          <w:rFonts w:eastAsia="Times New Roman CE" w:cs="Times New Roman CE" w:ascii="Times New Roman CE" w:hAnsi="Times New Roman CE"/>
          <w:i/>
          <w:iCs/>
        </w:rPr>
        <w:t>venku</w:t>
      </w:r>
      <w:r>
        <w:rPr>
          <w:rFonts w:eastAsia="Times New Roman CE" w:cs="Times New Roman CE" w:ascii="Times New Roman CE" w:hAnsi="Times New Roman CE"/>
        </w:rPr>
        <w:t>, ne uvnitř člunu, to jsem si skoro jistá,“ pravila bábi rozvážně a ukázala na vodu, která se převalovala mezi žebry na dně člunu. „nabírejte vodu do bot a vylévejte ji ve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přikývl. Cítil, že posledních pár hodin se pohybuje ve středu událostí, které není schopen ovlivnit, a na okamžik mu hlavou proletěla myšlenka, že se mu jeho vlastní život vymkl z rukou, takže ať se stane cokoliv, nebude to jeho vina a nikdo mu to nebude moci vyčítat. To, že nabírá vodu do bot a přitom pluje za bouřlivé noci ve člunu po rozvodněné řece se stvořením, které je ženského pohlaví, se mu za těchto okolností zdálo stejně logické jako cokoliv jin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 postava! Ale že je to nějaká ženská! Ozval se mu hluboko v hlavě tichoučký hlásek. Na způsobu, jakým ovládala své odrané koště, kterým poháněla člun rozbouřenými vodami řeky, bylo něco, co probudilo v Ostroúhlově podvědomí dávno zapomenuté vzpomín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 že by si byl jistý tou postavou, samozřejmě, při tom dešti a větru a Bábině zvyku nosit většinu svého oblečení najednou to ani nebylo možné. Ostroúhel si nejistě odkašlal. Rozhodl se, že její postavu bude považovat za skvělou metaforic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 poslyšte,“ začal. „Já chápu, je to všechno velice chvályhodné, ale važme všechna fakta, chci říci, že rychlost proudu a vítr a tak, víte? Už může být celé míle na širém moři. Možná že už se nikdy nevrátí k pobřeží. Mohla dokonce spadnout přes Okra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která upírala oči přes vodu se otoč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zkusil byste vymyslet raději něco užitečného, co by nám alespoň trochu pomohlo?“ dožadovala se ráz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e na okamžik zamysl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odpověděl nakone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lyšel jste někdy o někom, kdo se sám Vrát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ak to musíme zkusit, nemyslí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kdy jsem neměl moře rád,“ zabručel Ostroúhel. „Líbilo by se mi, kdyby ho vydláždili. Žijí vněm strašlivé věci, hlavně v těch hlubokých místech. Odporné mořské obludy. Alespoň se to řík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vylévejte, mládenče, nebo budeme mít oba možnost zjistit, co je na tom prav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ouře se jim honila sem a tam nad hlavou. Tady nad širokými pláněmi říční nížiny byla ztracená, patřila do hor, kde pořádnou bouři uměl každý ocenit. Tak se potulovala kolem, brumlala a hledala alespoň nějaký nízký pahorek, do kterého by mohla udeřit blesk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Průtrž mračen zeslábla a změnila se v hustý jemný a úporný déšť, který může vydržet celé dny. Od moře se přivalila mlha, aby si taky užila své.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bychom měli vesla, mohli bychom veslovat, kdybychom věděli, kterým směrem,“ snažil se Ostroúhel. Bábi mlče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ylil přes bok několik dalších bot vody a zdálo se mu, že zlaté lemování jeho obřadního roucha už nikdy nebude takové jako dřív. Bylo příjemné pomyslet si, že na tom bude možná ještě někdy záleže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předpokládám, že byste náhodou věděla, kterým směrem leží Střed?“ odvážil se. „Jenom se tak ptám, aby řeč nestá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dívejte se, na které straně stromů roste nejvíc mechu,“ odpověděla Bábi, aniž otočila hlav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 znejistěl Ostroúhel a přikýv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chmuřeně upírala oči na olejovitou vodu a přemýšlel, která olejovitá voda to konkrétně je. Podle slaného pachu usuzoval, že už vypluli ze záto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o, co ho na moři opravdu děsilo, bylo, že jediná věc, která ležela mezi ním a těmi odpornými věcmi v hlubinách, byla voda. Samozřejmě že si uvědomoval, že to co ho odděluje, dejme tomu od masožravých tygrů v džunglích Klače, je jen vzdálenost, ale to bylo úplně něco jiného. Tygři nevyplouvají z chladných temných hlubin a neotvírají tlamy plné zubů jako jeh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třásl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cítíte to?“ zeptala se najednou Bábi. „Je cítit ve vzduchu! Magie. Odněkud prosaku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vodotěsná není,“ prohlásil Ostroúhel. Jednou nebo dvakrát mlaskl. Jistě, teď to ucítil i on - v mlze byla slabá příchuť, to připouštěl, a vzduch měl tu zvláštní mastnou konzisten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y jste mág,“ řekla Bábi přímo. „Nemůžete to zavolat nebo ně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kdy v dějinách nebylo něco takového zapotřebí,“ odpověděl Ostroúhel. „Mágové nikdy neodhazují své ho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určitě někdy tady v okolí,“ trvala rozčíleně na svém Bábi. „Tak mi ji, sakra, člověče pomozte nají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zasténal. Byla to strašlivá noc, a než bude schopný použít nějakou magii, bude potřebovat alespoň dvanáct hodin spánku, tři čtyři slušná jídla a tiché odpoledne u hřejícího krbu. Potíž byla v tom, že stárnul. Zavřel oči a soustředil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agie tady byla, pravda. Jsou ovšem místa, kde se magie kumuluje zcela přirozeným způsobem. Shromažďuje se kolem přírodních ložisek transvesmírného kovu oktironu, v lesích, kde roste jen určitý druh stromů, v některých osamělých jezerech, na různých místech po celém světě a lidé v tom zkušení jsou schopní ji najít, zachytit a uložit. Tady v okolí bylo podobné místo plné magi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silné,“ zabručel. „Velice silné!“ Pozvedl ruce ke spánků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ačíná být zatraceně zima,“ prohlásila Bábi. Vlezlý déšť vystřídal ještě vlezlejší sní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jednou se svět změnil. Člun se zastavil, ne s trhnutím, ale tak, jako by se moře najednou rozhodlo proměnit v pevnou hmotu. Bábi se naklonila přes bok člu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oře ztuhlo. Hukot vln k nim teď doléhal odněkud z dálky a neustále se vzdalov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vyklonila a poklepala na vo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d,“ zabručela. Člun byl zamrzlý uprostřed ledové pláně. Znepokojivě prask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pomalu přikýv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t oby dávalo smysl,“ řekl. „Jestliže jsou tam, kde myslíme, že jsou, pak tam musí být velmi chladno. Tak chladnou jako v temnotě mezi hvězdami, říká se. A ta hůl to cí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dobrá,“ řekla Bábi a vylezla ze člunu. „nepotřebujeme tedy udělat nic jiného, než najít střed toho ledového pole a tam bude hůl, že 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bával jsem se, že to řeknete. Můžu si aspoň obout bo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Procházeli mezi zmrzlými vlnami a Ostroúhel se občas zastavoval, aby se pokusil určit přesnou polohu hole. Roucho na něm mrzlo a zuby mu drkotaly.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ám není zima?“ zeptal se Bábi, jejíž šaty při chůzi tiše cinkaly a popraskáva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sně, že je mi zima,“ odpověděla, „jenomže se netřes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ž jsem býval chlapec, tak bývaly takovéhle zimy,“ zavzpomínal Ostroúhel a dýchl si na prsty. „Poslední roky v Ankhu už ani nenapadl sní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o je smutné,“ odpověděla Bábi a snažila se očima proniknout mrznoucí mlh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 vrcholcích hor býval sníh celý rok, pokud si pamatuju. Kdepak, takové mrazy, jako bývaly, když jsem byl chlapec, to už dneska nezažijete. No, alespoň do dneška,“ dodal a zadupal nohama. Led výhrůžně zapraskal, aby mu připomněl, co leží mezi ním a mořským dnem. Znovu zadupal, ale tentokrát tak opatrně, jak to jen š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to bylo za hory?“ zeptala se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že? Aha, no přeci hory Beraní hlavy. Směrem na střed. Naše vesnice se jmenovala Mosazný Kr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pohnula rty. „Ostroúhel, Ostroúhel,“ řekla si potichu. „Nejste náhodou nějaký příbuzný starého Acktura Ostroúhla? Bydlel v takovém velkém domě pod Poskakující horou a měl přehršel syn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byl můj otec. Jak to, u Zeměplochy, ví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tam vyrostla,“ prohlásila Bábi a vzdorovala pokušení jen se tajemně usmát. „Ve vedlejším údolí, v Kyselé Prdeli. Pamatuju si vaši maminku. Moc hodná ženská, vždycky chovala hnědá a bílá kuřata, chodívala jsem k ní kupovat naší mami vajíčka. To bylo ještě předtím, než jsem šla do uč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ějak si na vás nevzpomínám,“ zamyslel se Ostroúhel. „Jenže, je to už hrozně dávno. Kolem našeho domu se vždycky honilo celé hejno dětí.“ Vzdychl si. „Je to docela možné, že jsem vás tahal za vlasy. To byly ty hloupé legrácky, které jsem provádě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žná. Pamatuju si takového tlustého chlapečka. Byl to pěkný preví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o jsem mohl být já. A já mám pocit, že si vybavuju jednu hrozně nafoukanou holku, ale jak říkám, už je to nějakých let. Je to dáv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nkrát jsem neměla bílé vlas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pravd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éta byla krásná, skoro nepršelo, a když, tak většinou v no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ápady slunce byly samý červán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bylo mnohem víc starých lidí. Svět jich byl vlastně plný,“ pokračoval mág.</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te pravdu. Teď je najednou plný mladých lidí. Je to vážně zvláštní. Víte, co myslím, člověk by čekal, že to tak nějak bude obráce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 vzduch byl taky lepší. Člověku se mnohem snáz dýchalo,“ zasnil se Ostroúhel. Prodírali se hustou vánicí a probírali podivné cesty času a přírody.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yl jste se vůbec někdy podívat doma?“ zeptala se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pokrčil rameny. „Když zemřel otec. Je to zvláštní, byli tam mí bratři, protože jsem samozřejmě osmý syn, a ti měli děti, a dokonce vnoučata a ani jeden z nich se neuměl ani podepsat. Mohl bych si koupit celou vesnici. Starali se o mě jako o krále, ale - víte, byl jsem na neuvěřitelných místech a viděl věci, při kterých by se jim srazily mozky v hlavách, stál jsem proti obludám strašlivějším, než oni viděli v ošklivých snech, znám tajemství, která zná jen několik zasvěcených, ale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ěl jste pocit, že jste tak nějak mimo,“ doplnila ho Bábi. „Na tom není nic divného. Stane se to každému z nás. Sami jsme si to zvoli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gové by se nikdy neměli vracet domů,“ řekl Ostroúhel.</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Já se obávám, že se ani nemohu vrátit </w:t>
      </w:r>
      <w:r>
        <w:rPr>
          <w:rFonts w:eastAsia="Times New Roman CE" w:cs="Times New Roman CE" w:ascii="Times New Roman CE" w:hAnsi="Times New Roman CE"/>
          <w:i/>
          <w:iCs/>
        </w:rPr>
        <w:t>domů</w:t>
      </w:r>
      <w:r>
        <w:rPr>
          <w:rFonts w:eastAsia="Times New Roman CE" w:cs="Times New Roman CE" w:ascii="Times New Roman CE" w:hAnsi="Times New Roman CE"/>
        </w:rPr>
        <w:t>,“ souhlasila Bábi. „Jak já říkám, nikdo nemůže vstoupit dvakrát do stejné ře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e nad tím chvíli zamysl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m, že se mýlíte,“ prohlásil nakonec. „Já musel přejít jednu a tu samou řeku - hm - tisíckr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jenže to nebyla tatáž ře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Že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pokrčil rameny. „Vypadala pořád jako ta stejná mizerná ře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zbytečné používat tenhle tón,“ odtušila Bábi. „nevidím jediný důvod, proč bych měla poslouchat takové pitomé řeky od mága, který ani neumí odpovědět, když mu někdo píš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chvíli mlčel a ticho rušily jen kastaněty jeho chrup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a!“ ozval se nakonec. „Už je mi to jasné, tak to byly od vás?“</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amozřejmě. Vždycky jsem je dole podepsala. To by mohla být určitá stopa k totožnosti, nemyslí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dobrá, dobrá. Jenže já si myslel, že je to nějaký hloupý vtip, no,“ zatvářil se Ostroúhel vzdorovi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tip?“</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o, my nedostáváme mnoho dopisů a žádostí od žen. Abych řekl pravdu, nedostáváme </w:t>
      </w:r>
      <w:r>
        <w:rPr>
          <w:rFonts w:eastAsia="Times New Roman CE" w:cs="Times New Roman CE" w:ascii="Times New Roman CE" w:hAnsi="Times New Roman CE"/>
          <w:i/>
          <w:iCs/>
        </w:rPr>
        <w:t>žádné</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ždycky jsem přemýšlela, proč jsem nedostala odpověď,“ podívala se na něj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ty dopisy zahodil, abyste věděla.“</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o, mohl jste ale aspoň - </w:t>
      </w:r>
      <w:r>
        <w:rPr>
          <w:rFonts w:eastAsia="Times New Roman CE" w:cs="Times New Roman CE" w:ascii="Times New Roman CE" w:hAnsi="Times New Roman CE"/>
          <w:i/>
          <w:iCs/>
        </w:rPr>
        <w:t>támhle je</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e? Kde? Aha, támh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lha se rozdělila a najedno ji spatřili naprosto jasně, vodotrysk sněhových vloček, ozdobný pilíř zmrzlého vzduchu. A pod ním...</w:t>
      </w:r>
    </w:p>
    <w:p>
      <w:pPr>
        <w:pStyle w:val="Normal"/>
        <w:ind w:firstLine="284"/>
        <w:jc w:val="both"/>
        <w:rPr/>
      </w:pPr>
      <w:r>
        <w:rPr>
          <w:rFonts w:eastAsia="Times New Roman CE" w:cs="Times New Roman CE" w:ascii="Times New Roman CE" w:hAnsi="Times New Roman CE"/>
        </w:rPr>
        <w:t xml:space="preserve">Hůl nebyla zamrzlá v ledu, ale mírumilovně ležela v louži kouřící vody. Jednou z nejneobvyklejších podstat magického vesmíru je existence protikladů. Už bylo řečeno, že tma není protikladem světla, je to prostě jen nepřítomnost světla. Podle stejného principu je absolutní nula pouhá nepřítomnost tepla. Kdybyste chtěli vědět, co je to </w:t>
      </w:r>
      <w:r>
        <w:rPr>
          <w:rFonts w:eastAsia="Times New Roman CE" w:cs="Times New Roman CE" w:ascii="Times New Roman CE" w:hAnsi="Times New Roman CE"/>
          <w:i/>
          <w:iCs/>
        </w:rPr>
        <w:t>skutečný chlad</w:t>
      </w:r>
      <w:r>
        <w:rPr>
          <w:rFonts w:eastAsia="Times New Roman CE" w:cs="Times New Roman CE" w:ascii="Times New Roman CE" w:hAnsi="Times New Roman CE"/>
        </w:rPr>
        <w:t>, chlad tak silný, že voda mění skupenství a z ledu přechází do antivaru, stačilo by, abyste se podívali na tuhle louž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 Bábi na ni chvíli užasle zírali a jejich pře byla zapomenuta. Nakonec Ostroúhel začal pomalu a opatrně: „Když do toho strčíte prsty, ulomí se vám jako nahnilé mrkv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ohl byste to zvednout pomocí magie?“ zeptala se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e začal popleskávat po kapsách, až nakonec vytáhl svůj váček s tabákem. Zkušenými prsty rozprostřel zbytky několika nedopalků na papírek, a aniž zpustil oči z hole, ubalil si cigaret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prohlásil, „ale zkusím 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oužebně se zadíval na svou cigaretu, ale pak si ji s povzdechem zastrčil za ucho. Pozvedl ruce s roztaženými prsty a rty se mu začaly neslyšně pohybovat, když citoval několik magických zaklínad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ůl se v kaluži zatočila a pak se z ní zvedla. Ve vzduchu se okamžitě změnila na podlouhlý ledový zámotek. Ostroúhel zafuněl námahou - přímá levitace patří k nejobtížnějším předmětům praktické magie. Je to dáno známými principy akce a reakce, což v praxi znamená, že mág, který chce zvednout nějaký těžký předmět pouhou silou vůle, se vystavuje nebezpečí, že skončí s mozkem nacpaným do bo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ůžete ji postavit svisle?“ zeptala se Bábi.</w:t>
      </w:r>
    </w:p>
    <w:p>
      <w:pPr>
        <w:pStyle w:val="Normal"/>
        <w:ind w:firstLine="284"/>
        <w:jc w:val="both"/>
        <w:rPr/>
      </w:pPr>
      <w:r>
        <w:rPr>
          <w:rFonts w:eastAsia="Times New Roman CE" w:cs="Times New Roman CE" w:ascii="Times New Roman CE" w:hAnsi="Times New Roman CE"/>
        </w:rPr>
        <w:t xml:space="preserve">Velmi jemně a pomalu se hůl ve vzduchu otočila a zůstala viset přímo před Bábi, několik centimetrů nad ledem. Její řezby byly pokryty ledem, ale Ostroúhlovi se zdálo, že rudým závojem bolesti, který mu začal pomalu zastírat zrak, ho hůl pozoruje. </w:t>
      </w:r>
      <w:r>
        <w:rPr>
          <w:rFonts w:eastAsia="Times New Roman CE" w:cs="Times New Roman CE" w:ascii="Times New Roman CE" w:hAnsi="Times New Roman CE"/>
          <w:i/>
          <w:iCs/>
        </w:rPr>
        <w:t>Nasupeně</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srovnala klobouk a cílevědomě se napřími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rá,“ prohlásila. Ostroúhel se zachvěl. Tón jejího hlasu jím projel jako diamantová pila. Jen velmi matně si pamatoval, jak ho matka jako malého chlapce občas plísnila, a cítil, že tohle je přesně ten samý hlas, jenže dokonalejší, soustředěnější a osazený malými kousky karborunda, hlas tak autoritativní, že by postavil do pozoru i mrtvole a dokázal by ji poslat parádemaršem přes polovinu hřbitova, než by si uvědomila, že je dávno mrtv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tála před holí, jejíž ledový obal téměř tál pod zuřivostí v jejím pohle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ohle je podle tvé představy slušné chování? Povalovat se někde na zamrzlém moři, když umírají lidé? No to je opravdu skvěl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ačala rozzlobeně pochodovat v půlkruhu. Ostroúhel si několikrát protřel oči, ale pak přece jen uvěřil tomu, co vidí. Hůl se poslušně obracela za 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ě zahodila,“ vyštěkla Bábi na hůl. „A co? Vždyť je to pořád ještě dítě a děti nás dřív nebo později stejně jednoho po druhém odhodí. Tohle má být oddaná služba? To se nestydíš, povalovat se bůhvíkde a trucovat, když bys konečně mohla být užiteč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nahnula k holi a její zahnutý nos se zastavil jen několik centimetrů od ní. Ostroúhel si byl téměř jist, že se hůl pokusila zaklon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m ti říct, co se stává takovým zlým a ošklivým holím?“ zasyčela Bábi. „Mám ti popsat, co s tebou udělá, jestli se Esk nevrátí na tenhle svět? Před ohněm jsi se už jednou zachránila, protože jsi dokázala přenést svou bolest na ni. Tentokrát by to nebyl oheň.“</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Hlas jí přešel do šepotu, který se podobal svistu karabáče. „Tak nejdřív na tebe vezmu poříz, pak hoblík, budu pokračovat skelným papírem a občas si do tebe dloubnu řezbářskými dláty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vídám, uklidněte se,“ zasípal Ostroúhel.</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 to, co z tebe zbude, zarazím hluboko v lese do země, aby to rozežraly choroše a roznesli dřevokazi a mniška. To bude trvat celé </w:t>
      </w:r>
      <w:r>
        <w:rPr>
          <w:rFonts w:eastAsia="Times New Roman CE" w:cs="Times New Roman CE" w:ascii="Times New Roman CE" w:hAnsi="Times New Roman CE"/>
          <w:i/>
          <w:iCs/>
        </w:rPr>
        <w:t>roky</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ajemné řezby se zakroutily a většina z nich se stáhla na opačnou stranu hole, kam na ně Bábi nevidě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a teď ti řeknu, co udělám. Hezky tě vezmu a všichni tři se vrátíme na Univerzitu, co říkáš? Jinak nastane Čas tupých p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yhrnula si rukávy a natáhla k holi ru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mágu,“ řekla rozhodně, „a teď ji pusť.“</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nešťastně přikýv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ž řeknu teď, tak teď. Teď!“</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otevřel oči. Bábi stála s levou rukou nataženou v celé délce a v pěsti svírala hůl. V oblacích páry z ní odpadával led.</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V pořádku,“ končila svou řeč Bábi. „A jestli se to stane ještě jednou, to už bych se musela </w:t>
      </w:r>
      <w:r>
        <w:rPr>
          <w:rFonts w:eastAsia="Times New Roman CE" w:cs="Times New Roman CE" w:ascii="Times New Roman CE" w:hAnsi="Times New Roman CE"/>
          <w:i/>
          <w:iCs/>
        </w:rPr>
        <w:t>opravdu</w:t>
      </w:r>
      <w:r>
        <w:rPr>
          <w:rFonts w:eastAsia="Times New Roman CE" w:cs="Times New Roman CE" w:ascii="Times New Roman CE" w:hAnsi="Times New Roman CE"/>
        </w:rPr>
        <w:t xml:space="preserve"> rozzlobit, je to jas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pustil ruce a rozběhl se k 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stalo se vám ni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vrtěla hlavou. „Je to, jako by člověk držel rozpálený ledovec,“ řekla. „Pojďte, teď není čas na dlouhé povídá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se dostaneme zpát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člověče, ukažte, že máte nějakou páteř, proboha! Poletím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bojovně zamávala koštětem. Arcikancléř na ni vrhl pohled plný pochybnos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 tomh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Samozřejmě. Cožpak mágové na svých holích nelétají?“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velmi nedůstoj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ž se s tím mohu vyrovnat já, tak vy ta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ano, ale je to bezpeč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na něj vrhla zdrcující pohle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myslíte v pravém slova smyslu,“ zeptala se. „Nebo, relativně, řekněme například v porovnání s postáváním uprostřed rychle tajícího ledového pole na moř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o je poprvé, kdy letím na koštěti,“ přiznal Ostroúh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áž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ždycky jsem si myslel, že se na ně jen tak vyleze a ona letí, přemítal mág. „Nevěděl jsem, že se s nimi musí nejdřív běhat sem a tam a ještě na ně křiče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jenom otázka zvyku,“ zabručel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y jsem si, nevím proč, myslel, že létají rychleji,“ pokračoval Ostroúhel v úvahách, „a abych byl upřímný, taky že ví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to myslíte, výš?“ zeptala se popuzeně Bábi a s vypětím všech sil vyrovnávala nadměrnou váhu mága za zády. Jako většina cestujících na tandemu se tvrdohlavě nahýbal nesprávným směrem.</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o, spíš jako </w:t>
      </w:r>
      <w:r>
        <w:rPr>
          <w:rFonts w:eastAsia="Times New Roman CE" w:cs="Times New Roman CE" w:ascii="Times New Roman CE" w:hAnsi="Times New Roman CE"/>
          <w:i/>
          <w:iCs/>
        </w:rPr>
        <w:t>nad</w:t>
      </w:r>
      <w:r>
        <w:rPr>
          <w:rFonts w:eastAsia="Times New Roman CE" w:cs="Times New Roman CE" w:ascii="Times New Roman CE" w:hAnsi="Times New Roman CE"/>
        </w:rPr>
        <w:t xml:space="preserve"> stromy,“ řekl Ostroúhel a rychle se sehnul, když mu jedna z větví smetla z hlavy klobou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muhle koštěti není nic, co by se nedalo spravit tím, že shodíte pár kilo,“ odsekla mu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chci se vás dotknout, ale kdyby mě někdo požádal o seznam nebezpečí, která člověku hrozí při letu na koštěti, nikdy by mě nenapadlo napsat tam, že si může ušoupat nohy o kaprad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kouříte náhodou?“ zeptala se Bábi s pohledem upřeným kupředu. „Cítím, ja se něco pál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htěl jsem si jen po všem tom poskakování vzduchem trochu uklidnit nervy, mada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o okamžitě uduste a pořádně se chyť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ště zamířilo vzhůru a nabralo na tempu. Pohybovalo se rychlostí obstarožního běž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ane mág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s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ž jsem řekla, abyste se chytil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yslela jsem ta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hvilku bylo tic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h. Aha. Ano. No ne. Jasně. Promiňte, omlouvám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v pořád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íte, paměť už mi přeci jen tak neslouží... ujišťuji vás, že... nechtěl jsem se vás dotknou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c se nesta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ějakou chvíli letěli mlč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přesto bych byla docela ráda,“ prohlásila po chvíli Bábi zamyšleně, „kdybyste dal ty ruce někam jina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řechy Neviditelné univerzity splachoval hustý déšť a zaplavoval okapy, ve kterých teď jako nepodařené lodi plula od léta opuštěná vraní hnízda. Voda bublala a zurčela prastarými odpadními rourami. Našla si cestičku mezi taškami a pozdravila se s pavouky za trámy. Okapy přetékaly a voda tvořila tajná jezírka vysoko mezi kopulemi. Nedohledné střechy Neviditelné univerzity poskytovaly domov nekonečnému množství tvorů. Ptáci zpívali v džunglích jabloní a jiných stromů, které vyrostly z jader a semen, jež sem sami zanesli, malé žáby pluly v těch nejvyšších okapech, kde vedly spokojený život, a mravenčí kolonie plánovitě postupovala při budování své zajímavé a složité civiliza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dnou z mála věcí, které voda nedokázala, bylo, že nestříkala a nebublala z chrličů, které lemovaly střechy. Mělo to jednoduchý důvod, všechny chrliče se totiž při prvních kapkách deště sebraly a ukryly se v podkroví. Tam seděly pěkně v suchu, protože to, že je někdo ošklivý, ještě neznamená, že je i hloup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éšť se lil v celých proudech. Pršely celé řeky. Padala moře. Především však se voda hrnula do Velké síně. Souboj mezi Ostroúhlem a Bábi zanechal ve střeše velikou díru a Traktát začínal mít pocit, že tak nějak prší osobně na ně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ál na stole a organizoval skupiny studentů, kteří sundávali ze stěn starodávné malby a goblény, aby je zachránili před promočením. Musel stát na stole, protože na podlaze už stálo několik centimetrů vo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štěstí to nebyla obyčejná dešťová voda. Tohle bylo voda, která měla vlastní osobnost, charakter získaný během dlouhé cesty bahnitými nížinami. Měla vazkou podobu pravé ankhské vody - byla příliš tuhá na pití a příliš řídká na to, aby se dala or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Řeka se vylila ze břehů a městem se rozlily stovky malých říček, které pronikaly do sklepů a hrály si na honěnou mezi dlažebními kostkami občas se ozvalo vzdálené zadunění, když voda narazila v podzemních prostorách na nějakou zapomenutou divokou magii, která se většinou zkratovala a vzdala se síle vodního živlu. Traktát se velmi podezřívavě a s obavami díval na ošklivé a syčící bubliny, které se občas vydraly na hladi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novu si pomyslel, jak by bylo příjemné být mágem, který žije někde v malé jeskyni, sbírá byliny, má mysl plnou samých významných myšlenek a rozumí sovám. Jenže jeskyně by pravděpodobně byla vlhká, byliny jedovaté a věci často v praxi vypadaly jinak než v teorii, takže si Traktát nikdy nebyl jistý, která myšlenka je vlastně významná a která ne. Neohrabaně slezl ze stolu a s čvachtáním se vydal napříč temnou vodou. No, udělal, co bylo v jeho silách. Pokusil se zorganizovat několik starších mágů do skupiny, která by opravila střechu magickou silou, ale nejdřív došlo k hádce o to, jaká zaklínadla by se měla použít, a pak došli mágové k jednoznačné dohodě, že je to vlastně práce pro řemeslní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o jsou celí mágové, pomyslel si Traktát, kdy zachmuřeně procházel pod oblouky, z nichž tekly čůrky vody. Vždycky zkoumají nejisté neskutečno a přehlížejí jisté skutečnosti, zvláště co se týče domácích prací. Takové potíže jsme tady nikdy neměli, dokud sem nepřišla ta žensk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malu sešel po schodech osvětlovaných velmi efektním světlem blesků. Cítil nezvratnou jistotu, že přestože mu naopak vyčítat ani to nejmenší, budou mu naopak vyčítat všichni všechno. Zvedl si spodní okraj roucha, otráveně ho vyždímal a sáhl po svém váčku s tabák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 to překrásný a zaručeně vodovzdorný váček. Jak teď zjistil, v praxi „vodovzdorný“ znamenalo jen to, že veškerá voda, která do něj natekla, mohla stejně snadno zase vytéci. Jeho obsah byl nepopsateln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šel i cigaretové papírky. Byly pevně slepeny do jednolitého žmolku, vypadaly jako padesátikoruna objevená v zadní kapse džín, které jste předtím vyprali, usušili a vyžehli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 hajzlu,“ zavrčel procítě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ló, Traktát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aktát se ohlédl. Když jako poslední opouštěl halu, začala voda pomalu zvedat lavice. Malé víry a výrony bublin označovaly místa, kde ze sklepů unikala magie, ale jinak tam nebyla živá duš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kud to na něj ovšem nemluví některá socha. Sochy v hale i na hlavní chodbě byly příliš těžké, aby se daly přestěhovat, a Traktát si vzpomněl, jak říkal studentům, že jim pořádná koupel udělá dobř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hlédl se na jejich kamenné tváře a zalitoval svých slov. Chladné podoby dávno mrtvých mocných mágů občas vypadaly mnohem živěji, než by se od soch očekávalo. Možná že si měl dát větší pozor na jazy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prohlásil nezávazně a velmi silně si uvědomoval přítomnost soch za zá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dy nahoře, vy bláz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vedl hlavu. Deštěm se k němu pomalu snášelo koště. Podivně sebou trhalo, naklánělo se a zhruba půldruhého metru nad zemí ztratilo poslední zbytky nosné síly a plesklo s hlasitým šplouchnutím do vo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am nestůjte jako pitome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aktát vrhal nejisté pohledy do tm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ěkde přeci stát musím,“ odpovědě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já myslel, abyste nám pomohl,“ zařval na něj Ostroúhel a povstal z vlnek jako tlustá a rozzuřená Venuše. „Nejdřív dámě, to se rozum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brátil se k Bábi, která rukama tápala ve vodě kolem seb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tratila jsem klobouk,“ vysvětlov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i povzdechl. „Myslíte, že na tom v takové chvíli opravdu zálež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aždá čarodějnice by měla mít svůj klobouk, protože jak jinak by ji lidé poznali?“ odpověděla mu. Najedno z vody vytála něco tmavého a úplně promočeného, vítězoslavně si zamlaskla, vylila vodu a narazila si klobouk na hlavu. Samozřejmě že pokrývka hlavy ztratila svou tuhost a teď jí trochu lišácky visela do o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brá,“ prohlásila tónem, který naznačoval, že teď by si měl celý vesmír dávat pozor.</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bem proletěl další oslepující blesk, což dokazuje, že i bohové počasí mají dobře vyvinutý cit pro divadelní efek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pravdu vám moc sluší,“ prohlásil Ostroúh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miňte,“ vmísil se do řeči Traktát, „ale není to ta č-“</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 tom nezáleží,“ usekl mu řeč Ostroúhel, nabídl Bábi rámě a pomáhal jí do schodů. V druhé ruce nesl h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o je přeci proti tradicím, vpustit č-“</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razil se a pozoroval, jak Bábi došla nahoru a položila ruku na vlhkou stěnu vedle dveří. Ostroúhel mu poklepal prstem na hruď.</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kažte mi, kde je to napsáno,“ prohlásil útoč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ou v knihovně,“ přerušila jejich spor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ylo to jediné suché místo,“ řekl Traktát, „ale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 budova má strach z bouřek,“ prohlásila Bábi. „Potřebovala by trochu utiš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le co tradice a zvyky -“ opakoval zoufale Traktát.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už ale vykročila chodbou, Ostroúhel poskakoval za ní. Otočil hlav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lyšel jste dámu,“ houkl na Traktá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raktát pozoroval jejich odchod s ústy dokořán. Když jejich kroky umlkly v dálce, zůstal chvíli nehybně stát, přemýšlel o životě a hlavně o tom, kde se ten jeho mohl tak zvrtnou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nže nestál o to, aby ho někdo obvinil z neposlušnos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lice opatrně, aniž vlastně věděl proč, natáhl ruku a přátelsky popleskal zeď.</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no ta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 kupodivu zjistil, že se cítí mnohem lép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la sice napadlo, že by pravděpodobně měl na domácí půdě ukazovat Bábi cestu, ale spěchající Bábi byla na vyčerpaného nikotinového závislíka přece jen příliš mnoho. Držel se jí v patách jen díky tomu, že se mu občas podařilo s vypětím všech sil popoběhnou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ď tudy,“ oznamoval a čvachtal při tom v louží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vím, budova mi to řek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 chtěl jsem se vás na to zeptat,“ pokračoval Ostroúhel, „protože, víte, mně ta budova nikdy nic neřekla a žiju tady už celé ro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naslouchal jste jí někdy?“</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e, myslím, že ne,“ přiznával Ostroúhel. „Ne s úmyslem něco slyšet </w:t>
      </w:r>
      <w:r>
        <w:rPr>
          <w:rFonts w:eastAsia="Times New Roman CE" w:cs="Times New Roman CE" w:ascii="Times New Roman CE" w:hAnsi="Times New Roman CE"/>
          <w:i/>
          <w:iCs/>
        </w:rPr>
        <w:t>od ní</w:t>
      </w:r>
      <w:r>
        <w:rPr>
          <w:rFonts w:eastAsia="Times New Roman CE" w:cs="Times New Roman CE" w:ascii="Times New Roman CE" w:hAnsi="Times New Roman CE"/>
        </w:rPr>
        <w: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o je tím,“ vysvětlovala Bábi, která se právě bokem vyhýbala vodopádu hučícímu v místech, kde bývaly schody do kuchyní. „Myslím, že teď musíme tudy nahoru a tou dlouhou chodbou, 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roplula kolem trojlístku užaslých mágů, kteří při pohledu na její klobouk doslova ztuhli úžas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adýchaný Ostroúhel se jí hnal v patách a u dveří do knihovny ji chytil za ru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dívejte se, prohlásil zoufale, „bez urážky, slečno - ehm, paní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tom, jak jsme letěli na jednom koštěti a tak dál, si myslím, že bude stačit Esmereldo.“</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Mohu tam vstoupit první? Koneckonců je to </w:t>
      </w:r>
      <w:r>
        <w:rPr>
          <w:rFonts w:eastAsia="Times New Roman CE" w:cs="Times New Roman CE" w:ascii="Times New Roman CE" w:hAnsi="Times New Roman CE"/>
          <w:i/>
          <w:iCs/>
        </w:rPr>
        <w:t>moje</w:t>
      </w:r>
      <w:r>
        <w:rPr>
          <w:rFonts w:eastAsia="Times New Roman CE" w:cs="Times New Roman CE" w:ascii="Times New Roman CE" w:hAnsi="Times New Roman CE"/>
        </w:rPr>
        <w:t xml:space="preserve"> knihov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otočila a na tváři se jí zračilo nelíčené překvapení. Pak se usmá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o je samozřejmé, promiň.“</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jenom tak, aby se zachovalo dekórum, víš,“ omlouval se Ostroúhel. Strčil do dveří, které se otevře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nihovna byla plná mágů, kteří mají ke knihám stejný vztah jako mravenci ke svým kuklám a v čase ohrožení s nimi pobíhají téměř stejným způsobem. Voda už začala pomalu pronikat i sem a kvůli zvláštním gravitačním anomáliím knihovny se objevovala na těch nejneočekávanějších místech. Všechny nejnižší police už byly vyklizeny a skupiny mágů a studentů vršily knihy na každý dostupný stůl nebo trochu volnou polici. Vzduch byl plný zvuku rozzlobeně šustících stránek, který skoro přehlušoval dunění bouř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o očividné, že nastalý zmatek velmi rozrušil knihovníka, který pobíhal od mága k mágovi, marně je tahal za roucha a vykřikoval rozhořčené „oo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dyž zahlédl Ostroúhla, rychle se k němu rozběhl a opíral se přitom klouby rukou o zem. Bábi nikdy předtím orangutana neviděla, ale nehodlala to připustit, takže i tváří v tvář menšímu chlupatému mužíkovi s vypouklým břichem, neuvěřitelně dlouhýma rukama a kůží číslo dvanáct na těle číslo osm, zůstala klid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ok!“ vysvětloval. „Oooo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doufám,“ odpověděl mu Ostroúhel krátce a chytil za rukáv nejbližšího mága, který se potácel pod vahou několika prastarých grimoárů. Muž se na něj zadíval jako na zjevení, pak jeho zrak padl na Bábi a mág upustil knihy na podlahu. Knihovník bolestně zamrk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rcikancléři?“ vydechl mág. „Vy jste naživu? Slyšeli jsme, že vás odhmotnila -“ znovu se podíval na Bábi, „- chtěl jsem říct, že jsme si mysleli - Traktát nám totiž tvrdil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ook,“ ozval se knihovník, který mezitím rovnal pomačkané stránky v jedné kniz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e je mladý Simon a ta dívenka? Co jste s nimi udělali?“ ptala se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ni - my - položili jsme je támhle,“ prohlásil mág a začal pomalu ustupovat. „Hm, víte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veďte nás tam,“ kývl na něj Ostroúhel. „A přestaňte koktat, člověče, jeden by skoro řekl, že jste v životě neviděl žensk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ág několikrát na sucho polkl a pak horlivě přisvědčov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istě. A - tedy, chtěl jsem - pojďte za mnou - hm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chtěl jste mi náhodou říci něco o tradicích, že ne?“ zeptal se Ostroúhel varovným tón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edy - nechtěl, arcikancléř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ýbor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Šli mu v patách sešlapaných střevíců, a jak se proplétali skupinkami zaměstnaných mágů, většina z nich přestávala pracovat a zírala n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ž mě to začíná otravovat,“ ucedil Ostroúhel koutkem úst k Bábi. „Budu tě muset jmenovat čestným mág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zvedla bradu a rty se jí skoro nepohnu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n to zkus,“ zasyčela, „a já tě jmenuju čestnou čarodějnic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rychle zavřel ús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a Simon leželi na stole na jedné straně čítárny a pozoroval je dobrý půltucet mágů. Když se Ostroúhel s Bábi a knihovníkem v patách přiblížili, přihlížející nervózně ustoupili.</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Tak mě napadlo,“ začal Ostroúhel, „jestli by nebylo lepší dát hůl Simonovi? On </w:t>
      </w:r>
      <w:r>
        <w:rPr>
          <w:rFonts w:eastAsia="Times New Roman CE" w:cs="Times New Roman CE" w:ascii="Times New Roman CE" w:hAnsi="Times New Roman CE"/>
          <w:i/>
          <w:iCs/>
        </w:rPr>
        <w:t>je</w:t>
      </w:r>
      <w:r>
        <w:rPr>
          <w:rFonts w:eastAsia="Times New Roman CE" w:cs="Times New Roman CE" w:ascii="Times New Roman CE" w:hAnsi="Times New Roman CE"/>
        </w:rPr>
        <w:t xml:space="preserve"> mág a -“</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Jen přes mou mrtvolu,“ odpověděla Bábi. „A pravděpodobně i přes tvoji. </w:t>
      </w:r>
      <w:r>
        <w:rPr>
          <w:rFonts w:eastAsia="Times New Roman CE" w:cs="Times New Roman CE" w:ascii="Times New Roman CE" w:hAnsi="Times New Roman CE"/>
          <w:i/>
          <w:iCs/>
        </w:rPr>
        <w:t>Oni</w:t>
      </w:r>
      <w:r>
        <w:rPr>
          <w:rFonts w:eastAsia="Times New Roman CE" w:cs="Times New Roman CE" w:ascii="Times New Roman CE" w:hAnsi="Times New Roman CE"/>
        </w:rPr>
        <w:t xml:space="preserve"> získávají sílu jeho prostřednictvím a ty bys jim chtěl nabídnout té síly mnohokrát ví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i povzdechl. Obdivoval dokonalost a krásu hole, byla to jedna z nejhezčích, co kdy vidě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klonil se, položil ji na Eskino tělo a pak dramaticky ustoupi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ic se nesta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den z mágů nervózně zakašl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Ani potom se nic nesta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dálo se, že se řezby na holi ušklíbaj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zabralo to,“ podíval se Ostroúhel na Bábi, „co říká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o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přej jí času,“ nespouštěla Bábi oči z Eskina tě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přáli holi času. Venku se honila bouře a pokoušela se nadzvednout střechy budov.</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i sedla na hromadu knih a promnula si oči. Ostroúhlovy ruce zamířily k váčku s tabákem. Mága s nervózním kašlem vyvedli kolegové z místnos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ok!“ prohlásil knihovní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vím,“ přikývla Bábi a Ostroúhlovi vypadla z ruky napůl stočená cigareta a ve spršce tabákových drobků se snesla na z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ště to neskonči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ž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na totiž nemůže tu hůl použít,“ podívala se na něj Bábi a vsta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vždyť jsi říkala, že s ní zametala podlahy a že ji hůl chránila -“ začal Ostroúh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nene,“ odpověděla mu Bábi. „To znamená, že hůl používala sebe sama, nebo dokonce ji, ale Esk vlastně sama hůl nedokázala použít nikdy, chápeš t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mlčky zíral na dvě nehybná těla. „Ale měla by ji umět použít. Vždyť je to pravá magická h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 zamyslela se Bábi, „takže ona je skutečný mág?“</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zaváh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nikdy předtím se nic takového nestalo. Každý z nás se narodí jen jed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lovi se na tváři objevil výraz němého protestu. „Jenže je to proti tr-“</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htěl říci „tradicím“, ale nějak mu to slovo nešlo přes rty a vytratilo se do ztracen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e je to psáno?“ ozvala se Bábi vítězoslavně. „Kde je psáno, že se ženy nesmějí stát mág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lovi proběhlo hlavou v rychlém sledu několik následujících myšlen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nepíše se to nikde, ale všude se to v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jenže pokud si pamatuji, tak mladý Simon tvrdil, že „všude“ je tak blízko „nikde“, že se rozdíl mezi tím skoro nepoz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stojím o to, zapsat se do dějin jako první arcikancléř, který povolil ženám studium na Neviditelné univerzitě? ... A že bych vstoupil do dějin, to je jist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ale je to skutečně impozantní žena, když zaujme tenhle postoj.</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ta hůl má něco za lub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dává to koneckonců smys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všichni se mi budou smá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to asi nepůjd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třeba to půjd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edalo se jim věřit, ale neměla na vybran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dívala po kruhu odporných tváří, které na ni shlížely, a ještě odpornějších těl, milosrdně zahalených do splývavých plášť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rukou cítila mravenčen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e světě stínů se myšlenky zhmotňují. Měla pocit, že jí tahle myšlenka putuje ruka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a to taková lehoučká myšlenka, idea plná šumu a vzrušení. Zasmála se a v rozpažených rukou se jí v dešti jiskřiček objevil elektrický výboj a zhmotnil se v h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ci mezi sebou začaly rozčíleně švitořit a několik nejzadnějších se začala odkrádat pryč. Simon se zapotácel, protože ho jeho věznitelé pustili, a dopadl na ruce a kolena do pís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užij ji!“ vykřikl. „to je ono! Mají stra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na něj usmála a klidně si dál prohlížela hůl. Poprvé totiž byla schopná rozeznat, co přestavují jednotlivé řezb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rychle zvedl ze země pyramidu se Zeměplochou a rozběhl se k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rychle, dej se do toho!“ pobízel ji. „Ty Věci ji nenávid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sím?“ podívala se na něj nechápavě 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užij hůl,“ pobízel ji Simon naléhavě a natáhl po holi ruku. „Au! Kousla m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miň,“ řekla Esk. „O čem jsme to mluvili?“ Zvedla hlavu a podívala se na rozšklebené Věci, jako by je viděla poprvé. „Jo tyhle. Ty obludy existují jen v našich hlavách. Kdybychom na ně nevěřili, neexistovaly by vůbec.“</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se rozhlédl kol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nemohl bych zrovna přísahat, že ti věř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m, že je načase, abychom se vydali domů,“ řekla Esk. „Určitě o nás budou mít stra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pojila ruce a hůl zmizela. Jen Eskiny ruce ještě chvíli zářily, jako by je sevřela nad svíčk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ci zavyly. Několik z nich upad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jdůležitější na celé magii je to, jak ji neužíváš,“ řekla Esk a vzala za paži Simona, jenž se rozhlížel kolem po rozpadajících se postavác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ji neužívá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přece jasné,“ přikývla Esk, když vykročili ke kruhu Věcí. „Zkus si to sá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Natáhla před sebe ruce a v nich se jí zhmotnila hůl. Podala mu ji. Natáhl ruku, ale pak ji rychle spustil.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 raději ne,“ zabručel, „myslím, že mě nemá nijak v lás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m, že to bude v pořádku, když ti ji podám. Proti tomu nemůže nic namít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am se pokaždé ztrat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ekla bych, že se zcela jednoduše sama stane myšlenk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táhla ruku a prsty se mu sevřely na lesklém dřevě.</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i/>
          <w:iCs/>
        </w:rPr>
        <w:t>Dobrá</w:t>
      </w:r>
      <w:r>
        <w:rPr>
          <w:rFonts w:eastAsia="Times New Roman CE" w:cs="Times New Roman CE" w:ascii="Times New Roman CE" w:hAnsi="Times New Roman CE"/>
        </w:rPr>
        <w:t>,“ prohlásil a zaujal klasické postavení pomstychtivého mága. „Teď jim ukáž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špat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 to myslíš? Proč by to mělo být špatně? Mám přece moc!“</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Ty Věci jsou vlastně jakýmsi odrazem nás samých,“ vysvětlovala mu Esk. „Nemůžeš porazit vlastní odraz, ten bude vždycky tak silný jako ty sám. Proto se k tobě začnou přisunovat, hned jak začneš používat magii. Nikdy se neunaví. Oni se magií živí, takže je magií nikdy neporazíš. Ne, je to v tom... prostě když používáš magii, protože to neumíš, není to k ničemu. Ale když nepoužíváš magii, když to </w:t>
      </w:r>
      <w:r>
        <w:rPr>
          <w:rFonts w:eastAsia="Times New Roman CE" w:cs="Times New Roman CE" w:ascii="Times New Roman CE" w:hAnsi="Times New Roman CE"/>
          <w:i/>
          <w:iCs/>
        </w:rPr>
        <w:t>umíš</w:t>
      </w:r>
      <w:r>
        <w:rPr>
          <w:rFonts w:eastAsia="Times New Roman CE" w:cs="Times New Roman CE" w:ascii="Times New Roman CE" w:hAnsi="Times New Roman CE"/>
        </w:rPr>
        <w:t>, hrozně je to rozčiluje. Nenávidí tu myšlenku. Kdyby lidé přestali používat magii, všechny Věci by zahynu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ěci před nimi padaly jedna přes druhou, jak se snažily uhnout jim co nejrychleji z ces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se podíval na hůl, potom na Esk, nakonec na Věci a znovu na h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eknu ti, na tohle potřebuje člověk pěkně bystré myšlení,“ prohlásil nejistě. „Tohle bych si moc rád probral a promysl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m, že to pro tebe nebude nic těžkéh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y tedy tvrdíš, že skutečná síla je v tom, že se pustíš přímo, projdeš magií a vyjdeš na druhé stra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atím to funguje, nebo 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táli sami na chladné poušti. Věci už pomalu mizely v dál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ajímalo by mě, jestli to může být to, čemu říkají pramagie?“ zamyslel se Simo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vím, mož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hle si budu muset opravdu prostudovat,“ řekl Simon znovu a neustále otáčel holí v rukou. „Musíme podniknout různé pokusy, víš, s tím, jak úmyslně nepoužívat magii. Mohli bychom například opatrně nenakreslit na zem oktagram a nevyvolat spoustu různých věcí a - začínám se potit, když si všechny ty možnosti jenom představ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á bych teď raději myslela na to, jak se dostat domů,“ řekla Esk a upřela oči na skleněnou pyramidu.</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No, jak to vypadá, tohle je </w:t>
      </w:r>
      <w:r>
        <w:rPr>
          <w:rFonts w:eastAsia="Times New Roman CE" w:cs="Times New Roman CE" w:ascii="Times New Roman CE" w:hAnsi="Times New Roman CE"/>
          <w:i/>
          <w:iCs/>
        </w:rPr>
        <w:t>moje</w:t>
      </w:r>
      <w:r>
        <w:rPr>
          <w:rFonts w:eastAsia="Times New Roman CE" w:cs="Times New Roman CE" w:ascii="Times New Roman CE" w:hAnsi="Times New Roman CE"/>
        </w:rPr>
        <w:t xml:space="preserve"> představa světa. Takže bych měl tu cestu najít já. Jak to děláš těma ruka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malu přiblížil ruce k sobě. Hůl mu zmizela mezi dlaněmi, mezi prsty mu chvilku vycházela záře a pak zhasla. Usmál se. „Výborně. Tak a jediné, co teď musíme udělat, je poohlédnout se, kde je Univerzi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le si zapálil třetí balenou od nedopalku druhé. Díky nervozitě nedělala tahle poslední cigareta příliš velkou čest jeho zručnosti. A vypadala tak trochu jako velbloud s utrženýma noha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Už předtím viděli, jak se hůl pomalu zvedla z Eskina těla a přistála na Simonov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ď se znovu vznesla do vzduch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koj se mezitím naplnil mágy. Knihovník seděl pod stol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ybychom tak měli alespoň tušení, co se děje,“ ozval se Ostroúhel. „Tohle napětí já prostě nesnáš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trochu mysli, člověče!“ vyštěkla na něj Bábi. „A zadus tu zatracenou cigaretu! Nedovedu si představit, že by se někdo chtěl vrátit do místnosti, která tak strašlivě smrd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hromáždění mágové jako jeden muž otočili obličeje plné očekávání k Ostroúhlov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n vytáhl z úst páchnoucí doutnající smotek a s výrazem, kterému se ani jeden z přítomných mágů neodvážil čelit přímým pohledem, ho hodil na zem a zašláp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ím, že už bych s tím měl stejně přestat,“ zabručel. „A to platí i pro všechny ostatní. Tohle místo občas vypadá hůř než doutnající popelni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ak zahlédl hůl. Byl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ohl celou tu věc popsat jen jedním způsobem. Zdálo se, že se hůl pohybuje obrovskou rychlostí, ale přitom se nehýbala z míst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ějakou chvíli se kolem ní objevovaly viditelné proudnice. Potom začala vydávat záři jako kometa vymyšlená nezkušeným specialistou na efekty. Na všechny strany z ní sršely barevné jiskry, které ovšem rychle has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tom hůl začala měnit barvy - začala matně červenou a pomalu prošla všemi barvami spektra, až zahořela oslepující fialovou. Podél ní se míhaly klikaté čáry bílého oh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ělo by existovat slovo popisující slova, která znějí tak,jak by zněly předměty, kdyby vydávaly zvuk. Tak například výraz „vazký“ se olejovitě maže a zvuk jiskry dopadlé do vody popíšete nejlépe pomocí slova „syče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věděl, co se stane dá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dívej, teď se určitě zbarví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naprostém tichu, v tichu, které pohlcuje a dusí zvuky najednou hůl po celé své délce zazářila čistou oktarín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áře osmé barvy, která vzniká při průchodu světla silným magickým polem, pronikala těly, regály i stěnami. Ostatní barvy se rozmazaly a seběhly dohromady, jako by světlo bylo sklenicí ginu, kterou někdo vylil na ještě vlhký akvarel světa. Mračna nad Univerzitou zazářila, shlukla se do nevídaných tvarů a podob a zmizela někde ve výš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ozorovatel, který by se tou dobou vznášel nad Plochou, by zahlédl, jak se malý kousek země na břehu Kruhového moře na několik vteřin rozzářil jako drahokam na slunci a pohas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icho v místnosti bylo přerušeno dřevěným nárazem, protože hůl spadla ze vzduchu a s úderem dopadla na stů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ok,“ řekl někdo velmi tiš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si konečně připomněl, jak má používat vlastní ruce, a zvedl je do míst, kde, jak se domníval, mělo či. Všechno zčerna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 je tady ještě někdo jiný?“ zeptal s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 bohů, ani nevíte, jak rád vás slyším?“ ozval se jiný hlas. Ticho najednou porušily desítky hlas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me pořád tam, kde jsme byli předt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vím. Kde jsme to vlastně byl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dy, myslí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hl byste na něco sáhnout, abychom zjistili, kde jsm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budu na nic sahat, dokud si nebudu úplně jistá, čeho se dotknu člověče,“ ozval se nezaměnitelný hlas Bábi Zlopočas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každý teď natáhne ruku a pokusí se něco nahmátnout,“ pronesl Ostroúhel rozhodným tónem a tak tak polkl výkřik, který se mu začal drát na rty, když se mu kolem kotníku sevřela ruka podobná teplé kožené rukavici. Pak se ozvalo slabé a spokojené „ook“, které mu dodalo současně úlevu, uklidnění i čistou radost z doteku spřízněného primáta, v tomto případě lidoop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zvalo se škrtnutí a objevil se narudlý oharek, jak si mág na protější straně místnosti zapálil cigaret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o to by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omiňte, arcikancléři, to je síla zvy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y kuřte, co hrdlo ráčí, člověč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íky, arcikancléř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m pocit, že už vidím obrys dveří,“ ozval se další hlas.</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o, určitě. Teď už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Es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dy jsem,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hl bych si taky zapálit, pan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n mládenec je s teb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o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á jsem tad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se děje?“</w:t>
      </w:r>
    </w:p>
    <w:p>
      <w:pPr>
        <w:pStyle w:val="Normal"/>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šichni okamžitě přestanou mluv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 knihovny se opatrně přiloudalo obyčejné, oku příjemné svět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se posadila, zavadila o hůl, ta spadla na zem a zakutálela se pod stůl. Cítila, jak jí něco klouže do očí, a pokusila se to zachyt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kamžik,“ řekla Bábi a vrhla se k ní. Chytila Esk za ramena a pevně se jí zadívala do oč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ak tě vítám zase nazpět,“ řekla vzápětí a políbila ji na tvář.</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zvedla ruku a na hlavě nahmátla něco tvrdého. Sundala to, aby si to pořádně prohléd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 to špičatý klobouk, o něco menší než Bábin, ale jasně modrý a zdobený vzorkem stříbrných hvěz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klobouk, jaký nosí mágové?“ hles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postoupil kupřed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 ano,“ prohlásila a odkašlal si. „Víte, mysleli jsme si - zdálo se nám - no, prostě - rozhodli jsme se, že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ala jsi se mágem,“ oznámila jí prostě Bábi. „Arcikancléř změnil tradice. Abych řekla pravdu, byl to velmi jednoduchý obřa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dy někde musí být její hůl,“ shýbal se Ostroúhel. „Viděl jsem, jak padala někam - oh.“</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rovnal se s holí v ruce a ukázal ji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yslel jsem, že byla celá vyřezávaná,“ zavrtěl hlavou. „Tohle vypadá jako obyčejná hůl.“ A měl pravdu. Hůl vypadala stejně mocně a hrozivě jako kus lískového prut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otáčela kloboukem v rukou jako někdo, kdo otevřel nádherně barevný balíček s mašlí a našel tam lacinou sůl do koupe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moc hezký,“ řekla nejist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je všechno, co řekneš?“ podívala se na ni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y je špičatý.“ Esk tak nějak přišlo, že být mágem je úplně stejné jako jím nebý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imon se k ní nahnu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zpomeň si,“ zasmál se, „člověk musel být mágem, aby se na to mohl začít dívat z druhé strany. Přesně, jak jsi to řekl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jich oči se setkaly a oba se rozesmá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podívala na Ostroúhla. Pokrčil ramen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ohle,“ prohlásil. „Copak se stalo s tvým koktáním, chlapč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ypadá to, že zmizelo, pane,“ odpověděl mu Simon bezstarostně. „Musel jsem ho tam někde zapomenou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Řeka byla stále ještě hnědá a vysoko nad normálem, ale už znovu vypadala jako řek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yl neobvykle teplý pozdní podzim a téměř z celé níže položené poloviny Ankh-Morporku stoupala vodní pára z koberců a pokrývek, které hospodyně vynesly na sluníčko, aby vyschly. Ulice byly pokryty jemným bahnem, které rychle vysychalo. Bylo to v zásadě skvělé vylepšení, protože všechna špína a především pověstná ankh-morporská pouliční sbírka chcíplých psů byla odplavena do moř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odní pára stoupala i z kamenného dláždění na arcimágově soukromé verandě a z hrdla čajové konvice na stol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ležela v prastarém rákosovém lehátku a s potěšením nechávala teplo proudit kolem nohou. Jen mimochodem pozorovala skupinu městských mravenců, kteří žili pod dlažbou Univerzity tak dlouho, že vysoká hladina zbytkové magie nastálo pozměnila jejich geny. Hmyz se rozdělil na dvě části, z nichž jedna vytahovala stále ještě navlhlou kostku cukru z cukřenky na připravený malý vozík, zatímco druhá rychle vztyčovala na okraji stolu jeřáb ze sir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ožná že by Bábi zajímalo, ale možná taky že ne, že jeden z mravenců je mág Podomní Kšaft, který se nakonec přece jen rozhodl dát životu druhou šan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íká se,“ začala Bábi, „že když jsou mravenci na Den prasečí hlídky, bude velice mírný zbytek zim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do to říká?“ zeptal se Ostroúh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ětšinou lidé, kteří se mýlí,“ usmála se Bábi. „Víš já si dělám poznámky ve svých kalendářích. Kontroluji si je a porovnávám. Dvě třetiny věcí, na které většina lidí věří, jsou stejně jenom omy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ko třeba ,červánky z večera, větrno z rána’,“ přikývl Ostroúhel. „Starého psa novým kouskům nenaučí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já myslím, že k tomu ani staří psi nejsou,“ zabručela Bábi. Cukrová kostka se mezitím posunula až k jeřábu a několik mravenců ji připevňovalo k lanku mikroskopického kladkostroj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lovině těch věcí, které Simon vykládá, nerozumím,“ ozval se Ostroúhel, „i když někteří ze studentů jsou tím nesmírně nadšen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tomu, co říká Esk, já rozumím docela dobře.“ Řekla Bábi, „ale nevěřím tomu. S výjimkou jejího tvrzení, že i mág potřebuje srdc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y ale říká, že i čarodějka potřebuje hlavu,“ upozornil ji Ostroúhel. „Nevezmeš si vdoleček? Obávám se, že je trochu navlhlý.“</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Řekla mi, že zatímco používání magie dává lidem to, co chtějí, její nepoužívání jim dává to, co potřebují,“ přemýšlela Bábi nahlas a její ruka se nerozhodně vznášela nad táckem s koláčk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o mi Simon řekl také. Já tomu nějak nerozumím, vždyť magie se má používat, ne skladovat. Jen si vezmi, nebuď na sebe tak přísná!“</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gie větší než magie,“ odfrkla si Bábi. Vzala si vdoleček a namazala si ho džemem. Chvilku přemýšlela a přidala si na něj i smetan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ukrová kostka se snesla na dláždění a okamžitě ji obklopil další početný tým mravenců připravených zapřáhnout do ní dlouhou řadu rezavých otroků ulovených v kuchyňské zahrad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Ostroúhel nejistě poposedl ve svém křesílku, které pod ní zapraskal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smereldo,“ začal, „víš, chtěl jsem se tě zeptat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odpověděla Báb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počkej, víš, chtěl jsem říci, že jsme došli k názoru, že bychom mohli na Univerzitu přijmout nějaké další dívky. Udělali bychom takový experimentální ročník. Jen co by se upravily umývárny a klozet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e to samozřejmě záleží jen na tob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víš a já jsem si myslel, prostě, podívej se, když z nás tady má být koedukační škola, říkal jsem si, že tedy abys tomu rozuměla -“</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 c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slyš, podívej se na to rozumně a realisticky, myslel jsem si, jestli bys u nás nechtěla přijmout křeslo ve sboru.“ S úlevou se narovna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ostka cukru pokládaná kulatinami ze zápalek, mezitím projela po dním a nad hlavami rezavých mravenců se rozléhal lidským uchem neslyšitelný řev dozorců.</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m,“ zabroukla Bábi. „Nevidím důvod, proč bych to měla odmítnout. Vždycky jsem si přála takové to veliké proutěné, co má nahoře stříšku proti slunci. Samozřejmě, pokud by to bylo možn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víš, já to myslel trochu jinak,“ zrozpačitěl Ostroúhel a rychle dodal, „i když si myslím, že by se to jistě dalo zařídit. Víš, myslel jsem to tak, jestli by ses nestala profesorkou a nepřednášela studentům? Alespoň občas?“</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o če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yliny a botaniku?“ riskoval Ostroúhel. „Víš, my se tady v bylinách opravdu moc nevyznáme. A taky hlavologii. Esk mi o ní hodně řekla a mně to připadá fantastické.“</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Cukrová kostka zmizela s trhnutím v puklině nedaleké zdi. Ostroúhel ji sledoval očima.</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sou po cukru jako diví,“ zabručel, „ale my nemáme to srdce něco s tím uděla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se zamračila a pak kývla bradou k namodralému oparu, který se prostíral nad pláněmi za městem a ve kterém se na obzoru ztrácely zasněžené vrcholky hor Beraní hlav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e to hrozně daleko,“ zamyslela se. „Nemůžu celý zbytek života cestovat sem a tam.“</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hli bychom ti koupit mnohem lepší koště,“ přesvědčoval ji Ostroúhel. „Nějaké, které nepotřebuje roztlačovat. No a taky bys tady mohla mít vlastní byt. A všechny odložené šaty, které bys unosila,“ vytáhl svou tajnou zbraň. Moudře vložil trochu času do delšího rozhovoru s paní Vidlákov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mm,“ Bábi naklonila hlavu na stranu. „Hedvábí?“</w:t>
      </w:r>
    </w:p>
    <w:p>
      <w:pPr>
        <w:pStyle w:val="Normal"/>
        <w:ind w:firstLine="284"/>
        <w:jc w:val="both"/>
        <w:rPr/>
      </w:pPr>
      <w:r>
        <w:rPr>
          <w:rFonts w:eastAsia="Times New Roman CE" w:cs="Times New Roman CE" w:ascii="Times New Roman CE" w:hAnsi="Times New Roman CE"/>
        </w:rPr>
        <w:t>„</w:t>
      </w:r>
      <w:r>
        <w:rPr>
          <w:rFonts w:eastAsia="Times New Roman CE" w:cs="Times New Roman CE" w:ascii="Times New Roman CE" w:hAnsi="Times New Roman CE"/>
          <w:i/>
          <w:iCs/>
        </w:rPr>
        <w:t>Černočervené</w:t>
      </w:r>
      <w:r>
        <w:rPr>
          <w:rFonts w:eastAsia="Times New Roman CE" w:cs="Times New Roman CE" w:ascii="Times New Roman CE" w:hAnsi="Times New Roman CE"/>
        </w:rPr>
        <w:t>,“ přikývl Ostroúhel. Hlavou mu proklusala představa Bábi v kombinaci černého a červeného hedvábí a raději se rychle zakousl do svého vdolk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ky bychom mohli v létě jezdit do tvého domku se studenty na mimoškolní prax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 životě jsem neslyšela, že by někdo jezdil na mimoškolní praxi. Co to je za zvíře?“</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íš, myslím, že by se tam pro studenty jistě našlo mnohé poučení a naučily by se tam spoustu nových praktických věc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Bábi o tom v duchu zauvažovala. No, je pravda, že záchodová jímka by potřebovala vybrat, dokud se příliš neoteplí, a nejpozději na jaře se musí vykydat kozí chlívek. Zrytí záhonů a ostatní práce na zahradě je taky pořádná dřina. Strop v ložnici, to je ostuda, bylo by potřeba opravit dlažbu a chalupa by chtěla obíli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š na mysli něco jako praktické zaměstnání?“ ozvala se zamyšleně.</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řesně to jsem myslel!“</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mmm. Dobrá, já si to rozmyslím,“ kývla Bábi a v duchu si připomínala napůl zapomenutou radu, že na první schůzce by děvče nikdy nemělo zacházet příliš dalek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měla bys něco proti tomu, kdybych tě dnes pozval na večeři? Do večera by sis to mohla rozmyslet, co říkáš?“ zeptal se dychtivě Ostroúhel a oči mu zazářil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o by bylo k jídl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 něco spíš jednoduchého, třeba výběr studených mas a pečené brambory?“ Paní Vidláková odvedla své domácí úkoly na výbornou.</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K večeři byl výběr studených mas a pečené brambory.</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Esk a Simon vyvinuli úplně nový druh magie, kterému sice skoro nikdo nerozuměl, ale který všichni považovali za velmi užitečný a svým způsobem uklidňující.</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Možná že je ovšem mnohem důležitější, že mravenci použili všechny ukradené cukrové kostky ke stavbě malé cukrové pyramidy, kterou vybudovali v dutině jedné zdi. S velkými obřady tam pohřbili tělo své zesnulé královny. Na stěně malého tajného prostoru v základech pyramidy vyryli stovky hmyzích hieroglyfů, ve kterých zaznamenali tajemství dlouhověkost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ejich objev byl dokonalý a byl by měl nesmírný význam pro celý vesmír, nebýt toho, že při následující záplavě, která Univerzitu postihla, celou mravenčí pyramidu spláchla voda.</w:t>
      </w:r>
      <w:r>
        <w:br w:type="page"/>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Terry Pratchett</w:t>
      </w:r>
    </w:p>
    <w:p>
      <w:pPr>
        <w:pStyle w:val="Normal"/>
        <w:ind w:firstLine="284"/>
        <w:jc w:val="both"/>
        <w:rPr>
          <w:rFonts w:ascii="Times New Roman CE" w:hAnsi="Times New Roman CE" w:eastAsia="Times New Roman CE" w:cs="Times New Roman CE"/>
          <w:caps/>
        </w:rPr>
      </w:pPr>
      <w:r>
        <w:rPr>
          <w:rFonts w:eastAsia="Times New Roman CE" w:cs="Times New Roman CE" w:ascii="Times New Roman CE" w:hAnsi="Times New Roman CE"/>
          <w:caps/>
        </w:rPr>
        <w:t>čaroprávnost</w:t>
      </w:r>
    </w:p>
    <w:p>
      <w:pPr>
        <w:pStyle w:val="Normal"/>
        <w:ind w:firstLine="284"/>
        <w:jc w:val="both"/>
        <w:rPr>
          <w:rFonts w:ascii="Times New Roman CE" w:hAnsi="Times New Roman CE" w:eastAsia="Times New Roman CE" w:cs="Times New Roman CE"/>
          <w:caps/>
        </w:rPr>
      </w:pPr>
      <w:r>
        <w:rPr>
          <w:rFonts w:eastAsia="Times New Roman CE" w:cs="Times New Roman CE" w:ascii="Times New Roman CE" w:hAnsi="Times New Roman CE"/>
          <w:caps/>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Z anglického originálu Equal Rites</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ydaného nakladatelstvím Victor Gollancz Ltd.</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 Londýně v roce 1987,</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přeložil Jan Kantůrek.</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Graficky upravil Martin Zhouf.</w:t>
      </w:r>
    </w:p>
    <w:p>
      <w:pPr>
        <w:pStyle w:val="Normal"/>
        <w:ind w:firstLine="284"/>
        <w:jc w:val="both"/>
        <w:rPr/>
      </w:pPr>
      <w:r>
        <w:rPr>
          <w:rFonts w:eastAsia="Times New Roman CE" w:cs="Times New Roman CE" w:ascii="Times New Roman CE" w:hAnsi="Times New Roman CE"/>
        </w:rPr>
        <w:t xml:space="preserve">Vydalo nakladatelství </w:t>
      </w:r>
      <w:r>
        <w:rPr>
          <w:rFonts w:eastAsia="Times New Roman CE" w:cs="Times New Roman CE" w:ascii="Times New Roman CE" w:hAnsi="Times New Roman CE"/>
          <w:caps/>
        </w:rPr>
        <w:t xml:space="preserve">Talpress, </w:t>
      </w:r>
      <w:r>
        <w:rPr>
          <w:rFonts w:eastAsia="Times New Roman CE" w:cs="Times New Roman CE" w:ascii="Times New Roman CE" w:hAnsi="Times New Roman CE"/>
        </w:rPr>
        <w:t>spol. s r. o.,</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Na okraji 42, 162 00 Praha 6,</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jako svou 53. publikaci.</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Sazba: SF SOFT.</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Vtiskl: Elsnerdruck Berlin.</w:t>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Dotisk prvního vydání, Praha 1996.</w:t>
      </w:r>
      <w:r>
        <w:br w:type="page"/>
      </w:r>
    </w:p>
    <w:p>
      <w:pPr>
        <w:pStyle w:val="Normal"/>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Když se na Zeměploše narodí osmému synovi</w:t>
      </w:r>
    </w:p>
    <w:p>
      <w:pPr>
        <w:pStyle w:val="Normal"/>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osmé dítě a je to také syn, dostává podle tradice</w:t>
      </w:r>
    </w:p>
    <w:p>
      <w:pPr>
        <w:pStyle w:val="Normal"/>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do vínku kouzelnickou hůl a stane se z něho m</w:t>
      </w:r>
    </w:p>
    <w:p>
      <w:pPr>
        <w:pStyle w:val="Normal"/>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mág. Dcer se tento nepsaný zákon netýká,</w:t>
      </w:r>
    </w:p>
    <w:p>
      <w:pPr>
        <w:pStyle w:val="Normal"/>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protože s ženami zeměplošská magie vůbec</w:t>
      </w:r>
    </w:p>
    <w:p>
      <w:pPr>
        <w:pStyle w:val="Normal"/>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nepočítá. Stařičký kouzelník Podomní Kšaft si až</w:t>
      </w:r>
    </w:p>
    <w:p>
      <w:pPr>
        <w:pStyle w:val="Normal"/>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 xml:space="preserve">příliš pozdě uvědomil, co způsobil, když svou </w:t>
      </w:r>
    </w:p>
    <w:p>
      <w:pPr>
        <w:pStyle w:val="Normal"/>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 xml:space="preserve">hůl předal právě narozenému osmému potomku </w:t>
      </w:r>
    </w:p>
    <w:p>
      <w:pPr>
        <w:pStyle w:val="Normal"/>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osmého syna, aniž se přesvědčil, zda je to kluk.</w:t>
      </w:r>
    </w:p>
    <w:p>
      <w:pPr>
        <w:pStyle w:val="Normal"/>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t>nejlegračnější a nepodivuhodnější</w:t>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t>fantasy v této i jakékoli jiné galaxii</w:t>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center"/>
        <w:rPr>
          <w:rFonts w:ascii="Times New Roman CE" w:hAnsi="Times New Roman CE" w:eastAsia="Times New Roman CE" w:cs="Times New Roman CE"/>
          <w:caps/>
          <w:color w:val="FF0000"/>
        </w:rPr>
      </w:pPr>
      <w:r>
        <w:rPr>
          <w:rFonts w:eastAsia="Times New Roman CE" w:cs="Times New Roman CE" w:ascii="Times New Roman CE" w:hAnsi="Times New Roman CE"/>
          <w:caps/>
          <w:color w:val="FF0000"/>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ISBN 80-85609-54-1</w:t>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ZurichCalligraphic CE">
    <w:charset w:val="01"/>
    <w:family w:val="auto"/>
    <w:pitch w:val="variable"/>
  </w:font>
  <w:font w:name="Surreal CE">
    <w:charset w:val="01"/>
    <w:family w:val="auto"/>
    <w:pitch w:val="variable"/>
  </w:font>
  <w:font w:name="Mystical CE">
    <w:charset w:val="01"/>
    <w:family w:val="auto"/>
    <w:pitch w:val="variable"/>
  </w:font>
  <w:font w:name="Webdings">
    <w:altName w:val="Symbol"/>
    <w:charset w:val="02"/>
    <w:family w:val="roman"/>
    <w:pitch w:val="variable"/>
  </w:font>
  <w:font w:name="Monotype Sorts">
    <w:altName w:val="Symbol"/>
    <w:charset w:val="02"/>
    <w:family w:val="auto"/>
    <w:pitch w:val="variable"/>
  </w:font>
  <w:font w:name="Merlin C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Merlin CE" w:cs="Merlin CE" w:ascii="Merlin CE" w:hAnsi="Merlin CE"/>
      </w:rPr>
      <w:fldChar w:fldCharType="begin"/>
    </w:r>
    <w:r>
      <w:rPr>
        <w:rStyle w:val="PageNumber"/>
        <w:rFonts w:eastAsia="Merlin CE" w:cs="Merlin CE" w:ascii="Merlin CE" w:hAnsi="Merlin CE"/>
      </w:rPr>
      <w:instrText xml:space="preserve"> PAGE </w:instrText>
    </w:r>
    <w:r>
      <w:rPr>
        <w:rStyle w:val="PageNumber"/>
        <w:rFonts w:eastAsia="Merlin CE" w:cs="Merlin CE" w:ascii="Merlin CE" w:hAnsi="Merlin CE"/>
      </w:rPr>
      <w:fldChar w:fldCharType="separate"/>
    </w:r>
    <w:r>
      <w:rPr>
        <w:rStyle w:val="PageNumber"/>
        <w:rFonts w:eastAsia="Merlin CE" w:cs="Merlin CE" w:ascii="Merlin CE" w:hAnsi="Merlin CE"/>
      </w:rPr>
      <w:t>124</w:t>
    </w:r>
    <w:r>
      <w:rPr>
        <w:rStyle w:val="PageNumber"/>
        <w:rFonts w:eastAsia="Merlin CE" w:cs="Merlin CE" w:ascii="Merlin CE" w:hAnsi="Merlin C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zn. autora:</w:t>
      </w:r>
      <w:r>
        <w:rPr>
          <w:rFonts w:eastAsia="Times New Roman CE" w:cs="Times New Roman CE" w:ascii="Times New Roman CE" w:hAnsi="Times New Roman CE"/>
          <w:i/>
          <w:iCs/>
          <w:sz w:val="24"/>
          <w:szCs w:val="24"/>
        </w:rPr>
        <w:t xml:space="preserve"> Cech spojených řemesel je velmi úctyhodná společnost, která prakticky představuje hlavní organizaci pro udržování pořádku ve městě. Funguje to takto: cech dostává každoroční kvótu, která představuje společensky únosnou úroveň krádeží, podvodů a vražd, a oplátkou za to se velmi důrazným způsobem stará, aby látkou za to se velmi důrazným způsobem stará, aby byl neorganizovaný, tzv. ilegální zločin ne vymýcen, ale přímo podřezán, uškrcen, rozpárán a v kusech roznesen v papírových sáčcích po městě. Tuhle dohodu většina lidí považovala za levnou a osvícenou metodu, s výjimkou těch malověrných, kteří byli přepadeni, okradeni, nebo dokonce zavražděni a odmítli na to pohlížet jako na svou společenskou povinnost. Tohle uspořádání samozřejmě také umožnilo městským zločincům přesně naplánovat profesní postupy, jako přijímací, rozdílové a kvalifikační zkoušky a podobně, a tak se přiblížit svou organizací ostatním městským profesím. Protože rozdíl mezi nimi nebyl ani původně příliš velký, netrvalo dlouho a velmi těžko se rozlišovalo, kdo je kdo.</w:t>
      </w:r>
    </w:p>
  </w:footnote>
  <w:footnote w:id="3">
    <w:p>
      <w:pPr>
        <w:pStyle w:val="Footnote"/>
        <w:jc w:val="both"/>
        <w:rPr/>
      </w:pPr>
      <w:r>
        <w:rPr>
          <w:rStyle w:val="FootnoteCharacters"/>
        </w:rPr>
        <w:t>_</w:t>
      </w:r>
      <w:r>
        <w:rPr>
          <w:rFonts w:eastAsia="Times New Roman CE" w:cs="Times New Roman CE" w:ascii="Times New Roman CE" w:hAnsi="Times New Roman CE"/>
        </w:rPr>
        <w:t xml:space="preserve"> </w:t>
      </w:r>
      <w:r>
        <w:rPr>
          <w:rFonts w:eastAsia="Times New Roman CE" w:cs="Times New Roman CE" w:ascii="Times New Roman CE" w:hAnsi="Times New Roman CE"/>
          <w:sz w:val="24"/>
          <w:szCs w:val="24"/>
        </w:rPr>
        <w:t>Pozn. Překl.:</w:t>
      </w:r>
      <w:r>
        <w:rPr>
          <w:rFonts w:eastAsia="Times New Roman CE" w:cs="Times New Roman CE" w:ascii="Times New Roman CE" w:hAnsi="Times New Roman CE"/>
          <w:i/>
          <w:iCs/>
          <w:sz w:val="24"/>
          <w:szCs w:val="24"/>
        </w:rPr>
        <w:t xml:space="preserve"> Jak se stalo, je popsáno v románu T Pratcheta Lehké fantastično (Light Fantastic), Talpress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4"/>
      <w:szCs w:val="24"/>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5:07:00Z</dcterms:created>
  <dc:creator>Milan Turek</dc:creator>
  <dc:description/>
  <dc:language>en-US</dc:language>
  <cp:lastModifiedBy>Milan Turek</cp:lastModifiedBy>
  <cp:lastPrinted>1999-10-03T12:18:00Z</cp:lastPrinted>
  <dcterms:modified xsi:type="dcterms:W3CDTF">2000-08-28T09:16:00Z</dcterms:modified>
  <cp:revision>87</cp:revision>
  <dc:subject/>
  <dc:title>POHYBLIVÉ OBRÁZKY</dc:title>
</cp:coreProperties>
</file>